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b/>
          <w:b/>
          <w:szCs w:val="28"/>
          <w:rtl w:val="true"/>
        </w:rPr>
        <w:t>للنشر حول العالم</w:t>
      </w:r>
      <w:r>
        <w:rPr>
          <w:rFonts w:cs="Arial" w:ascii="Arial" w:hAnsi="Arial"/>
          <w:b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szCs w:val="28"/>
          <w:rtl w:val="true"/>
        </w:rPr>
        <w:t xml:space="preserve">مارس </w:t>
      </w:r>
      <w:r>
        <w:rPr>
          <w:rFonts w:cs="Arial" w:ascii="Arial" w:hAnsi="Arial"/>
          <w:b/>
          <w:szCs w:val="28"/>
        </w:rPr>
        <w:t>2024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ascii="Arial" w:hAnsi="Arial" w:cs="Arial"/>
          <w:b/>
          <w:b/>
          <w:szCs w:val="28"/>
          <w:rtl w:val="true"/>
        </w:rPr>
        <w:t>رقم الإصدار</w:t>
      </w:r>
      <w:r>
        <w:rPr>
          <w:rFonts w:cs="Arial" w:ascii="Arial" w:hAnsi="Arial"/>
          <w:b/>
          <w:szCs w:val="28"/>
          <w:rtl w:val="true"/>
        </w:rPr>
        <w:t xml:space="preserve">: </w:t>
      </w:r>
      <w:r>
        <w:rPr>
          <w:rFonts w:cs="Arial" w:ascii="Arial" w:hAnsi="Arial"/>
          <w:b/>
          <w:szCs w:val="28"/>
        </w:rPr>
        <w:t>104</w:t>
      </w:r>
      <w:r>
        <w:rPr>
          <w:rFonts w:cs="Arial" w:ascii="Arial" w:hAnsi="Arial"/>
          <w:b/>
          <w:szCs w:val="28"/>
        </w:rPr>
        <w:t>PR24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jc w:val="right"/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Cs w:val="40"/>
        </w:rPr>
      </w:pP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تُعلِن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 xml:space="preserve">Caterpillar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تحديثات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لسلسل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ماكينات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الكشط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000000"/>
          <w:sz w:val="40"/>
          <w:sz w:val="40"/>
          <w:szCs w:val="40"/>
          <w:rtl w:val="true"/>
        </w:rPr>
        <w:t>البارد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40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>Cat® PM300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00" w:before="280" w:after="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حد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حر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ز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ان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جمالية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طو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00" w:before="280" w:after="28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تطي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صمي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ُعدَّ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وان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ر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اكم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PM31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312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313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و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حس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عد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ا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ريز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تفو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لس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PM3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خدا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غي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توسط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تاج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مج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ج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ت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و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قد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نتاج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ة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حد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دي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لس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PM3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محرك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 C9.3B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ذ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جما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ز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ز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ر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وفر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ل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نا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ختبا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9.3B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د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جما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بلغ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56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يلوو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(</w:t>
      </w:r>
      <w:r>
        <w:rPr>
          <w:rFonts w:cs="Open Sans" w:ascii="Open Sans" w:hAnsi="Open Sans"/>
          <w:color w:val="000000"/>
          <w:sz w:val="21"/>
          <w:szCs w:val="21"/>
        </w:rPr>
        <w:t>343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صانًا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)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كو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كا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ئ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EPA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ريك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4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هائي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ح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وروب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و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رازيل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MAR-1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كاف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عا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ا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ئ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EPA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ريك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اتح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وروب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IIIA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9.3B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ق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نظ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كترو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نظ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ُحسَّن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هو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لات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سي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يان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لات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عد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رطوش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د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الي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بدا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رقي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أداء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راح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شت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حد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سلسل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PM3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ع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تق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رد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مي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ؤد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ا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ي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س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ميز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و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منى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ان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ر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غر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ناق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ان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ر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مي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ارف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نز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ضو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ات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ف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ضا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ط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راكمه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ه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د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فتراضي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آ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بّ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ن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نب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فض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ض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جي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اش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اب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ضب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مير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سرى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آ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ض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أفر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خط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وائ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و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ريز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صابي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LED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س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يا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صابي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ريق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LED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PM31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312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313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و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لا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رؤ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ثن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ر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ن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قو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ي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ار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دم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إمكا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خزي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خدامه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وجي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بان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عام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م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ع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ابي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غب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ختيا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ر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شفط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آخ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دي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اك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ش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ارد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 PM31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 xml:space="preserve">PM312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PM313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رج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اص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يل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قع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  <w:br/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لاح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حررين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طر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ط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م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غ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بذ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صار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د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م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ي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ك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ب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ئ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لين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صانعن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شرك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اب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ُرج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ر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ر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راج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ء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قو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ر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صفات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LET’S DO THE WOR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عار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ه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Corporate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صفراء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Power Edge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ك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سداسي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حديث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عريف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منتج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هن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يجوز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خدام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صريح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طبع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نشر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©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ام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2024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حفو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>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.</w:t>
      </w:r>
    </w:p>
    <w:p>
      <w:pPr>
        <w:pStyle w:val="NormalWeb"/>
        <w:shd w:fill="FFFFFF" w:val="clear"/>
        <w:spacing w:lineRule="atLeast" w:line="300" w:before="0" w:after="280"/>
        <w:rPr/>
      </w:pPr>
      <w:r>
        <w:rPr>
          <w:color w:val="231F20"/>
          <w:szCs w:val="20"/>
          <w:lang w:val="en-US" w:eastAsia="en-US"/>
        </w:rPr>
        <w:drawing>
          <wp:inline distT="0" distB="0" distL="0" distR="0">
            <wp:extent cx="5435600" cy="23050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1F20"/>
          <w:szCs w:val="20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ar_SA.htm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4-22T08:12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