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rFonts w:cs="Open Sans;Open Sans" w:ascii="Open Sans;Open Sans" w:hAnsi="Open Sans;Open Sans"/>
          <w:i/>
          <w:iCs/>
          <w:color w:val="000000"/>
          <w:sz w:val="21"/>
          <w:szCs w:val="21"/>
          <w:shd w:fill="FFFFFF" w:val="clear"/>
        </w:rPr>
        <w:t>Für die Veröffentlichung in Südamerika, Europa, Afrika, im Nahen Osten, in Asien-Pazifik, ausgenommen China, Indonesien, Australien, Neuseeland: März 2023</w:t>
        <w:br/>
        <w:t>Mitteilungsnummer: 52PR23</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60"/>
          <w:szCs w:val="160"/>
          <w:lang w:val="en-IN" w:eastAsia="en-IN"/>
        </w:rPr>
      </w:pPr>
      <w:r>
        <w:rPr>
          <w:rFonts w:cs="Roboto Condensed Bold;Roboto Condensed" w:ascii="Roboto Condensed Bold;Roboto Condensed" w:hAnsi="Roboto Condensed Bold;Roboto Condensed"/>
          <w:b w:val="false"/>
          <w:bCs/>
          <w:color w:val="000000"/>
          <w:sz w:val="36"/>
          <w:szCs w:val="48"/>
        </w:rPr>
        <w:t>Caterpillar erweitert seine Straßenbaumaschinen-Baureihe mit neuen kompakten Asphaltfertigern und Einbaubohlen</w:t>
      </w:r>
    </w:p>
    <w:p>
      <w:pPr>
        <w:pStyle w:val="Normal"/>
        <w:spacing w:before="0" w:after="60"/>
        <w:rPr>
          <w:rFonts w:ascii="Roboto Condensed Bold;Roboto Condensed" w:hAnsi="Roboto Condensed Bold;Roboto Condensed" w:cs="Roboto Condensed Bold;Roboto Condensed"/>
          <w:b/>
          <w:b/>
          <w:i/>
          <w:i/>
          <w:iCs/>
          <w:color w:val="000000"/>
          <w:sz w:val="28"/>
          <w:szCs w:val="28"/>
          <w:lang w:val="en-IN" w:eastAsia="en-IN"/>
        </w:rPr>
      </w:pPr>
      <w:r>
        <w:rPr>
          <w:rFonts w:cs="Roboto Condensed Bold;Roboto Condensed" w:ascii="Roboto Condensed Bold;Roboto Condensed" w:hAnsi="Roboto Condensed Bold;Roboto Condensed"/>
          <w:b/>
          <w:i/>
          <w:iCs/>
          <w:color w:val="000000"/>
          <w:sz w:val="28"/>
          <w:szCs w:val="28"/>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Inc. kündigt Erweiterung der Straßenbaumaschinen-Baureihe an: neue kompakte Asphaltfertiger und Einbaubohlen Diese Standardkombinationen aus Fertiger und Einbaubohle der Größenklasse 2,44 m haben ein Gewicht von 14 bis 16 metrischen Tonnen und umfassen die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Asphaltfertiger AP400, AP455 Mobil-trac™, AP455 Steel Track, AP500, AP555 Mobil-trac und AP555 Steel Track sowie die Stampferleisten-Einbaubohlen SE47 VT und SE50 VT. Die in der Ausstattung enthaltenen Funktionen bewähren sich sowohl in der Stadt als auch auf dem Land und werden sowohl den Bedürfnissen großer als auch kleiner Auftragnehmer gerech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Kompakte Größe mit großen Möglichkeit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kompakte Größe, kleine Spur und ausgezeichnete Manövrierbarkeit vereinfachen das Arbeiten in beengten Bereichen wie schmalen Straßen, kleinen Parkplätzen und anderen Stadtanwendungen. Die Grundarbeitsbreite der SE47T reicht von 2,4 bis 4,7 m mit einer maximalen Breite von 6 m. Bei der SE50 VT reicht die Grundarbeitsbreite von 2,55 bis 5,0 m, die maximale Breite beträgt 7,64 m. Einbautiefen bis zu 300 mm unterstützen außerdem Einbauanwendungen mit Zuschlagstoff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infacher Transpor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effiziente Transport von einem Einsatzort zum nächsten ist entscheidend, um die täglichen Produktionsziele zu erreichen. Die Möglichkeit, auf einer Vielzahl von Anhängertypen transportieren zu können, trägt zum Erreichen dieser täglichen Ziele bei.  Aufgrund einer Länge von weniger als 5,6 m und einer Breite von 2,55 m können diese Maschinen der Größenklasse 14-16 Tonnen ohne besondere Genehmigungen transportiert werden. Der vordere Einstechwinkel von 17º und die hohe Bodenfreiheit des Stoßfängers erleichtern das Beladen, es werden keine zusätzlichen Blockiervorrichtungen benötig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ußergewöhnliche Mobilität und hohe Fahrgeschwindigkei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Geschwindigkeit, Traktion, Flotation und Langlebigkeit: Das Mobil-trac-Laufwerk von Cat, das auch im AP455 und AP555 verbaut ist, verfügt über all diese großartigen Eigenschaften. Die anteilige Garantie von vier Jahren stellt sicher, dass Auftragnehmer die Lebensdauer ihrer Gummiketten voll ausschöpfen können. Das einzigartige Vier-Pendelgestell-System mit Spanner mit Druckspeichern und zentralen Führungsblöcken verhindert ein Verrutschen und reduziert Verschleiß, während die wippengelagerten Laufräder für glatte Übergänge beim Verlassen des Schnittes über Querfugen bei Fräs- und Füllarbeiten sorg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Stahlkettenmodelle AP455 und AP555 bieten viele der gleichen großartigen Funktionen wie die Mobil-trac-Versionen, verfügen allerdings über etwas geringere Fahrgeschwindigkeiten. Das stabile Design verwendet ein automatisches Spannsystem – dies garantiert ausgezeichnete Traktion bei minimalem Verschleiß.</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Auftraggeber, die ein einfaches Radlaufwerkdesign bevorzugen, können zwischen Sandrippen- und Radialantriebsreifen wählen. Der AP400 kann mit einem Vorderradantrieb ausgestattet werden. Beim AP500 kann zwischen Vorderrad- oder Allradantrieb gewählt werden, um die Leistung auf weichem Untergrund oder beim Schieben schwerer Lasten zu erhöh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Gleichmäßiger Materialflus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er gleichmäßige Materialfluss ist eine entscheidende Komponente, die Auftraggebern beim Erreichen ihrer Qualitätsziele helfen kann.  Die neuen Modelle kombinieren eine geringe Lkw-Einfahrhöhe mit kleineren Förderschnecken mit einem Durchmesser von 355 mm, die das Material sowohl bei schmaler als auch bei breiter Einbaubreite effizient durch die Förderschneckenkammer befördern. Eine weitere praktische Funktion ist die Steuerung eines jeden Materialzufuhrsensors, indem einfach auf "manuell" umgeschaltet und die Proportionalsteuerung für das Zufuhrsystem verwendet wir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infache Bedienung, flache Lernkurv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Einheitlichkeit bei und Vertrautheit mit den Funktionen von Asphaltfertiger und Einbaubohle helfen Bedienern, Topleistungen zu erbringen. Unabhängig davon, ob es sich um gerade ländliche oder kurvenreiche städtische Einsatzbereiche handelt: Die gesamte Produktpalette an Asphaltfertigern und Einbaubohlen von Cat verfügt über ähnliche Funktionen. Dies ermöglicht dem Personal ein problemloses Wechseln zwischen den einzelnen Teams oder ein einfaches Einarbeiten neuer Mitarbeiter. Die neuen Maschinen verfügen über eine vereinfachte Menüstruktur, die eine Aktivierung der Bohlenheizung, der Sprühanlage und des Belüftungssystems mit nur einem Tastendruck über das Hauptmenü ermöglicht. Wie bei allen Cat-Asphaltfertigern lassen sich auch bei diesen neuen Modellen das Beschickungssystem und die Funktion zum Aus- und Einklappen des Beschickungstrichters mit einem Tastendruck aktivier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Effiziente Leistung, bessere Sichtbarkei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Asphaltfertiger sind mit einem exklusiven Eco-Modus ausgestattet, der in Kombination mit der automatischen Geschwindigkeitsregelung den Kraftstoffverbrauch reduziert. Der Motor kann unter den meisten Bedingungen mit einer niedrigeren Drehzahl betrieben werden und trotzdem die Leistung erbringen, die zur Erfüllung der Leistungsanforderungen benötigt wird. Bei Bedarf stellt sich der Motor automatisch auf eine höhere Motordrehzahl ein, wenn bestimmte Lastzustände erfüllt sind.</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e Asphaltfertiger AP400 und AP455 verwenden einen Cat-Motor C3.6, im AP500 und AP555 ist ein Cat-Motor C4.4 verbaut. Die Motoren sind in Konfigurationen erhältlich, die den Emissionsnormen EPA Tier 4 Final (USA), Stufe V (EU) und UN ECE R96 Stufe IIIA genügen (entspricht EPA Tier 3 (USA) und Stufe IIIA (EU)). Einzigartig an diesen Asphaltfertigern ist die verbesserte Sicht auf den Beschickungstrichter. Das Abgasrohr, das bei anderen Cat-Asphaltfertigern verbaut ist, wurde in die neue Haubenform integriert. Es ragt bei dieser kompakten Baureihe nicht nach oben, sodass der Fahrer eine uneingeschränkte Sicht nach vorne auf den Beschickungstrichter und die Seiten der Maschine hat.  </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Anmerkung für Redakteure: </w:t>
      </w:r>
      <w:r>
        <w:rPr>
          <w:rFonts w:cs="Open Sans;Open Sans" w:ascii="Open Sans;Open Sans" w:hAnsi="Open Sans;Open Sans"/>
          <w:color w:val="000000"/>
          <w:sz w:val="21"/>
          <w:szCs w:val="21"/>
        </w:rPr>
        <w:t>Caterpillar führt neue Produkte und Dienstleistungen in den verschiedenen Regionen zu unterschiedlichen Zeiten ein. Obwohl sorgfältig darauf geachtet wird, dass Produktbeschreibungen erst veröffentlicht werden, nachdem Caterpillar eine Bestätigung aus seinem unabhängigen Händlernetz, den Niederlassungen und beauftragten Marketingunternehmen erhalten hat, dass die Produkte und Dienstleistungen in der jeweiligen Region verfügbar sind, werden die Redakteure um eine Nachfrage zu Verfügbarkeit und technischen Daten beim Cat-Händler gebet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die entsprechenden Logos, VisionLink, "Caterpillar Yellow", die Handelszeichen "Power Edge" und Cat-"Modern Hex" sowie die hierin verwendeten Unternehmens- und Produktidentitäten sind Markenzeichen von Caterpillar Inc. und dürfen nicht ohne Genehmigung verwendet werde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Alle Rechte vorbehalten</w:t>
      </w:r>
    </w:p>
    <w:p>
      <w:pPr>
        <w:pStyle w:val="Normal"/>
        <w:tabs>
          <w:tab w:val="left" w:pos="720" w:leader="none"/>
          <w:tab w:val="left" w:pos="1260" w:leader="none"/>
          <w:tab w:val="right" w:pos="5760" w:leader="none"/>
          <w:tab w:val="right" w:pos="8640" w:leader="none"/>
        </w:tabs>
        <w:autoSpaceDE w:val="false"/>
        <w:rPr>
          <w:rFonts w:ascii="Open Sans;Open Sans" w:hAnsi="Open Sans;Open Sans" w:cs="Open Sans;Open Sans"/>
          <w:color w:val="231F20"/>
          <w:sz w:val="21"/>
          <w:szCs w:val="20"/>
        </w:rPr>
      </w:pPr>
      <w:r>
        <w:rPr>
          <w:rFonts w:cs="Open Sans;Open Sans" w:ascii="Open Sans;Open Sans" w:hAnsi="Open Sans;Open Sans"/>
          <w:color w:val="231F20"/>
          <w:sz w:val="21"/>
          <w:szCs w:val="20"/>
        </w:rPr>
      </w:r>
    </w:p>
    <w:tbl>
      <w:tblPr>
        <w:tblW w:w="5000" w:type="pct"/>
        <w:jc w:val="left"/>
        <w:tblInd w:w="-180" w:type="dxa"/>
        <w:tblLayout w:type="fixed"/>
        <w:tblCellMar>
          <w:top w:w="180" w:type="dxa"/>
          <w:left w:w="180" w:type="dxa"/>
          <w:bottom w:w="180" w:type="dxa"/>
          <w:right w:w="180" w:type="dxa"/>
        </w:tblCellMar>
      </w:tblPr>
      <w:tblGrid>
        <w:gridCol w:w="2043"/>
        <w:gridCol w:w="7137"/>
      </w:tblGrid>
      <w:tr>
        <w:trPr/>
        <w:tc>
          <w:tcPr>
            <w:tcW w:w="2043"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resseanfragen</w:t>
            </w:r>
          </w:p>
        </w:tc>
        <w:tc>
          <w:tcPr>
            <w:tcW w:w="7137"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erpillar-Medienvertreter für die Fachpress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Nord- und Süd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a, Afrika, Nahos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5">
              <w:r>
                <w:rPr>
                  <w:rStyle w:val="InternetLink"/>
                  <w:rFonts w:cs="Open Sans;Open Sans" w:ascii="Open Sans;Open Sans" w:hAnsi="Open Sans;Open Sans"/>
                  <w:color w:val="2679B8"/>
                  <w:sz w:val="21"/>
                  <w:szCs w:val="21"/>
                </w:rPr>
                <w:t>Shore_Francine_M@cat.com</w:t>
              </w:r>
            </w:hyperlink>
          </w:p>
        </w:tc>
      </w:tr>
      <w:tr>
        <w:trPr/>
        <w:tc>
          <w:tcPr>
            <w:tcW w:w="2043"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eseranfragen</w:t>
            </w:r>
          </w:p>
        </w:tc>
        <w:tc>
          <w:tcPr>
            <w:tcW w:w="7137"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7: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4T11:19: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1:19:26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