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6">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color w:val="000000"/>
        </w:rPr>
      </w:pPr>
      <w:r>
        <w:rPr>
          <w:rFonts w:cs="Open Sans;Open Sans" w:ascii="Open Sans;Open Sans" w:hAnsi="Open Sans;Open Sans"/>
          <w:i/>
          <w:iCs/>
          <w:color w:val="000000"/>
          <w:sz w:val="21"/>
          <w:szCs w:val="21"/>
          <w:shd w:fill="FFFFFF" w:val="clear"/>
        </w:rPr>
        <w:t>Zur weltweiten Veröffentlichung: Mai 2023</w:t>
        <w:br/>
        <w:t>Mitteilungsnummer: 163PR23</w:t>
      </w:r>
    </w:p>
    <w:p>
      <w:pPr>
        <w:pStyle w:val="Normal"/>
        <w:rPr>
          <w:color w:val="000000"/>
        </w:rPr>
      </w:pPr>
      <w:r>
        <w:rPr>
          <w:color w:val="000000"/>
        </w:rPr>
      </w:r>
    </w:p>
    <w:p>
      <w:pPr>
        <w:pStyle w:val="Heading1"/>
        <w:shd w:fill="FFFFFF" w:val="clear"/>
        <w:spacing w:before="161" w:after="161"/>
        <w:rPr>
          <w:rFonts w:ascii="Roboto Condensed Bold;Roboto Condensed" w:hAnsi="Roboto Condensed Bold;Roboto Condensed" w:cs="Roboto Condensed Bold;Roboto Condensed"/>
          <w:color w:val="000000"/>
          <w:sz w:val="54"/>
          <w:szCs w:val="72"/>
          <w:lang w:val="en-IN" w:eastAsia="en-IN"/>
        </w:rPr>
      </w:pPr>
      <w:r>
        <w:rPr>
          <w:rFonts w:cs="Roboto Condensed Bold;Roboto Condensed" w:ascii="Roboto Condensed Bold;Roboto Condensed" w:hAnsi="Roboto Condensed Bold;Roboto Condensed"/>
          <w:color w:val="000000"/>
          <w:sz w:val="30"/>
          <w:szCs w:val="36"/>
        </w:rPr>
        <w:t>Überarbeitungen an der massiven Rahmenstruktur und der Standardtechnologie sorgen für eine verbesserte Zuverlässigkeit und Leistung des neuen Cat®-Müllverdichters 836</w:t>
      </w:r>
    </w:p>
    <w:p>
      <w:pPr>
        <w:pStyle w:val="Normal"/>
        <w:rPr>
          <w:rFonts w:ascii="Roboto Condensed Bold;Roboto Condensed" w:hAnsi="Roboto Condensed Bold;Roboto Condensed" w:cs="Roboto Condensed Bold;Roboto Condensed"/>
          <w:color w:val="000000"/>
          <w:sz w:val="54"/>
          <w:szCs w:val="72"/>
          <w:lang w:val="en-IN" w:eastAsia="en-IN"/>
        </w:rPr>
      </w:pPr>
      <w:r>
        <w:rPr>
          <w:rFonts w:cs="Roboto Condensed Bold;Roboto Condensed" w:ascii="Roboto Condensed Bold;Roboto Condensed" w:hAnsi="Roboto Condensed Bold;Roboto Condensed"/>
          <w:color w:val="000000"/>
          <w:sz w:val="54"/>
          <w:szCs w:val="72"/>
          <w:lang w:val="en-IN" w:eastAsia="en-IN"/>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er neue 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w:t>
      </w:r>
      <w:hyperlink r:id="rId3" w:tgtFrame="_self">
        <w:r>
          <w:rPr>
            <w:rStyle w:val="InternetLink"/>
            <w:rFonts w:cs="Open Sans;Open Sans" w:ascii="Open Sans;Open Sans" w:hAnsi="Open Sans;Open Sans"/>
            <w:color w:val="2679B8"/>
            <w:sz w:val="21"/>
            <w:szCs w:val="21"/>
          </w:rPr>
          <w:t>-Müllverdichter 836</w:t>
        </w:r>
      </w:hyperlink>
      <w:r>
        <w:rPr>
          <w:rFonts w:cs="Open Sans;Open Sans" w:ascii="Open Sans;Open Sans" w:hAnsi="Open Sans;Open Sans"/>
          <w:color w:val="000000"/>
          <w:sz w:val="21"/>
          <w:szCs w:val="21"/>
        </w:rPr>
        <w:t> profitiert von Caterpillars jahrzehntelanger Erfahrung, wenn es um die Maximierung der Maschinenleistung und -zuverlässigkeit unter härtesten Arbeitsbedingungen geht. Dank der Konstruktions-Upgrades an den Achsen und der Kraftübertragung des neuen Müllverdichters wird die Haltbarkeit der massiven Rahmenstruktur, die für mehrere Lebenszyklen ausgelegt ist, verbessert. Neue Standard-Technologien erhöhen die Maschineneffizienz, da der Bediener die Verdichtungsziele in weniger Durchgängen erreichen und somit Kraftstoff sparen kan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er Cat-Drehmomentwandler mit Überbrückungskupplung verhindert einen Wirkungsverlust des Drehmomentwandlers, senkt gleichzeitig die Systemwärme und überträgt für eine bessere Traktion mehr Kraft auf den Boden. Dank seines elektronischen Steuersystems zur Produktivitätssteigerung (APECS, Advanced Productivity Electronic Control System) kann der Verdichter die Dynamik an Steigungen verbessern und so für Kraftstoffeinsparungen sorgen, da der Vortrieb bei Schaltvorgängen erhalten bleib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ie zwei Konfigurationsoptionen für den Cat-Motor C18, der den 836 antreibt, sorgen dafür, dass der Verdichter weltweit sämtliche Anforderungen der jeweiligen lokalen Emissionsvorschriften einhält. Dank der verbesserten Türdichtung des Kühler-Lufteinlasses und der überdruckregulierenden Haubenverkleidung muss der Motorraum seltener gereinigt werden. Das Schlüsselpersonal wird mittels der erfassten Daten über die verbleibende Nutzungsdauer des Motorluftfilters informiert, wodurch die Wartungsplanung vereinfacht wird.</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Fortschrittliche Verdichtungstechnologie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at-Compact-Technologien tragen durch die Verbindung von modernster Verdichtungsmessung, Anzeigen in der Fahrerkabine und Berichterstattung dazu bei, dass Verdichtungsziele schnell, gleichmäßig und mit weniger Durchgängen erreicht werden, um Kraftstoff zu sparen. Das System enthält einen Empfänger für das globale Navigationssatellitensystem (GNSS) an der Oberseite des 836 und eine Vermessungsanzeige in der Fahrerkabin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as standardmäßige Cat-Compact mit Überfahrtdarstellung liefert eine sehr genaue Überfahrtzählung, die es Bedienern ermöglicht, Erfassungsbereiche und die Anzahl der Überfahrten auf dem 254-mm-Display (10 Zoll) zu überwachen. Die optionale Compact-Höhendarstellung vereint die Überfahrtzählung und Höhenüberwachung von Böschungen nach Plan, die Steuerung der Schichtstärke und das Erzielen einer höheren Dicht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ie Standard-Technologie Cat-Link wird über VisionLink</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über Fernzugriff angezeigt und ermöglicht zur Verbesserung des Flottenmanagements den Zugriff auf Maschinenstandort, Arbeitsstunden, Kraftstoffverbrauch, Leerlaufzeiten, Ereignisse und Diagnosecodes. Ein 3G-Touchscreen mit intuitiver Bedienoberfläche informiert über den Betriebszustand und zeigt Daten des Maschinendatenerfassungssystems VIMS™ (Vital Information Management System) an, mit denen die Verfügbarkeit optimiert werden kan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Robuste Zuverlässigkeit, vereinfachte Wartung</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er neue Cat 836 verfügt über Wellen mit größerem Durchmesser und Cat-Sperrdifferenziale, die für ein langlebigeres Antriebssystem, eine verbesserte Geschwindigkeit der Richtungsschaltung und eine erhöhte Traktion im Abfallstrom sorgen. Aktualisierungen am Seitenantriebsradsatz vermindern die Belastung und erhöhen die Widerstandsfähigkeit des Getriebes gegenüber Lochfraß. Ein neuer Schutz am Lüftermotor verhindert das Aufwickeln von Tüten, während ein neuer effizienterer 125-mm-Kraftstofffilter (5 Zoll) den Motor mit saubererem Kraftstoff versorg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er neue Verdichter wurde für eine einfache Wartung und Inspektion konstruiert und um den Schwerpunkt auf die Sicherheit zu legen, da die meisten wichtigen Komponenten vom Boden oder der Maschinenplattform aus erreichbar sind. Schaugläser ermöglichen eine schnelle Sichtprüfung von Kühlmittel, Getriebe- sowie Hydrauliköl und minimieren somit Flüssigkeitsverunreinigungen. Ein verstärkter Schutz um die Achsen verringert das Risiko für Komponentenschäden. Bediener und Techniker können VIMS-Daten nutzen, um Maschinenprobleme zu lösen, bevor es zu Ausfällen komm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Effiziente Leistung</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ie erweiterte Bedienerumgebung des 836 umfasst eine bessere Sicht nach vorn auf die Schilde und Räder über die abgesenkte Scheibenkonstruktion. Seine standardmäßige Rückfahrkamera erhöht die Sicht auf den Bereich hinter der Maschine und verbessert so die Betriebssicherheit. Die druckbelüftete, klimatisierte Fahrerkabine wurde für den Komfort des Bedieners konstruiert und bietet einen niedrigen Innengeräuschpegel von 72 dBA. Durch die Kombination von Steuerung, Gangauswahl und weiterer Funktionen in einem einzigen Hebel bietet das kombinierte Cat-Lenk-Schaltsystem STIC™ (Steering and Transmission Integrated Control System) maximale Reaktivität und Kontrolle, um die Ermüdung des Bedieners zu reduzieren und die Leistung zu steigern.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Für den neuen 836 sind fünf speziell zur Optimierung der Verdichtung für Cat-Müllverdichter konstruierte Rad- und Spitzenkonfigurationen verfügbar. Die leichtere Schaufelspitzenausführung bietet hohe Leistung und Traktion bei geringerem Kraftstoffverbrauch, während die traditionelle Plus-Spitzenausführung die Stabilität an Böschungen erhöht. Die Kombination Spitzenrad umfasst sowohl die Schaufel als auch die Plus-Spitzen, stellt den besten Kompromiss zwischen Leistung und Kraftstoffeffizienz dar und bietet außerdem Stabilität an Böschungen. Das exklusive Caterpillar-Diamant-Spitzenrad bietet die marktweit längste Spitzenlebensdauer und die Spitzenausführung mit Messer eignet sich hervorragend für die Verdichtung von nassem/weichem Abfallmaterial.</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er neue Cat-Müllverdichter 836 ist planmäßig ab August 2023 verfügbar. Besucher der WasteExpo 2023 werden als einer der Ersten die Gelegenheit haben, das neue Verdichterdesign am Stand von Caterpillar, Standnr. 1519, vom 2. bis 4. Mai in New Orleans zu bestaunen. Weitere Informationen zum Cat 836 erhalten Sie von einem Cat-Händler oder unter </w:t>
      </w:r>
      <w:hyperlink r:id="rId4" w:tgtFrame="_blank">
        <w:r>
          <w:rPr>
            <w:rStyle w:val="InternetLink"/>
            <w:rFonts w:cs="Open Sans;Open Sans" w:ascii="Open Sans;Open Sans" w:hAnsi="Open Sans;Open Sans"/>
            <w:color w:val="2679B8"/>
            <w:sz w:val="21"/>
            <w:szCs w:val="21"/>
            <w:shd w:fill="FFFFFF" w:val="clear"/>
          </w:rPr>
          <w:t>www.cat.com</w:t>
        </w:r>
      </w:hyperlink>
      <w:r>
        <w:rPr>
          <w:rFonts w:cs="Open Sans;Open Sans" w:ascii="Open Sans;Open Sans" w:hAnsi="Open Sans;Open Sans"/>
          <w:color w:val="000000"/>
          <w:sz w:val="21"/>
          <w:szCs w:val="21"/>
        </w:rPr>
        <w:t>. </w:t>
      </w:r>
    </w:p>
    <w:p>
      <w:pPr>
        <w:pStyle w:val="Normal"/>
        <w:spacing w:lineRule="auto" w:line="360"/>
        <w:rPr>
          <w:rFonts w:ascii="Open Sans;Open Sans" w:hAnsi="Open Sans;Open Sans" w:cs="Open Sans;Open Sans"/>
          <w:b/>
          <w:b/>
          <w:color w:val="000000"/>
          <w:sz w:val="21"/>
          <w:szCs w:val="21"/>
        </w:rPr>
      </w:pPr>
      <w:r>
        <w:rPr>
          <w:rFonts w:cs="Open Sans;Open Sans" w:ascii="Open Sans;Open Sans" w:hAnsi="Open Sans;Open Sans"/>
          <w:b/>
          <w:color w:val="000000"/>
          <w:sz w:val="21"/>
          <w:szCs w:val="21"/>
        </w:rPr>
      </w:r>
    </w:p>
    <w:p>
      <w:pPr>
        <w:pStyle w:val="Heading4"/>
        <w:shd w:fill="FFFFFF" w:val="clear"/>
        <w:rPr>
          <w:rFonts w:ascii="Roboto Condensed Bold;Roboto Condensed" w:hAnsi="Roboto Condensed Bold;Roboto Condensed" w:cs="Roboto Condensed Bold;Roboto Condensed"/>
          <w:b w:val="false"/>
          <w:b w:val="false"/>
          <w:caps/>
          <w:color w:val="000000"/>
          <w:lang w:val="en-IN" w:eastAsia="en-IN"/>
        </w:rPr>
      </w:pPr>
      <w:bookmarkStart w:id="0" w:name="_Hlk133942098"/>
      <w:bookmarkEnd w:id="0"/>
      <w:r>
        <w:rPr>
          <w:rFonts w:cs="Roboto Condensed Bold;Roboto Condensed" w:ascii="Roboto Condensed Bold;Roboto Condensed" w:hAnsi="Roboto Condensed Bold;Roboto Condensed"/>
          <w:b w:val="false"/>
          <w:bCs/>
          <w:caps/>
          <w:color w:val="000000"/>
        </w:rPr>
        <w:t>836 – TECHNISCHE DATEN</w:t>
      </w:r>
    </w:p>
    <w:p>
      <w:pPr>
        <w:pStyle w:val="NormalWeb"/>
        <w:shd w:fill="FFFFFF" w:val="clear"/>
        <w:spacing w:before="0" w:after="280"/>
        <w:jc w:val="center"/>
        <w:rPr>
          <w:rFonts w:ascii="Open Sans;Open Sans" w:hAnsi="Open Sans;Open Sans" w:cs="Open Sans;Open Sans"/>
          <w:b/>
          <w:b/>
          <w:caps/>
          <w:color w:val="000000"/>
          <w:sz w:val="21"/>
          <w:szCs w:val="21"/>
          <w:lang w:val="en-IN" w:eastAsia="en-IN"/>
        </w:rPr>
      </w:pPr>
      <w:r>
        <w:rPr>
          <w:rFonts w:cs="Open Sans;Open Sans" w:ascii="Open Sans;Open Sans" w:hAnsi="Open Sans;Open Sans"/>
          <w:b/>
          <w:caps/>
          <w:color w:val="000000"/>
          <w:sz w:val="21"/>
          <w:szCs w:val="21"/>
          <w:lang w:val="en-IN" w:eastAsia="en-IN"/>
        </w:rPr>
      </w:r>
    </w:p>
    <w:tbl>
      <w:tblPr>
        <w:tblW w:w="6154" w:type="dxa"/>
        <w:jc w:val="center"/>
        <w:tblInd w:w="0" w:type="dxa"/>
        <w:tblLayout w:type="fixed"/>
        <w:tblCellMar>
          <w:top w:w="180" w:type="dxa"/>
          <w:left w:w="180" w:type="dxa"/>
          <w:bottom w:w="180" w:type="dxa"/>
          <w:right w:w="180" w:type="dxa"/>
        </w:tblCellMar>
      </w:tblPr>
      <w:tblGrid>
        <w:gridCol w:w="3952"/>
        <w:gridCol w:w="2202"/>
      </w:tblGrid>
      <w:tr>
        <w:trPr/>
        <w:tc>
          <w:tcPr>
            <w:tcW w:w="3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otor</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C18</w:t>
            </w:r>
          </w:p>
        </w:tc>
      </w:tr>
      <w:tr>
        <w:trPr/>
        <w:tc>
          <w:tcPr>
            <w:tcW w:w="395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Nettoleistung – T3/Stufe IIIA, HP (kW)</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02 (374)</w:t>
            </w:r>
          </w:p>
        </w:tc>
      </w:tr>
      <w:tr>
        <w:trPr/>
        <w:tc>
          <w:tcPr>
            <w:tcW w:w="3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Bruttoleistung, T3/Stufe IIIA HP (kW)</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62 (419)</w:t>
            </w:r>
          </w:p>
        </w:tc>
      </w:tr>
      <w:tr>
        <w:trPr/>
        <w:tc>
          <w:tcPr>
            <w:tcW w:w="395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Nettoleistung – T4F/Stufe V, HP (kW)</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02 (374)</w:t>
            </w:r>
          </w:p>
        </w:tc>
      </w:tr>
      <w:tr>
        <w:trPr/>
        <w:tc>
          <w:tcPr>
            <w:tcW w:w="3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Bruttoleistung, T4F/Stufe V, HP (kW)</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62 (419)</w:t>
            </w:r>
          </w:p>
        </w:tc>
      </w:tr>
      <w:tr>
        <w:trPr/>
        <w:tc>
          <w:tcPr>
            <w:tcW w:w="395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Gewicht, T3/Stufe IIIA, lb (kg)</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23.321 (55 939)</w:t>
            </w:r>
          </w:p>
        </w:tc>
      </w:tr>
      <w:tr>
        <w:trPr/>
        <w:tc>
          <w:tcPr>
            <w:tcW w:w="3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Gewicht – T4F/Stufe V, lb (kg)</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24.063 (56 275)</w:t>
            </w:r>
          </w:p>
        </w:tc>
      </w:tr>
      <w:tr>
        <w:trPr/>
        <w:tc>
          <w:tcPr>
            <w:tcW w:w="395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Höchstgeschw. v/r, mph (km/h)  </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7,8 (12,6)/8,2 (13,2)</w:t>
            </w:r>
          </w:p>
        </w:tc>
      </w:tr>
    </w:tbl>
    <w:p>
      <w:pPr>
        <w:pStyle w:val="NormalWeb"/>
        <w:shd w:fill="FFFFFF" w:val="clear"/>
        <w:spacing w:before="0" w:after="280"/>
        <w:rPr>
          <w:rFonts w:ascii="Open Sans;Open Sans" w:hAnsi="Open Sans;Open Sans" w:cs="Open Sans;Open Sans"/>
          <w:i/>
          <w:i/>
          <w:iCs/>
          <w:color w:val="000000"/>
          <w:sz w:val="21"/>
          <w:szCs w:val="21"/>
        </w:rPr>
      </w:pPr>
      <w:r>
        <w:rPr>
          <w:rFonts w:cs="Open Sans;Open Sans" w:ascii="Open Sans;Open Sans" w:hAnsi="Open Sans;Open Sans"/>
          <w:i/>
          <w:iCs/>
          <w:color w:val="000000"/>
          <w:sz w:val="21"/>
          <w:szCs w:val="21"/>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18"/>
          <w:szCs w:val="18"/>
        </w:rPr>
        <w:t>Die angegebenen Nettoleistungen wurden am Schwungrad gemessen. Die Messung erfolgte am Motor bei Ausrüstung mit Lüfter bei minimaler Drehzahl, Lufteinlasssystem, Abgassystem und Drehstromgenerator</w:t>
      </w:r>
      <w:r>
        <w:rPr>
          <w:rFonts w:cs="Open Sans;Open Sans" w:ascii="Open Sans;Open Sans" w:hAnsi="Open Sans;Open Sans"/>
          <w:i/>
          <w:iCs/>
          <w:color w:val="000000"/>
          <w:sz w:val="21"/>
          <w:szCs w:val="21"/>
        </w:rPr>
        <w:t>.</w:t>
      </w:r>
    </w:p>
    <w:p>
      <w:pPr>
        <w:pStyle w:val="Normal"/>
        <w:spacing w:lineRule="auto" w:line="360"/>
        <w:jc w:val="center"/>
        <w:rPr>
          <w:rFonts w:ascii="Open Sans;Open Sans" w:hAnsi="Open Sans;Open Sans" w:cs="Open Sans;Open Sans"/>
          <w:b/>
          <w:b/>
          <w:color w:val="000000"/>
          <w:sz w:val="21"/>
          <w:szCs w:val="21"/>
        </w:rPr>
      </w:pPr>
      <w:r>
        <w:rPr>
          <w:rFonts w:cs="Open Sans;Open Sans" w:ascii="Open Sans;Open Sans" w:hAnsi="Open Sans;Open Sans"/>
          <w:b/>
          <w:color w:val="000000"/>
          <w:sz w:val="21"/>
          <w:szCs w:val="21"/>
        </w:rPr>
      </w:r>
    </w:p>
    <w:p>
      <w:pPr>
        <w:pStyle w:val="Normal"/>
        <w:spacing w:lineRule="auto" w:line="360"/>
        <w:jc w:val="center"/>
        <w:rPr>
          <w:b/>
          <w:b/>
        </w:rPr>
      </w:pPr>
      <w:r>
        <w:rPr>
          <w:b/>
        </w:rPr>
        <w:t># # #</w:t>
      </w:r>
    </w:p>
    <w:p>
      <w:pPr>
        <w:pStyle w:val="Normal"/>
        <w:spacing w:lineRule="auto" w:line="360"/>
        <w:ind w:left="3600" w:firstLine="720"/>
        <w:rPr>
          <w:b/>
          <w:b/>
        </w:rPr>
      </w:pPr>
      <w:r>
        <w:rPr>
          <w:b/>
        </w:rPr>
      </w:r>
      <w:bookmarkStart w:id="1" w:name="_Hlk133942098"/>
      <w:bookmarkStart w:id="2" w:name="_Hlk133942098"/>
      <w:bookmarkEnd w:id="2"/>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Anmerkung für Redakteure: </w:t>
      </w:r>
      <w:r>
        <w:rPr>
          <w:rFonts w:cs="Open Sans;Open Sans" w:ascii="Open Sans;Open Sans" w:hAnsi="Open Sans;Open Sans"/>
          <w:color w:val="000000"/>
          <w:sz w:val="21"/>
          <w:szCs w:val="21"/>
        </w:rPr>
        <w:t>Caterpillar führt neue Produkte und Dienstleistungen in den verschiedenen Regionen zu unterschiedlichen Zeiten ein. Obwohl sorgfältig darauf geachtet wird, dass Produktbeschreibungen erst veröffentlicht werden, nachdem Caterpillar eine Bestätigung aus seinem unabhängigen Händlernetz, den Niederlassungen und beauftragten Marketingunternehmen erhalten hat, dass die Produkte und Dienstleistungen in der jeweiligen Region verfügbar sind, werden die Redakteure um eine Nachfrage zu Verfügbarkeit und technischen Daten beim Cat-Händler gebeten.</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 CATERPILLAR, LET’S DO THE WORK, die entsprechenden Logos, VisionLink, "Caterpillar Yellow", die Handelszeichen "Power Edge" und Cat-"Modern Hex" sowie die hierin verwendeten Unternehmens- und Produktidentitäten sind Markenzeichen von Caterpillar Inc. und dürfen nicht ohne Genehmigung verwendet werden.</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 2023 Caterpillar. Alle Rechte vorbehalten.</w:t>
      </w:r>
    </w:p>
    <w:p>
      <w:pPr>
        <w:pStyle w:val="BodyText2"/>
        <w:jc w:val="left"/>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bl>
      <w:tblPr>
        <w:tblW w:w="7255" w:type="dxa"/>
        <w:jc w:val="left"/>
        <w:tblInd w:w="-180" w:type="dxa"/>
        <w:tblLayout w:type="fixed"/>
        <w:tblCellMar>
          <w:top w:w="180" w:type="dxa"/>
          <w:left w:w="180" w:type="dxa"/>
          <w:bottom w:w="180" w:type="dxa"/>
          <w:right w:w="180" w:type="dxa"/>
        </w:tblCellMar>
      </w:tblPr>
      <w:tblGrid>
        <w:gridCol w:w="1994"/>
        <w:gridCol w:w="5261"/>
      </w:tblGrid>
      <w:tr>
        <w:trPr/>
        <w:tc>
          <w:tcPr>
            <w:tcW w:w="1994" w:type="dxa"/>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Presseanfragen</w:t>
            </w:r>
          </w:p>
        </w:tc>
        <w:tc>
          <w:tcPr>
            <w:tcW w:w="5261"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erpillar-Medienvertreter für die Fachpresse</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Nord- und Südamerika</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Kate Kenny: </w:t>
            </w:r>
            <w:hyperlink r:id="rId5">
              <w:r>
                <w:rPr>
                  <w:rStyle w:val="InternetLink"/>
                  <w:rFonts w:cs="Open Sans;Open Sans" w:ascii="Open Sans;Open Sans" w:hAnsi="Open Sans;Open Sans"/>
                  <w:color w:val="2679B8"/>
                  <w:sz w:val="21"/>
                  <w:szCs w:val="21"/>
                  <w:shd w:fill="FFFFFF" w:val="clear"/>
                </w:rPr>
                <w:t>Kenny_Kate@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Johanna Kelly: </w:t>
            </w:r>
            <w:hyperlink r:id="rId6">
              <w:r>
                <w:rPr>
                  <w:rStyle w:val="InternetLink"/>
                  <w:rFonts w:cs="Open Sans;Open Sans" w:ascii="Open Sans;Open Sans" w:hAnsi="Open Sans;Open Sans"/>
                  <w:color w:val="2679B8"/>
                  <w:sz w:val="21"/>
                  <w:szCs w:val="21"/>
                </w:rPr>
                <w:t>Kelly_Johanna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uropa, Afrika, Nahost</w:t>
            </w:r>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Francine Shore: </w:t>
            </w:r>
            <w:hyperlink r:id="rId7">
              <w:r>
                <w:rPr>
                  <w:rStyle w:val="InternetLink"/>
                  <w:rFonts w:cs="Open Sans;Open Sans" w:ascii="Open Sans;Open Sans" w:hAnsi="Open Sans;Open Sans"/>
                  <w:color w:val="2679B8"/>
                  <w:sz w:val="21"/>
                  <w:szCs w:val="21"/>
                </w:rPr>
                <w:t>Shore_Francine_M@cat.com</w:t>
              </w:r>
            </w:hyperlink>
          </w:p>
        </w:tc>
      </w:tr>
      <w:tr>
        <w:trPr/>
        <w:tc>
          <w:tcPr>
            <w:tcW w:w="1994" w:type="dxa"/>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Leseranfragen</w:t>
            </w:r>
          </w:p>
        </w:tc>
        <w:tc>
          <w:tcPr>
            <w:tcW w:w="5261" w:type="dxa"/>
            <w:tcBorders/>
            <w:shd w:fill="F0F0F0" w:val="clear"/>
          </w:tcPr>
          <w:p>
            <w:pPr>
              <w:pStyle w:val="NormalWeb"/>
              <w:spacing w:before="280" w:after="0"/>
              <w:rPr>
                <w:rFonts w:ascii="Open Sans;Open Sans" w:hAnsi="Open Sans;Open Sans" w:cs="Open Sans;Open Sans"/>
                <w:color w:val="000000"/>
                <w:sz w:val="21"/>
                <w:szCs w:val="21"/>
              </w:rPr>
            </w:pPr>
            <w:hyperlink r:id="rId8">
              <w:r>
                <w:rPr>
                  <w:rStyle w:val="InternetLink"/>
                  <w:rFonts w:cs="Open Sans;Open Sans" w:ascii="Open Sans;Open Sans" w:hAnsi="Open Sans;Open Sans"/>
                  <w:b/>
                  <w:bCs/>
                  <w:color w:val="2679B8"/>
                  <w:sz w:val="21"/>
                  <w:szCs w:val="21"/>
                  <w:shd w:fill="FFFFFF" w:val="clear"/>
                </w:rPr>
                <w:t>www.cat.com/requestCatinfo</w:t>
              </w:r>
            </w:hyperlink>
          </w:p>
        </w:tc>
      </w:tr>
    </w:tbl>
    <w:p>
      <w:pPr>
        <w:pStyle w:val="BodyText2"/>
        <w:jc w:val="left"/>
        <w:rPr>
          <w:color w:val="231F20"/>
          <w:szCs w:val="20"/>
        </w:rPr>
      </w:pPr>
      <w:r>
        <w:rPr>
          <w:color w:val="231F20"/>
          <w:szCs w:val="20"/>
        </w:rPr>
      </w:r>
    </w:p>
    <w:sectPr>
      <w:headerReference w:type="default" r:id="rId9"/>
      <w:headerReference w:type="first" r:id="rId10"/>
      <w:footerReference w:type="default" r:id="rId11"/>
      <w:footerReference w:type="first" r:id="rId12"/>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n_US/products/new/equipment/compactors/landfill-compactors/120420.html" TargetMode="External"/><Relationship Id="rId4" Type="http://schemas.openxmlformats.org/officeDocument/2006/relationships/hyperlink" Target="https://www.cat.com/de_DE.html?_ga=2.190513195.1827596331.1690354958-481401039.1690354958&amp;_gl=1*198451k*_ga*NDgxNDAxMDM5LjE2OTAzNTQ5NTg.*_ga_WB3M1YZKBE*MTY5MDM3MzQ0MS4yLjEuMTY5MDM3NTQwMS42MC4wLjA."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Shore_Francine_M@cat.com" TargetMode="External"/><Relationship Id="rId8" Type="http://schemas.openxmlformats.org/officeDocument/2006/relationships/hyperlink" Target="http://www.cat.com/requestCatinf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12:48: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Pratheebha Rani</cp:lastModifiedBy>
  <cp:lastPrinted>2013-03-02T12:48:00Z</cp:lastPrinted>
  <dcterms:modified xsi:type="dcterms:W3CDTF">2023-07-26T12:48:00Z</dcterms:modified>
  <cp:revision>2</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6T12:47:34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