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9">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pPr>
      <w:r>
        <w:rPr>
          <w:b/>
          <w:bCs/>
          <w:i/>
          <w:iCs/>
          <w:color w:val="000000"/>
          <w:sz w:val="28"/>
          <w:szCs w:val="28"/>
          <w:shd w:fill="FFFFFF" w:val="clear"/>
        </w:rPr>
        <w:t>Für die Veröffentlichung in Nordamerika, Europa und Südkorea: Oktober 2023</w:t>
      </w:r>
      <w:r>
        <w:rPr>
          <w:b/>
          <w:bCs/>
          <w:color w:val="000000"/>
          <w:sz w:val="28"/>
          <w:szCs w:val="28"/>
        </w:rPr>
        <w:t xml:space="preserve"> </w:t>
      </w:r>
    </w:p>
    <w:p>
      <w:pPr>
        <w:pStyle w:val="Normal"/>
        <w:rPr>
          <w:i/>
          <w:i/>
          <w:iCs/>
          <w:color w:val="000000"/>
          <w:sz w:val="28"/>
          <w:szCs w:val="28"/>
          <w:shd w:fill="FFFFFF" w:val="clear"/>
        </w:rPr>
      </w:pPr>
      <w:r>
        <w:rPr>
          <w:i/>
          <w:iCs/>
          <w:color w:val="000000"/>
          <w:sz w:val="28"/>
          <w:szCs w:val="28"/>
          <w:shd w:fill="FFFFFF" w:val="clear"/>
        </w:rPr>
        <w:t>Mitteilungsnummer: 293PR23</w:t>
      </w:r>
    </w:p>
    <w:p>
      <w:pPr>
        <w:pStyle w:val="Normal"/>
        <w:rPr>
          <w:b/>
          <w:b/>
          <w:i/>
          <w:i/>
          <w:iCs/>
          <w:color w:val="000000"/>
          <w:sz w:val="28"/>
          <w:szCs w:val="28"/>
          <w:shd w:fill="FFFFFF" w:val="clear"/>
        </w:rPr>
      </w:pPr>
      <w:r>
        <w:rPr>
          <w:b/>
          <w:i/>
          <w:iCs/>
          <w:color w:val="000000"/>
          <w:sz w:val="28"/>
          <w:szCs w:val="28"/>
          <w:shd w:fill="FFFFFF" w:val="clear"/>
        </w:rPr>
      </w:r>
    </w:p>
    <w:p>
      <w:pPr>
        <w:pStyle w:val="Heading1"/>
        <w:shd w:fill="FFFFFF" w:val="clear"/>
        <w:rPr>
          <w:color w:val="000000"/>
          <w:sz w:val="32"/>
          <w:szCs w:val="32"/>
          <w:lang w:val="en-IN" w:eastAsia="en-IN"/>
        </w:rPr>
      </w:pPr>
      <w:r>
        <w:rPr>
          <w:color w:val="000000"/>
          <w:sz w:val="32"/>
          <w:szCs w:val="32"/>
        </w:rPr>
        <w:t>Die neuen Cat®-Kompaktkettenlader 255 und 265 bieten branchenführende Hub- und Kippausbrechkräfte und ein deutlich höheres Drehmoment</w:t>
      </w:r>
    </w:p>
    <w:p>
      <w:pPr>
        <w:pStyle w:val="Normal"/>
        <w:numPr>
          <w:ilvl w:val="0"/>
          <w:numId w:val="2"/>
        </w:numPr>
        <w:shd w:fill="FFFFFF" w:val="clear"/>
        <w:spacing w:before="280" w:after="0"/>
        <w:rPr>
          <w:rFonts w:ascii="Open Sans;Open Sans" w:hAnsi="Open Sans;Open Sans" w:cs="Open Sans;Open Sans"/>
          <w:color w:val="000000"/>
          <w:sz w:val="21"/>
          <w:szCs w:val="21"/>
          <w:lang w:val="en-IN" w:eastAsia="en-IN"/>
        </w:rPr>
      </w:pPr>
      <w:r>
        <w:rPr>
          <w:rFonts w:cs="Open Sans;Open Sans" w:ascii="Open Sans;Open Sans" w:hAnsi="Open Sans;Open Sans"/>
          <w:i/>
          <w:iCs/>
          <w:color w:val="000000"/>
          <w:sz w:val="21"/>
          <w:szCs w:val="21"/>
        </w:rPr>
        <w:t>Bei beiden Modellen sind Hubhöhe, Kipp- und Hubausbrechkräfte sowie Nutzlast höher.</w:t>
      </w:r>
    </w:p>
    <w:p>
      <w:pPr>
        <w:pStyle w:val="Normal"/>
        <w:numPr>
          <w:ilvl w:val="0"/>
          <w:numId w:val="2"/>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Die völlig neue, breitere Kabine bietet mehr Gesamtvolumen, Fußraum, Höhe und Breite zwischen den Joysticks</w:t>
      </w:r>
    </w:p>
    <w:p>
      <w:pPr>
        <w:pStyle w:val="Normal"/>
        <w:numPr>
          <w:ilvl w:val="0"/>
          <w:numId w:val="2"/>
        </w:numPr>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Neue Motoren mit deutlich höherem Drehmoment für verbesserte Arbeitsleistung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Aufbauend auf dem Erfolg der Kompaktkettenlader der Baureihe D3 sind die völlig neuen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Kompaktkettenlader der nächsten Generation 255 und 265 eine grundlegende Überarbeitung der Vorgängerserie und verbessern die Eigenschaften, die die Vorgängermodelle so beliebt gemacht haben. Als erste Modelle der nächsten Generation in der Reihe der Kompaktkettenlader verbessern der 255 und 265 den Ruf der Lader von Caterpillar durch verbesserte Motorleistung, Hub- und Kippleistung, Stabilität, Fahrerkomfort und Technologie.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Wir haben die DNA der D3-Baureihe beibehalten und gleichzeitig die Möglichkeiten der Laderleistung neu definiert, wobei wir uns auf das Feedback unserer Kunden gestützt haben", erklärt Trevor Chase, Produktanwendungsspezialist bei Caterpillar. "Beide Modelle der nächsten Generation punkten durch die vielen Vorteile der Vertikalhubvorrichtung. Der neue Cat 255 ersetzt den 259D3, während der 265 sowohl den 279D3 als auch den 289D3 ablös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Alle Cat-Kompaktkettenlader der nächsten Generation werden durch die Endnummer 5 gekennzeichnet. Die vereinfachte Nomenklatur verwendet die mittlere Zahl zur Darstellung der Maschinengröße, wobei größere Zahlen für größere Maschinen steh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Ein neuer Leistungsstandard</w:t>
        <w:br/>
      </w:r>
      <w:r>
        <w:rPr>
          <w:rFonts w:cs="Open Sans;Open Sans" w:ascii="Open Sans;Open Sans" w:hAnsi="Open Sans;Open Sans"/>
          <w:color w:val="000000"/>
          <w:sz w:val="21"/>
          <w:szCs w:val="21"/>
        </w:rPr>
        <w:t>Die neuen Lader 255 und 265 werden von Cat C2.8T- bzw. Cat C2.8TA-Motoren angetrieben, die 74,3 PS (55,4 kW) leisten. Die neuen Motoren bieten eine gleichbleibende Leistung über einen größeren Drehzahlbereich und ein deutlich höheres Drehmoment − 13 % mehr beim 255er und 43 % mehr beim 265er − für eine verbesserte Arbeitsleistung. Ein neu gestalteter Motorraum bringt den Motor und das Kühlsystem tiefer in den Rahmen. Das verbessert die Stabilität und gibt dem Fahrer mehr Sicherheit beim Umgang mit schweren Lasten und über den gesamten Arbeitszyklus hinweg.</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r neue Lader 255 bietet eine in seiner Klasse führende Hubhöhe und im Vergleich zum 259D3 eine um 36 % höhere Ausbrechkraft beim Kippen, eine um 26 % höhere Ausbrechkraft beim Heben und eine um 24 % höhere Nutzlast. Die Höhe bis zum B-Bolzen ist beim 265er im Vergleich zum 289D3 um 193 mm (7,6 Zoll) größer. Die maximale Hubhöhe von 3,35 m (11 Fuß) ist in dieser Klasse unerreicht und erleichtert das Beladen von Muldenkippern. Der 265 bietet außerdem eine 19 % höhere Ausbrechkraft beim Kippen und eine 22 % höhere Ausbrechkraft beim Heb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r standardmäßige Hydrauliksystemdruck wurde auf 24.130 kPa (3.500 psi) erhöht. Neu bei diesen Maschinen der nächsten Generation ist die Hilfshydraulik mit geschlossenem Zentrum, die es dem 255 und dem 265 ermöglicht, alle Cat Smart-Anbaugeräte, einschließlich des Cat Smart Planierschild, mit der serienmäßigen Hilfshydraulik zu betreib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Für Maschinen mit Standarddurchfluss werden beide Modelle ab Werk als "Bereit für Hochstrom" ausgeliefert. Die Hochstrom-Funktionalität lässt sich einfach über ein neues softwaregesteuertes Anbaugerät (SEA) aktivieren, das eine maschinennahe oder ferngesteuerte Aktivierung eines erhöhten Hydraulikstroms von bis zu 113 l/min (30 gpm) bei Standard-Systemdruck ermöglicht. Die werksseitige Hochstrom-XPS-Option erhöht den Druck der Hilfshydraulik bei beiden Modellen auf 28.000 kPa (4061 psi) und erhöht gleichzeitig den Hydraulikstrom auf 113 l/min (30 gal/min) für den 255 und 129 l/min (34 gal/min) für den 265. Der 255 mit der Hochstrom-XPS-Option bietet den Kunden eine klassenführende Zusatzhydraulikleistung, die bisher in einer Maschine mit mittelgroßem Fahrgestell nicht verfügbar wa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ie Überarbeitung der unteren Maschinenkomponenten führt zu einem stärkeren und steiferen Laufwerk für verbesserte Stabilität der Maschine und geringeres Nicken beim Befüllen der Schaufel mit Material. Das torsionsgefederte Laufwerk bietet besseren Fahrerkomfort, Kettenverschleiß und Materialrückhalt, und die steifere Konstruktion sorgt für glattere Oberflächen. Der Lader 255 bietet eine neue optionale Schmalbalkenprofilkette mit 12,6 Zoll (320 mm).</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Verbessertes Bedienerbüro</w:t>
        <w:br/>
      </w:r>
      <w:r>
        <w:rPr>
          <w:rFonts w:cs="Open Sans;Open Sans" w:ascii="Open Sans;Open Sans" w:hAnsi="Open Sans;Open Sans"/>
          <w:color w:val="000000"/>
          <w:sz w:val="21"/>
          <w:szCs w:val="21"/>
        </w:rPr>
        <w:t>Sowohl der Cat 255 als auch der 265 Kompaktkettenlader verfügen über ein größeres Kabinendesign mit 22 % mehr Gesamtvolumen und 26 % mehr Fußraum. Mit einer um 70 mm (2,75 Zoll) vergrößerten Innenbreite bietet die neue Kabine die Höhe zwischen Fußraum und Decke um 46 mm (1,8 Zoll) mehr Höhe und ermöglicht zusätzliche 40 mm (1,5 Zoll) Hüftfreiheit und 28 cm (1,1 Zoll) mehr Breite zwischen den Joysticks für verbesserten Fahrerkomfor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ine Reihe neuer mechanisch gefedert und luftgefederter Sitzoptionen sind für die Lader 255 und 265 erhältlich, darunter ein belüfteter und beheizter Sitz mit besonders hohem Komfort. Die neue automatische Temperaturregelung mit Lüftungsauslass über dem Fahrer hilft der neuen Klimaautomatik, den Innenraum der Kabine schnell zu kühl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ie Lader der nächsten Generation sind je nach gewähltem Technologiepaket entweder mit einem 127-mm-Standard-LCD-Monitor oder einem 203-mm-Touchscreen-Monitor ausgestattet. Wie das erweiterte Display der D3-Serie verfügt der Standardmonitor über Bluetooth-Konnektivität und unterstützt Funktionen für Rückfahrkamera, Kriechgang, Arbeitsuhr, Wartungserinnerungen und 32 Sprachen. Der erweiterte Touchscreen-Monitor bietet ein höheres Maß an Kontrolle über die Funktionen des Standardmonitors, liefert eine erweiterte Funksteuerung und unterstützt die Multikamera-Option 270° sowie 32 Sprachoptionen. Die neuen Joysticks mit erweiterten Funktionen bieten eine integrierte Steuerung des ausgereiften Touchscreen-Monitors, sodass alle Maschinenfunktionen gesteuert und Einstellungen vorgenommen werden können, ohne dass der Bediener die Hände von den Bedienelementen nehmen mus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r niedrige Einstiegspunkt erleichtert das Ein- und Aussteigen in die Lader 255 und 265 erheblich. Die neue Konstruktion ermöglicht es dem Fahrer, die Kabinentür zu öffnen, ohne dass die Hubarme vollständig bis zu den Rahmenanschlägen abgesenkt werden müssen. Ein vereinfachtes zweistufiges Verfahren zum Entfernen der Tür ermöglicht es dem Fahrer, die Tür schnell und ohne Werkzeug zu entfernen. Die Sicht wird durch die niedrigere Motoraufhängung, eine um 59 % größere Heckscheibe und ein größeres Dachfenster verbessert, das einen um 15 % größeren Sichtbereich biete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Fortschrittliche Technologien</w:t>
        <w:br/>
      </w:r>
      <w:r>
        <w:rPr>
          <w:rFonts w:cs="Open Sans;Open Sans" w:ascii="Open Sans;Open Sans" w:hAnsi="Open Sans;Open Sans"/>
          <w:color w:val="000000"/>
          <w:sz w:val="21"/>
          <w:szCs w:val="21"/>
        </w:rPr>
        <w:t>Diese neuen Kompaktkettenlader bieten die nächste Stufe der Integration von Maschinen und Technologie. Sowohl die Standard- als auch die erweiterten Monitore bieten die Möglichkeit, Cat Smart-Anbaugeräte zu betreiben, z. B. Planierschild, Grader-Schilde und Tieflöffel. Diese Anbaugeräte sind mit den Joysticks verbunden. Die Maschine erkennt automatisch den Typ des Anbaugeräts und das erforderliche Joystickmuster für dessen Steuerung.</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as verfügbare Cat Product Link Elite-System verfolgt die Maschinenstunden, den Standort und die Auslastung der Maschine, liefert Details zu Fehlercodes und bietet eine erweiterte Überwachung sowie Remote-Zugriff auf den Zustand der Maschine per Vision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Darüber hinaus bietet Product Link Elite Funktionen zur Fernwartung und Fehlerbehebung und ermöglicht die schnelle Fernaktivierung der Hochstromfunktion für softwaregesteuerte Anbaugerät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Weitere Informationen über die neue Generation der Cat-Kompaktkettenlader 255 und 265 erhalten Sie bei einem Cat-Händler oder unter: </w:t>
      </w:r>
      <w:hyperlink r:id="rId3" w:tgtFrame="_self">
        <w:r>
          <w:rPr>
            <w:rStyle w:val="InternetLink"/>
            <w:rFonts w:cs="Open Sans;Open Sans" w:ascii="Open Sans;Open Sans" w:hAnsi="Open Sans;Open Sans"/>
            <w:color w:val="2679B8"/>
            <w:sz w:val="21"/>
            <w:szCs w:val="21"/>
          </w:rPr>
          <w:t>www.cat.com</w:t>
        </w:r>
      </w:hyperlink>
      <w:r>
        <w:rPr>
          <w:rFonts w:cs="Open Sans;Open Sans" w:ascii="Open Sans;Open Sans" w:hAnsi="Open Sans;Open Sans"/>
          <w:color w:val="000000"/>
          <w:sz w:val="21"/>
          <w:szCs w:val="21"/>
        </w:rPr>
        <w: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Heading4"/>
        <w:shd w:fill="FFFFFF" w:val="clear"/>
        <w:jc w:val="left"/>
        <w:rPr>
          <w:rFonts w:ascii="Roboto Condensed Bold;Roboto Condensed" w:hAnsi="Roboto Condensed Bold;Roboto Condensed" w:cs="Roboto Condensed Bold;Roboto Condensed"/>
          <w:caps/>
          <w:color w:val="000000"/>
          <w:sz w:val="21"/>
          <w:szCs w:val="21"/>
        </w:rPr>
      </w:pPr>
      <w:r>
        <w:rPr>
          <w:rFonts w:cs="Roboto Condensed Bold;Roboto Condensed" w:ascii="Roboto Condensed Bold;Roboto Condensed" w:hAnsi="Roboto Condensed Bold;Roboto Condensed"/>
          <w:caps/>
          <w:color w:val="000000"/>
          <w:sz w:val="21"/>
          <w:szCs w:val="21"/>
        </w:rPr>
      </w:r>
    </w:p>
    <w:p>
      <w:pPr>
        <w:pStyle w:val="Heading4"/>
        <w:shd w:fill="FFFFFF" w:val="clear"/>
        <w:jc w:val="left"/>
        <w:rPr>
          <w:rFonts w:ascii="Roboto Condensed Bold;Roboto Condensed" w:hAnsi="Roboto Condensed Bold;Roboto Condensed" w:cs="Roboto Condensed Bold;Roboto Condensed"/>
          <w:caps/>
          <w:color w:val="000000"/>
        </w:rPr>
      </w:pPr>
      <w:r>
        <w:rPr>
          <w:rFonts w:cs="Roboto Condensed Bold;Roboto Condensed" w:ascii="Roboto Condensed Bold;Roboto Condensed" w:hAnsi="Roboto Condensed Bold;Roboto Condensed"/>
          <w:caps/>
          <w:color w:val="000000"/>
        </w:rPr>
      </w:r>
    </w:p>
    <w:p>
      <w:pPr>
        <w:pStyle w:val="Heading4"/>
        <w:shd w:fill="FFFFFF" w:val="clear"/>
        <w:jc w:val="left"/>
        <w:rPr>
          <w:rFonts w:ascii="Roboto Condensed Bold;Roboto Condensed" w:hAnsi="Roboto Condensed Bold;Roboto Condensed" w:cs="Roboto Condensed Bold;Roboto Condensed"/>
          <w:caps/>
          <w:color w:val="000000"/>
        </w:rPr>
      </w:pPr>
      <w:r>
        <w:rPr>
          <w:rFonts w:cs="Roboto Condensed Bold;Roboto Condensed" w:ascii="Roboto Condensed Bold;Roboto Condensed" w:hAnsi="Roboto Condensed Bold;Roboto Condensed"/>
          <w:caps/>
          <w:color w:val="000000"/>
        </w:rPr>
      </w:r>
    </w:p>
    <w:p>
      <w:pPr>
        <w:pStyle w:val="Heading4"/>
        <w:shd w:fill="FFFFFF" w:val="clear"/>
        <w:jc w:val="left"/>
        <w:rPr>
          <w:rFonts w:ascii="Roboto Condensed Bold;Roboto Condensed" w:hAnsi="Roboto Condensed Bold;Roboto Condensed" w:cs="Roboto Condensed Bold;Roboto Condensed"/>
          <w:caps/>
          <w:color w:val="000000"/>
        </w:rPr>
      </w:pPr>
      <w:r>
        <w:rPr>
          <w:rFonts w:cs="Roboto Condensed Bold;Roboto Condensed" w:ascii="Roboto Condensed Bold;Roboto Condensed" w:hAnsi="Roboto Condensed Bold;Roboto Condensed"/>
          <w:caps/>
          <w:color w:val="000000"/>
        </w:rPr>
      </w:r>
    </w:p>
    <w:p>
      <w:pPr>
        <w:pStyle w:val="Normal"/>
        <w:rPr>
          <w:rFonts w:ascii="Roboto Condensed Bold;Roboto Condensed" w:hAnsi="Roboto Condensed Bold;Roboto Condensed" w:cs="Roboto Condensed Bold;Roboto Condensed"/>
          <w:caps/>
          <w:color w:val="000000"/>
        </w:rPr>
      </w:pPr>
      <w:r>
        <w:rPr>
          <w:rFonts w:cs="Roboto Condensed Bold;Roboto Condensed" w:ascii="Roboto Condensed Bold;Roboto Condensed" w:hAnsi="Roboto Condensed Bold;Roboto Condensed"/>
          <w:caps/>
          <w:color w:val="000000"/>
        </w:rPr>
      </w:r>
    </w:p>
    <w:p>
      <w:pPr>
        <w:pStyle w:val="Heading4"/>
        <w:shd w:fill="FFFFFF" w:val="clear"/>
        <w:rPr>
          <w:rFonts w:ascii="Roboto Condensed Bold;Roboto Condensed" w:hAnsi="Roboto Condensed Bold;Roboto Condensed" w:cs="Roboto Condensed Bold;Roboto Condensed"/>
          <w:caps/>
          <w:color w:val="000000"/>
        </w:rPr>
      </w:pPr>
      <w:r>
        <w:rPr>
          <w:rFonts w:cs="Roboto Condensed Bold;Roboto Condensed" w:ascii="Roboto Condensed Bold;Roboto Condensed" w:hAnsi="Roboto Condensed Bold;Roboto Condensed"/>
          <w:caps/>
          <w:color w:val="000000"/>
        </w:rPr>
        <w:t>TECHNISCHE DATEN FÜR 255 UND 265</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5000" w:type="pct"/>
        <w:jc w:val="left"/>
        <w:tblInd w:w="-210" w:type="dxa"/>
        <w:tblLayout w:type="fixed"/>
        <w:tblCellMar>
          <w:top w:w="180" w:type="dxa"/>
          <w:left w:w="180" w:type="dxa"/>
          <w:bottom w:w="180" w:type="dxa"/>
          <w:right w:w="180" w:type="dxa"/>
        </w:tblCellMar>
      </w:tblPr>
      <w:tblGrid>
        <w:gridCol w:w="5338"/>
        <w:gridCol w:w="1921"/>
        <w:gridCol w:w="1921"/>
      </w:tblGrid>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55</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65</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tor</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C2.8T</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C2.8TA</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Bruttoleistung, PS (kW)</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4,3 (55,4)</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4,3 (55,4)</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tordrehmoment, ft-lb (Nm)</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21 (30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80 (38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Einsatzgewicht, lb (kg)</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9628 (4367)</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0.492 (4759)</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Nutzlast bei 35 %, lb (kg)</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499 (1134)</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822 (128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Hydraulikdruck – Standardausführung, psi (kPa)</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500 (24.13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500 (24.13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Hydraulikstrom – Standardausführung, gpm (lpm)</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3 (86)</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3 (86)</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Hydraulikdruck – SEA Hochstrom, psi (kPa)</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500 (24.13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500 (24.13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Hydraulikstrom – SEA Hochstrom, gpm (lpm)</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0 (11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0 (113)</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Hydraulikdruck – Hochstrom XPS, psi (kPa)</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4061 (28.00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4061 (28.000)</w:t>
            </w:r>
          </w:p>
        </w:tc>
      </w:tr>
      <w:tr>
        <w:trPr/>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Hydraulikstrom – Hochstrom XPS, gpm (lpm)</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0 (11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4 (129)</w:t>
            </w:r>
          </w:p>
        </w:tc>
      </w:tr>
    </w:tbl>
    <w:p>
      <w:pPr>
        <w:pStyle w:val="Normal"/>
        <w:spacing w:lineRule="auto" w:line="360"/>
        <w:rPr>
          <w:i/>
          <w:i/>
          <w:sz w:val="20"/>
          <w:szCs w:val="20"/>
        </w:rPr>
      </w:pPr>
      <w:r>
        <w:rPr>
          <w:i/>
          <w:sz w:val="20"/>
          <w:szCs w:val="20"/>
        </w:rPr>
      </w:r>
    </w:p>
    <w:p>
      <w:pPr>
        <w:pStyle w:val="Normal"/>
        <w:spacing w:lineRule="auto" w:line="360"/>
        <w:jc w:val="center"/>
        <w:rPr>
          <w:b/>
          <w:b/>
          <w:i/>
          <w:i/>
          <w:sz w:val="20"/>
          <w:szCs w:val="20"/>
        </w:rPr>
      </w:pPr>
      <w:r>
        <w:rPr>
          <w:b/>
          <w:i/>
          <w:sz w:val="20"/>
          <w:szCs w:val="20"/>
        </w:rPr>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 #</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Anmerkung für Redakteure: </w:t>
      </w:r>
      <w:r>
        <w:rPr>
          <w:rFonts w:cs="Open Sans;Open Sans" w:ascii="Open Sans;Open Sans" w:hAnsi="Open Sans;Open Sans"/>
          <w:color w:val="000000"/>
          <w:sz w:val="21"/>
          <w:szCs w:val="21"/>
        </w:rPr>
        <w:t>Caterpillar führt neue Produkte und Dienstleistungen in den verschiedenen Regionen zu unterschiedlichen Zeiten ein. Obwohl sorgfältig darauf geachtet wird, dass Produktbeschreibungen erst veröffentlicht werden, nachdem Caterpillar eine Bestätigung aus seinem unabhängigen Händlernetz, den Niederlassungen und beauftragten Marketingunternehmen erhalten hat, dass die Produkte und Dienstleistungen in der jeweiligen Region verfügbar sind, werden die Redakteure um eine Nachfrage zu Verfügbarkeit und technischen Daten beim Cat-Händler gebeten.</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br/>
        <w:t>CAT, CATERPILLAR, LET’S DO THE WORK, die entsprechenden Logos, VisionLink, "Caterpillar Yellow", die Handelszeichen "Power Edge" und Cat-"Modern Hex" sowie die hierin verwendeten Unternehmens- und Produktidentitäten sind Markenzeichen von Caterpillar Inc. und dürfen nicht ohne Genehmigung verwendet werden.</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VisionLink ist ein in den USA und anderen Ländern eingetragenes Markenzeichen von Caterpillar Inc.</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2023 Caterpillar. Alle Rechte vorbehalten.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16350" w:type="dxa"/>
        <w:jc w:val="left"/>
        <w:tblInd w:w="-180" w:type="dxa"/>
        <w:tblLayout w:type="fixed"/>
        <w:tblCellMar>
          <w:top w:w="180" w:type="dxa"/>
          <w:left w:w="180" w:type="dxa"/>
          <w:bottom w:w="180" w:type="dxa"/>
          <w:right w:w="180" w:type="dxa"/>
        </w:tblCellMar>
      </w:tblPr>
      <w:tblGrid>
        <w:gridCol w:w="3641"/>
        <w:gridCol w:w="12709"/>
      </w:tblGrid>
      <w:tr>
        <w:trPr/>
        <w:tc>
          <w:tcPr>
            <w:tcW w:w="3641"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resseanfragen</w:t>
            </w:r>
          </w:p>
        </w:tc>
        <w:tc>
          <w:tcPr>
            <w:tcW w:w="12709"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erpillar-Medienvertreter für die Fachpresse</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Nord- und Südamerika</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w:t>
            </w:r>
            <w:hyperlink r:id="rId4">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5">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Afrika, Nahost</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6">
              <w:r>
                <w:rPr>
                  <w:rStyle w:val="InternetLink"/>
                  <w:rFonts w:cs="Open Sans;Open Sans" w:ascii="Open Sans;Open Sans" w:hAnsi="Open Sans;Open Sans"/>
                  <w:color w:val="2679B8"/>
                  <w:sz w:val="21"/>
                  <w:szCs w:val="21"/>
                </w:rPr>
                <w:t>Shore_Francine_M@cat.com</w:t>
              </w:r>
            </w:hyperlink>
          </w:p>
        </w:tc>
      </w:tr>
    </w:tbl>
    <w:p>
      <w:pPr>
        <w:pStyle w:val="Normal"/>
        <w:spacing w:lineRule="auto" w:line="360"/>
        <w:jc w:val="center"/>
        <w:rPr>
          <w:b/>
          <w:b/>
        </w:rPr>
      </w:pPr>
      <w:r>
        <w:rPr>
          <w:b/>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de_DE.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8:4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3-10-26T15:11:00Z</dcterms:modified>
  <cp:revision>6</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d904f9d9-17fc-4a4c-a945-f6011aa7c796</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0-26T15:11:37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