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t>For Release in Africa, Middle East, Indonesia and South America: March 2024</w:t>
        <w:br/>
        <w:t>Release Number: 197PR22</w:t>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r>
    </w:p>
    <w:p>
      <w:pPr>
        <w:pStyle w:val="Normal"/>
        <w:rPr>
          <w:rFonts w:ascii="Roboto Condensed Bold;Roboto Condensed" w:hAnsi="Roboto Condensed Bold;Roboto Condensed" w:cs="Roboto Condensed Bold;Roboto Condensed"/>
          <w:b/>
          <w:b/>
          <w:iCs/>
          <w:color w:val="000000"/>
          <w:sz w:val="32"/>
          <w:szCs w:val="40"/>
        </w:rPr>
      </w:pPr>
      <w:r>
        <w:rPr>
          <w:rFonts w:cs="Roboto Condensed Bold;Roboto Condensed" w:ascii="Roboto Condensed Bold;Roboto Condensed" w:hAnsi="Roboto Condensed Bold;Roboto Condensed"/>
          <w:b/>
          <w:iCs/>
          <w:color w:val="000000"/>
          <w:sz w:val="32"/>
          <w:szCs w:val="40"/>
        </w:rPr>
        <w:t>Offering up to 10% more productivity, the new Cat® 340 Excavator delivers best-in-class production</w:t>
      </w:r>
    </w:p>
    <w:p>
      <w:pPr>
        <w:pStyle w:val="Normal"/>
        <w:rPr>
          <w:rFonts w:ascii="Roboto Condensed Bold;Roboto Condensed" w:hAnsi="Roboto Condensed Bold;Roboto Condensed" w:cs="Roboto Condensed Bold;Roboto Condensed"/>
          <w:b/>
          <w:b/>
          <w:iCs/>
          <w:color w:val="000000"/>
          <w:sz w:val="32"/>
          <w:szCs w:val="40"/>
        </w:rPr>
      </w:pPr>
      <w:r>
        <w:rPr>
          <w:rFonts w:cs="Roboto Condensed Bold;Roboto Condensed" w:ascii="Roboto Condensed Bold;Roboto Condensed" w:hAnsi="Roboto Condensed Bold;Roboto Condensed"/>
          <w:b/>
          <w:iCs/>
          <w:color w:val="000000"/>
          <w:sz w:val="32"/>
          <w:szCs w:val="40"/>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he new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340 Hydraulic Excavator features a more powerful engine, wider track, and 7.5-ton counterweight to increase productivity by up to 10% over the 2020 model year Cat 336. Its increased power and stability, combined with Next Generation electrohydraulic system efficiency, make it the best choice in the 40-tonne (45-ton) class for moving tons per hou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t>
      </w:r>
      <w:r>
        <w:rPr>
          <w:rFonts w:cs="Open Sans;Open Sans" w:ascii="Open Sans;Open Sans" w:hAnsi="Open Sans;Open Sans"/>
          <w:color w:val="000000"/>
          <w:sz w:val="21"/>
          <w:szCs w:val="21"/>
        </w:rPr>
        <w:t>The 340 reaches a new level of performance,” said Brian Abbott, Caterpillar global product manager for large hydraulic excavators. “Our additions make the machine more productive and stable with larger work tools, giving contractors more flexibility to complete a wider range of project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werful and rugged with less maintenanc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he new excavator’s reinforced structures ensure long-term durability in harsh digging, truck loading, and hammer applications. Offering 8% more power, the Cat C9.3B engine’s 14 million and counting hours of service attest to its long-term reliability. Three engine modes match excavator power to the demands of the job while saving fuel. Power mode delivers maximum power to meet the most demanding tasks; Smart mode automatically matches engine and hydraulic power to digging conditions to lower fuel consumption. Reducing engine speed to a constant 1500 rpm, Eco mode minimizes fuel consump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ynchronized 1,000-hour oil and fuel filter service intervals reduce downtime. The extended intervals also eliminate labor cost for nine oil and fuel filter changes and parts cost for 27 oil and fuel filters over 10,000 machine operating hours compared to many competitive 30- to 40-ton excavator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High-ambient temperature capability of 52˚ C (125˚ F), cold-start capability at -18˚ C (0˚ F), and the ability to work at up to 4500 m (14,764 ft) above sea level make the 340 suitable for virtually any environment. Auto hydraulic warmup in cold temperatures gets the machine to work faster and prolongs the life of machine components. The air intake filter with pre-cleaner features high dust capacity, and a high-efficiency hydraulic fan offers optional automatic reverse to keep cores free from debri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roduct Link™ collects data automatically. Vital machine operating information like location, hours, fuel usage, idle time, maintenance alerts, diagnostic codes, and machine health are viewed online through web and mobile applications. Maximizing machine uptime, remote troubleshoot and remote flash allow dealers to remotely connect with the machine to diagnose fault codes and update operating softwa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imple, comfortable opera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ssential and Deluxe cab trim levels with automatic climate control are available for the 340 excavator. Both packages offer air-suspension seats, while the Deluxe cab comes equipped with a heated seat and a tilt-up left-hand console for easier access in and out of the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touchscreen monitor offers quick navigation through machine controls and provides easy access to the machine’s digital operator’s manual. Keyless pushbutton start is standard, and Bluetooth</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key fob is available. An Operator ID passcode allows for engine starting, and Operator ID can quickly save and restore joystick button, response, and pattern preferences for individual operator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tandard auto hammer stop protects the hammer from overworking and prevents wear and tear on the attachment and excavator. It automatically warns operators after 15 seconds of continuous firing and then shuts off the hammer after 30 second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ptional Cat Stick Steer makes travel and turning much easier. A host of available technologies – Cat Payload on-board weighing, Grade Assist for maintaining grade, and 2D Grade with depth and slope indication – elevate operator efficiency and machine productivity. All Cat Grade systems are compatible with radios and base stations from top third-party technology suppliers. Operators can store up to four depth and slope offsets to quickly cut to grade without a grade checker. Auto dig boost and auto heavy lift increase bucket penetration and lift capacity by 8%, and Cat Lift Assist helps operators avoid tipping the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ore information about the new Cat 340 hydraulic excavator can be found by contacting the local Cat dealer or visiting: </w:t>
      </w:r>
      <w:hyperlink r:id="rId3" w:tgtFrame="_self">
        <w:r>
          <w:rPr>
            <w:rStyle w:val="InternetLink"/>
            <w:rFonts w:cs="Open Sans;Open Sans" w:ascii="Open Sans;Open Sans" w:hAnsi="Open Sans;Open Sans"/>
            <w:color w:val="2679B8"/>
            <w:sz w:val="21"/>
            <w:szCs w:val="21"/>
          </w:rPr>
          <w:t>https://www.cat.com.</w:t>
        </w:r>
      </w:hyperlink>
      <w:r>
        <w:rPr>
          <w:rFonts w:cs="Open Sans;Open Sans" w:ascii="Open Sans;Open Sans" w:hAnsi="Open Sans;Open Sans"/>
          <w:color w:val="000000"/>
          <w:sz w:val="21"/>
          <w:szCs w:val="21"/>
        </w:rPr>
        <w:t> </w:t>
      </w:r>
    </w:p>
    <w:p>
      <w:pPr>
        <w:pStyle w:val="Heading4"/>
        <w:rPr>
          <w:rFonts w:ascii="Roboto Condensed Bold;Roboto Condensed" w:hAnsi="Roboto Condensed Bold;Roboto Condensed" w:cs="Roboto Condensed Bold;Roboto Condensed"/>
          <w:b w:val="false"/>
          <w:b w:val="false"/>
          <w:color w:val="000000"/>
          <w:lang w:val="en-IN" w:eastAsia="en-IN"/>
        </w:rPr>
      </w:pPr>
      <w:r>
        <w:rPr>
          <w:rFonts w:cs="Roboto Condensed Bold;Roboto Condensed" w:ascii="Roboto Condensed Bold;Roboto Condensed" w:hAnsi="Roboto Condensed Bold;Roboto Condensed"/>
          <w:b w:val="false"/>
          <w:bCs/>
          <w:color w:val="000000"/>
        </w:rPr>
        <w:t>340 Excavator Product Specifications</w:t>
      </w:r>
    </w:p>
    <w:p>
      <w:pPr>
        <w:pStyle w:val="NormalWeb"/>
        <w:spacing w:before="0" w:after="280"/>
        <w:rPr>
          <w:rFonts w:ascii="Open Sans;Open Sans" w:hAnsi="Open Sans;Open Sans" w:cs="Open Sans;Open Sans"/>
          <w:b/>
          <w:b/>
          <w:color w:val="000000"/>
          <w:lang w:val="en-IN" w:eastAsia="en-IN"/>
        </w:rPr>
      </w:pPr>
      <w:r>
        <w:rPr>
          <w:rFonts w:cs="Open Sans;Open Sans" w:ascii="Open Sans;Open Sans" w:hAnsi="Open Sans;Open Sans"/>
          <w:b/>
          <w:color w:val="000000"/>
          <w:lang w:val="en-IN" w:eastAsia="en-IN"/>
        </w:rPr>
      </w:r>
    </w:p>
    <w:tbl>
      <w:tblPr>
        <w:tblW w:w="5000" w:type="pct"/>
        <w:jc w:val="left"/>
        <w:tblInd w:w="-210" w:type="dxa"/>
        <w:tblLayout w:type="fixed"/>
        <w:tblCellMar>
          <w:top w:w="180" w:type="dxa"/>
          <w:left w:w="180" w:type="dxa"/>
          <w:bottom w:w="180" w:type="dxa"/>
          <w:right w:w="180" w:type="dxa"/>
        </w:tblCellMar>
      </w:tblPr>
      <w:tblGrid>
        <w:gridCol w:w="5661"/>
        <w:gridCol w:w="3519"/>
      </w:tblGrid>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Engine</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9.3B</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wer – ISO 14396, kW (hp)</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9 (347)</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Operating weight, kg (lb)</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7 100 (81,80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digging depth*,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510 (24’ 8”)</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reach at ground line*,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1 060 (36’ 3”)</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loading height*,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080 (23’ 3”)</w:t>
            </w:r>
          </w:p>
        </w:tc>
      </w:tr>
    </w:tbl>
    <w:p>
      <w:pPr>
        <w:pStyle w:val="NormalWeb"/>
        <w:spacing w:before="0" w:after="280"/>
        <w:rPr>
          <w:rFonts w:ascii="Open Sans;Open Sans" w:hAnsi="Open Sans;Open Sans" w:cs="Open Sans;Open Sans"/>
          <w:color w:val="000000"/>
        </w:rPr>
      </w:pPr>
      <w:r>
        <w:rPr>
          <w:rFonts w:cs="Open Sans;Open Sans" w:ascii="Open Sans;Open Sans" w:hAnsi="Open Sans;Open Sans"/>
          <w:i/>
          <w:iCs/>
          <w:color w:val="000000"/>
        </w:rPr>
        <w:t>*6.5-m (21’ 4”) boom, HD 3.2-m (10’ 6”) stick, HD 2.36 m</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3.08 yd</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bucket, and 600-mm (24-in) triple grouser track shoes</w:t>
      </w:r>
    </w:p>
    <w:p>
      <w:pPr>
        <w:pStyle w:val="Normal"/>
        <w:spacing w:lineRule="auto" w:line="360"/>
        <w:rPr>
          <w:rFonts w:ascii="Open Sans;Open Sans" w:hAnsi="Open Sans;Open Sans" w:cs="Open Sans;Open Sans"/>
          <w:b/>
          <w:b/>
          <w:color w:val="000000"/>
        </w:rPr>
      </w:pPr>
      <w:r>
        <w:rPr>
          <w:rFonts w:cs="Open Sans;Open Sans" w:ascii="Open Sans;Open Sans" w:hAnsi="Open Sans;Open Sans"/>
          <w:b/>
          <w:color w:val="000000"/>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pacing w:before="0" w:after="280"/>
        <w:rPr>
          <w:rFonts w:ascii="Open Sans;Open Sans" w:hAnsi="Open Sans;Open Sans" w:cs="Open Sans;Open Sans"/>
          <w:color w:val="000000"/>
        </w:rPr>
      </w:pPr>
      <w:r>
        <w:rPr>
          <w:rFonts w:cs="Open Sans;Open Sans" w:ascii="Open Sans;Open Sans" w:hAnsi="Open Sans;Open Sans"/>
          <w:b/>
          <w:bCs/>
          <w:color w:val="000000"/>
        </w:rPr>
        <w:t>Note to Editors: </w:t>
      </w:r>
      <w:r>
        <w:rPr>
          <w:rFonts w:cs="Open Sans;Open Sans" w:ascii="Open Sans;Open Sans" w:hAnsi="Open Sans;Open Sans"/>
          <w:color w:val="000000"/>
        </w:rPr>
        <w:t>Caterpillar rolls out products and services in each of its territories at different time intervals. Although every effort is made to ensure that product information is released only after Caterpillar has received confirmation from our dealer network, our plants, and our marketing subsidiaries that products and services are available in the relevant region, editors are kindly requested to verify with their local dealer for product availability and specification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CAT, CATERPILLAR, LET’S DO THE WORK, their respective logos, “Caterpillar Corporate Yellow,” the “Power Edge” and Cat “Modern Hex” trade dress, as well as corporate and product identity used herein, are trademarks of Caterpillar and may not be used without permission.</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VisionLink is a trademark of VirtualSite Solutions LLC, registered in the United States and in other countrie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2022 Caterpillar All Rights Reserved </w:t>
      </w:r>
    </w:p>
    <w:p>
      <w:pPr>
        <w:pStyle w:val="NormalWeb"/>
        <w:spacing w:before="0" w:after="280"/>
        <w:rPr>
          <w:rFonts w:ascii="Open Sans;Open Sans" w:hAnsi="Open Sans;Open Sans" w:cs="Open Sans;Open Sans"/>
          <w:color w:val="000000"/>
        </w:rPr>
      </w:pPr>
      <w:r>
        <w:rPr>
          <w:rFonts w:cs="Open Sans;Open Sans" w:ascii="Open Sans;Open Sans" w:hAnsi="Open Sans;Open Sans"/>
          <w:color w:val="000000"/>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 Inquiries</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Trade Press Media Representativ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a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haron Holling: </w:t>
            </w:r>
            <w:hyperlink r:id="rId4">
              <w:r>
                <w:rPr>
                  <w:rStyle w:val="InternetLink"/>
                  <w:rFonts w:cs="Open Sans;Open Sans" w:ascii="Open Sans;Open Sans" w:hAnsi="Open Sans;Open Sans"/>
                  <w:color w:val="2679B8"/>
                  <w:sz w:val="21"/>
                  <w:szCs w:val="21"/>
                  <w:shd w:fill="FFFFFF" w:val="clear"/>
                </w:rPr>
                <w:t>Holling_Sharon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ca, Middle Ea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ader Request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7">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MX.html" TargetMode="External"/><Relationship Id="rId4" Type="http://schemas.openxmlformats.org/officeDocument/2006/relationships/hyperlink" Target="mailto:Holling_Sharon_L@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04T09:44: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