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b/>
          <w:b/>
          <w:bCs/>
          <w:i/>
          <w:i/>
          <w:iCs/>
          <w:color w:val="000000"/>
          <w:sz w:val="21"/>
          <w:szCs w:val="21"/>
          <w:shd w:fill="FFFFFF" w:val="clear"/>
        </w:rPr>
      </w:pPr>
      <w:r>
        <w:rPr>
          <w:rFonts w:cs="Open Sans" w:ascii="Open Sans" w:hAnsi="Open Sans"/>
          <w:b/>
          <w:bCs/>
          <w:i/>
          <w:iCs/>
          <w:color w:val="000000"/>
          <w:sz w:val="21"/>
          <w:szCs w:val="21"/>
          <w:shd w:fill="FFFFFF" w:val="clear"/>
        </w:rPr>
        <w:t>For Release in South America, Africa, Middle East, Eurasia, Indonesia: March 2024</w:t>
        <w:br/>
        <w:t>Release Number: 35PR22</w:t>
      </w:r>
    </w:p>
    <w:p>
      <w:pPr>
        <w:pStyle w:val="Normal"/>
        <w:rPr>
          <w:rFonts w:ascii="Open Sans" w:hAnsi="Open Sans" w:cs="Open Sans"/>
          <w:b/>
          <w:b/>
          <w:bCs/>
          <w:i/>
          <w:i/>
          <w:iCs/>
          <w:color w:val="000000"/>
          <w:sz w:val="21"/>
          <w:szCs w:val="21"/>
          <w:shd w:fill="FFFFFF" w:val="clear"/>
        </w:rPr>
      </w:pPr>
      <w:r>
        <w:rPr>
          <w:rFonts w:cs="Open Sans" w:ascii="Open Sans" w:hAnsi="Open Sans"/>
          <w:b/>
          <w:bCs/>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color w:val="000000"/>
          <w:sz w:val="32"/>
          <w:szCs w:val="40"/>
        </w:rPr>
      </w:pPr>
      <w:r>
        <w:rPr>
          <w:rFonts w:cs="Roboto Condensed Bold;Roboto Condensed" w:ascii="Roboto Condensed Bold;Roboto Condensed" w:hAnsi="Roboto Condensed Bold;Roboto Condensed"/>
          <w:color w:val="000000"/>
          <w:sz w:val="32"/>
          <w:szCs w:val="40"/>
        </w:rPr>
        <w:t>New Cat® 336 Excavator Delivers Class-Leading Productivity And Low Owning And Operating Costs</w:t>
      </w:r>
    </w:p>
    <w:p>
      <w:pPr>
        <w:pStyle w:val="Normal"/>
        <w:rPr>
          <w:rFonts w:ascii="Roboto Condensed Bold;Roboto Condensed" w:hAnsi="Roboto Condensed Bold;Roboto Condensed" w:cs="Roboto Condensed Bold;Roboto Condensed"/>
          <w:color w:val="000000"/>
          <w:sz w:val="32"/>
          <w:szCs w:val="40"/>
        </w:rPr>
      </w:pPr>
      <w:r>
        <w:rPr>
          <w:rFonts w:cs="Roboto Condensed Bold;Roboto Condensed" w:ascii="Roboto Condensed Bold;Roboto Condensed" w:hAnsi="Roboto Condensed Bold;Roboto Condensed"/>
          <w:color w:val="000000"/>
          <w:sz w:val="32"/>
          <w:szCs w:val="40"/>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The new Cat</w:t>
      </w:r>
      <w:r>
        <w:rPr>
          <w:rFonts w:cs="Open Sans" w:ascii="Open Sans" w:hAnsi="Open Sans"/>
          <w:color w:val="000000"/>
          <w:sz w:val="16"/>
          <w:szCs w:val="16"/>
          <w:vertAlign w:val="superscript"/>
        </w:rPr>
        <w:t>®</w:t>
      </w:r>
      <w:r>
        <w:rPr>
          <w:rFonts w:cs="Open Sans" w:ascii="Open Sans" w:hAnsi="Open Sans"/>
          <w:color w:val="000000"/>
          <w:sz w:val="21"/>
          <w:szCs w:val="21"/>
        </w:rPr>
        <w:t> 336 Hydraulic Excavator offers class-leading production and low-cost operation. Its powerful hydraulic system delivers strong digging forces and swing torque to boost production in the most demanding application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t>
      </w:r>
      <w:r>
        <w:rPr>
          <w:rFonts w:cs="Open Sans" w:ascii="Open Sans" w:hAnsi="Open Sans"/>
          <w:color w:val="000000"/>
          <w:sz w:val="21"/>
          <w:szCs w:val="21"/>
        </w:rPr>
        <w:t>Our new Cat 336 model offers the right balance of power and payload,” commented Brian Abbott, Caterpillar global product manager for large hydraulic excavators. “The result is a rugged and reliable machine that delivers excellent production along with low owning and operating cost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Built rugged, less maintenanc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ith its strong structures, the 336 excavator will deliver reliable operation in a variety of applications. Three power modes enable operators to match performance to the demands of the job. Power mode delivers maximum power to meet the most demanding tasks. Smart mode automatically matches engine and hydraulic power to digging conditions to lower fuel consumption. Reducing engine speed to a constant 1500 rpm, Eco mode minimizes fuel consumptio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ngine oil and fuel filters are synchronized for service at 1,000 hours, increasing uptime and reducing parts and labor costs compared to the 336D2 Series excavato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High-ambient temperature capability of 52˚ C (125˚ F), cold-start capability at -18˚ C (0˚ F), and the ability to work at up to 4500m (14,764 ft) above sea level enable the 336 to work in various climates. Auto hydraulic warmup in cold temperatures gets the machine to work faster and prolongs the life of machine components. The air intake filter with pre-cleaner features high dust capacity, and a high-efficiency hydraulic fan offers optional automatic reverse to keep cores free from debri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roduct Link™ collects data automatically. View information like location, hours, fuel usage, idle time, maintenance alerts, diagnostic codes, and machine health online through web and mobile applications. Maximizing machine uptime, remote troubleshoot and remote flash allow dealers to remotely connect with the machine to diagnose fault codes and update operating softwar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imple, comfortable operatio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ssential and Deluxe cab trim levels with automatic climate control are available for the 336 Excavator. Both packages provide air-suspension seats, and the Deluxe seat is heated and comes equipped with a tilt-up console for easier access in and out of the machin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 touchscreen monitor offers quick navigation through machine controls and provides easy access to the machine’s digital operator’s manual. Keyless pushbutton start is standard, and a Bluetooth</w:t>
      </w:r>
      <w:r>
        <w:rPr>
          <w:rFonts w:cs="Open Sans" w:ascii="Open Sans" w:hAnsi="Open Sans"/>
          <w:color w:val="000000"/>
          <w:sz w:val="16"/>
          <w:szCs w:val="16"/>
          <w:vertAlign w:val="superscript"/>
        </w:rPr>
        <w:t>®</w:t>
      </w:r>
      <w:r>
        <w:rPr>
          <w:rFonts w:cs="Open Sans" w:ascii="Open Sans" w:hAnsi="Open Sans"/>
          <w:color w:val="000000"/>
          <w:sz w:val="21"/>
          <w:szCs w:val="21"/>
        </w:rPr>
        <w:t> key fob is available. An Operator ID passcode allows for engine starting, and Operator ID can quickly save and restore joystick button, response, and pattern preferences for individual operator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tandard auto hammer stop protects the hammer from overworking and prevents wear and tear on the attachment and excavator. It automatically warns operators after 15 seconds of continuous firing and then shuts off the hammer after 30 second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ptional Cat Stick Steer cab makes travel and turning much easier. A host of available technologies – Cat Payload on-board weighing, Cat Grade Assist for maintaining grade, and Cat Grade with depth and slope indication – elevate operator efficiency and machine productivity. All Cat Grade systems are compatible with radios and base stations from top third-party technology suppliers. Operators can store up to four depth and slope offsets to quickly cut to grade without a grade checker. Auto dig boost and auto heavy lift increase bucket penetration and lift capacity by 8%, and Cat Lift Assist helps operators avoid tipping the machin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ore information about the new Cat 336 Hydraulic Excavator can be found by contacting the local Cat dealer or visiting: </w:t>
      </w:r>
      <w:hyperlink r:id="rId3" w:tgtFrame="_self">
        <w:r>
          <w:rPr>
            <w:rStyle w:val="InternetLink"/>
            <w:rFonts w:cs="Open Sans" w:ascii="Open Sans" w:hAnsi="Open Sans"/>
            <w:color w:val="2679B8"/>
            <w:sz w:val="21"/>
            <w:szCs w:val="21"/>
          </w:rPr>
          <w:t>https://www.cat.com</w:t>
        </w:r>
      </w:hyperlink>
      <w:r>
        <w:rPr>
          <w:rFonts w:cs="Open Sans" w:ascii="Open Sans" w:hAnsi="Open Sans"/>
          <w:color w:val="000000"/>
          <w:sz w:val="21"/>
          <w:szCs w:val="21"/>
        </w:rPr>
        <w:t>. </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to Editors: </w:t>
      </w:r>
      <w:r>
        <w:rPr>
          <w:rFonts w:cs="Open Sans" w:ascii="Open Sans" w:hAnsi="Open Sans"/>
          <w:color w:val="000000"/>
          <w:sz w:val="21"/>
          <w:szCs w:val="21"/>
        </w:rPr>
        <w:t>Caterpillar rolls out products and services in each of its territories at different time intervals. Although every effort is made to ensure that product information is released only after Caterpillar has received confirmation from our dealer network, our plants, and our marketing subsidiaries that products and services are available in the relevant region, editors are kindly requested to verify with their local dealer for product availability and specification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their respective logos, “Caterpillar Corporate Yellow,” the “Power Edge” and Cat “Modern Hex” trade dress, as well as corporate and product identity used herein, are trademarks of Caterpillar and may not be used without permiss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VisionLink is a trademark of VirtualSite Solutions LLC, registered in the United States and in other countrie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2 Caterpillar All Rights Reserved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 Inquiries</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 Trade Press Media Representative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cas</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Sharon Holling: </w:t>
            </w:r>
            <w:hyperlink r:id="rId4">
              <w:r>
                <w:rPr>
                  <w:rStyle w:val="InternetLink"/>
                  <w:rFonts w:cs="Open Sans" w:ascii="Open Sans" w:hAnsi="Open Sans"/>
                  <w:color w:val="2679B8"/>
                  <w:sz w:val="21"/>
                  <w:szCs w:val="21"/>
                  <w:shd w:fill="FFFFFF" w:val="clear"/>
                </w:rPr>
                <w:t>Holling_Sharon_L@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ca, Middle Eas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3492"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Reader Requests</w:t>
            </w:r>
          </w:p>
        </w:tc>
        <w:tc>
          <w:tcPr>
            <w:tcW w:w="12858"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MX.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08:06: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