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t>Para publicación en todo el mundo: marzo de 2023</w:t>
        <w:br/>
        <w:t>Número de publicación: 115PR23</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60"/>
          <w:szCs w:val="160"/>
          <w:lang w:val="en-IN" w:eastAsia="en-IN"/>
        </w:rPr>
      </w:pPr>
      <w:r>
        <w:rPr>
          <w:rFonts w:cs="Roboto Condensed Bold;Roboto Condensed" w:ascii="Roboto Condensed Bold;Roboto Condensed" w:hAnsi="Roboto Condensed Bold;Roboto Condensed"/>
          <w:b w:val="false"/>
          <w:bCs/>
          <w:color w:val="000000"/>
          <w:sz w:val="36"/>
          <w:szCs w:val="48"/>
        </w:rPr>
        <w:t>La gama ampliada de implementos Cat® aumenta la versatilidad de aplicación para miniexcavadoras y retropalas</w:t>
      </w:r>
    </w:p>
    <w:p>
      <w:pPr>
        <w:pStyle w:val="Normal"/>
        <w:rPr>
          <w:rFonts w:ascii="Roboto Condensed Bold;Roboto Condensed" w:hAnsi="Roboto Condensed Bold;Roboto Condensed" w:cs="Roboto Condensed Bold;Roboto Condensed"/>
          <w:b/>
          <w:b/>
          <w:bCs/>
          <w:color w:val="000000"/>
          <w:sz w:val="60"/>
          <w:szCs w:val="160"/>
          <w:lang w:val="en-IN" w:eastAsia="en-IN"/>
        </w:rPr>
      </w:pPr>
      <w:r>
        <w:rPr>
          <w:rFonts w:cs="Roboto Condensed Bold;Roboto Condensed" w:ascii="Roboto Condensed Bold;Roboto Condensed" w:hAnsi="Roboto Condensed Bold;Roboto Condensed"/>
          <w:b/>
          <w:bCs/>
          <w:color w:val="000000"/>
          <w:sz w:val="60"/>
          <w:szCs w:val="160"/>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anuncia una gama de nuevos implementos Cat</w:t>
      </w:r>
      <w:r>
        <w:rPr>
          <w:rFonts w:cs="Open Sans;Open Sans" w:ascii="Open Sans;Open Sans" w:hAnsi="Open Sans;Open Sans"/>
          <w:b/>
          <w:bCs/>
          <w:color w:val="000000"/>
          <w:sz w:val="16"/>
          <w:szCs w:val="16"/>
          <w:vertAlign w:val="superscript"/>
        </w:rPr>
        <w:t>®</w:t>
      </w:r>
      <w:r>
        <w:rPr>
          <w:rFonts w:cs="Open Sans;Open Sans" w:ascii="Open Sans;Open Sans" w:hAnsi="Open Sans;Open Sans"/>
          <w:color w:val="000000"/>
          <w:sz w:val="21"/>
          <w:szCs w:val="21"/>
        </w:rPr>
        <w:t> disponibles para retropalas y miniexcavadoras, que aumentan la versatilidad de aplicación de estas máquinas. Robustos y fiables, los nuevos modelos abarcan la gama de pinzas de demolición y clasificación, pinzas polivalentes para sistemas rotadores inclinables Cat, placas de compactador vibratorio y perfiladoras de pavimentos en frío.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mpliación de la gama de pinzas de demolición y clasificació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mpliando la línea de pinzas de demolición y clasificación Cat, los nuevos modelos G306 y G308 están específicamente diseñados para miniexcavadoras hidráulicas de 5 a 6 toneladas y de 7 a 10 toneladas respectivamente. Estos nuevos modelos destacan en aplicaciones de manipulación de residuos, reciclaje y materiales pesados en las que se requiere una colocación precisa del material. Con las funciones de apertura y cierre controladas por la primera función auxiliar de la máquina y el cabezal de rotación manejado por la segunda, estas pinzas ofrecen una manipulación de materiales rápida y productiva con 360 grados de rotación bidireccional.</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u delgado diseño facilita el acceso a espacios reducidos, y las capacidades de material van desde los 160 l (0,21 yd</w:t>
      </w:r>
      <w:r>
        <w:rPr>
          <w:rFonts w:cs="Open Sans;Open Sans" w:ascii="Open Sans;Open Sans" w:hAnsi="Open Sans;Open Sans"/>
          <w:color w:val="000000"/>
          <w:sz w:val="16"/>
          <w:szCs w:val="16"/>
          <w:vertAlign w:val="superscript"/>
        </w:rPr>
        <w:t>3</w:t>
      </w:r>
      <w:r>
        <w:rPr>
          <w:rFonts w:cs="Open Sans;Open Sans" w:ascii="Open Sans;Open Sans" w:hAnsi="Open Sans;Open Sans"/>
          <w:color w:val="000000"/>
          <w:sz w:val="21"/>
          <w:szCs w:val="21"/>
        </w:rPr>
        <w:t>) con la G306 hasta 240 l (0,31 yd</w:t>
      </w:r>
      <w:r>
        <w:rPr>
          <w:rFonts w:cs="Open Sans;Open Sans" w:ascii="Open Sans;Open Sans" w:hAnsi="Open Sans;Open Sans"/>
          <w:color w:val="000000"/>
          <w:sz w:val="16"/>
          <w:szCs w:val="16"/>
          <w:vertAlign w:val="superscript"/>
        </w:rPr>
        <w:t>3</w:t>
      </w:r>
      <w:r>
        <w:rPr>
          <w:rFonts w:cs="Open Sans;Open Sans" w:ascii="Open Sans;Open Sans" w:hAnsi="Open Sans;Open Sans"/>
          <w:color w:val="000000"/>
          <w:sz w:val="21"/>
          <w:szCs w:val="21"/>
        </w:rPr>
        <w:t>) para la G308. Los estantes perforados verticales ofrecen una gran resistencia al desgaste, penetración positiva, buena visibilidad de la carga y fácil posicionamiento, mientras que el cilindro sobredimensionado para servicio pesado con válvula de retención de carga proporciona una fuerza de sujeción constante, incluso al maniobrar la pinza o la máquina. El rodamiento oscilante, que ofrece un funcionamiento fiable con intervalos de mantenimiento reducidos, presenta un diseño de accionamiento interno de bola única para servicio pesado. Para una vida útil más larga, el diseño del borde base soldado está fabricado con material equivalente al Brinell HB500 y el filo de corte atornillado (BOCE) con acero de alta resistencia a la abrasión.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na primicia para los sistemas rotadores inclinabl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primera ampliación de implementos hidráulicos para la familia de productos del sistema rotador inclinable (TRS) Cat, las nuevas pinzas multiuso Cat G206 y G208 amplían la tecnología de pinzas en combinación con los modelos TRS6 y TRS8 para miniexcavadoras hidráulicas de 5 a 10 toneladas. Estos modelos permiten la máxima maniobrabilidad con implementos TRS y un soporte integrado proporciona un desplazamiento mínimo para optimizar el rendimiento de la funcionalidad de la pinz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 la G206 diseñada para excavadoras de 5 a 6 toneladas y la G208 para modelos de 7 a 10 toneladas, estas pinzas polivalentes ofrecen una fuerza de cierre máxima de 14,5 kN (3.260 lb-pie) y 18,4 kN (4.136 lb-pie) respectivamente. Una válvula de retención de carga integrada en el cilindro mantiene la presión de cierre de la pinza sin fugas, mientras que el acumulador de pistón de montaje rígido mantiene las fuerzas de cierre del brazo de la pinza con cargas cambiantes. El tendido óptimo de las líneas de puente y las mangueras integradas protege contra daños e infiltraciones de suciedad para una fiabilidad a largo plaz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l diseño de la pinza se adapta de forma óptima al sistema de giro basculante, y la rotación del TRS permite enganchar el material de forma rápida y sencilla. Para evitar cualquier par de flexión en dirección radial, estas pinzas presentan una estructura de caja soldada. Con brazos de pinza y bordes de brazo construidos con acero AR450, el brazo ofrece una alta resistencia a la abrasión para un mayor desgaste en condiciones extrem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lacas de compactador vibratorio de alto rendimient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amplía su línea de compactadores vibratorios de placa Cat con los nuevos modelos CVP28 y CVP55 y relanza sus compactadores CVP16 y CVP40 con nuevas mejoras de diseño. Muy adecuados para la compactación de tierra, arena, grava y asfalto, la flexibilidad de los compactadores reduce los costes de inversión y mantenimiento para los contratistas que realizan trabajos residenciales, comerciales e industrial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gama Cat CVP está adaptada al rendimiento de las máquinas Cat y abarca todas las retropalas y excavadoras, desde la Cat 302.7 hasta la 313. Ofrecen anchuras de compactación de 304,8 mm (12 in) a 660,4 mm (26 in) y áreas de compactación de 0,19 m</w:t>
      </w:r>
      <w:r>
        <w:rPr>
          <w:rFonts w:cs="Open Sans;Open Sans" w:ascii="Open Sans;Open Sans" w:hAnsi="Open Sans;Open Sans"/>
          <w:color w:val="000000"/>
          <w:sz w:val="16"/>
          <w:szCs w:val="16"/>
          <w:vertAlign w:val="superscript"/>
        </w:rPr>
        <w:t>2 </w:t>
      </w:r>
      <w:r>
        <w:rPr>
          <w:rFonts w:cs="Open Sans;Open Sans" w:ascii="Open Sans;Open Sans" w:hAnsi="Open Sans;Open Sans"/>
          <w:color w:val="000000"/>
          <w:sz w:val="21"/>
          <w:szCs w:val="21"/>
        </w:rPr>
        <w:t>(2 pie</w:t>
      </w:r>
      <w:r>
        <w:rPr>
          <w:rFonts w:cs="Open Sans;Open Sans" w:ascii="Open Sans;Open Sans" w:hAnsi="Open Sans;Open Sans"/>
          <w:color w:val="000000"/>
          <w:sz w:val="16"/>
          <w:szCs w:val="16"/>
          <w:vertAlign w:val="superscript"/>
        </w:rPr>
        <w:t>2</w:t>
      </w:r>
      <w:r>
        <w:rPr>
          <w:rFonts w:cs="Open Sans;Open Sans" w:ascii="Open Sans;Open Sans" w:hAnsi="Open Sans;Open Sans"/>
          <w:color w:val="000000"/>
          <w:sz w:val="21"/>
          <w:szCs w:val="21"/>
        </w:rPr>
        <w:t>) a 0,53 m</w:t>
      </w:r>
      <w:r>
        <w:rPr>
          <w:rFonts w:cs="Open Sans;Open Sans" w:ascii="Open Sans;Open Sans" w:hAnsi="Open Sans;Open Sans"/>
          <w:color w:val="000000"/>
          <w:sz w:val="16"/>
          <w:szCs w:val="16"/>
          <w:vertAlign w:val="superscript"/>
        </w:rPr>
        <w:t>2</w:t>
      </w:r>
      <w:r>
        <w:rPr>
          <w:rFonts w:cs="Open Sans;Open Sans" w:ascii="Open Sans;Open Sans" w:hAnsi="Open Sans;Open Sans"/>
          <w:color w:val="000000"/>
          <w:sz w:val="21"/>
          <w:szCs w:val="21"/>
        </w:rPr>
        <w:t> (5,7 pie</w:t>
      </w:r>
      <w:r>
        <w:rPr>
          <w:rFonts w:cs="Open Sans;Open Sans" w:ascii="Open Sans;Open Sans" w:hAnsi="Open Sans;Open Sans"/>
          <w:color w:val="000000"/>
          <w:sz w:val="16"/>
          <w:szCs w:val="16"/>
          <w:vertAlign w:val="superscript"/>
        </w:rPr>
        <w:t>2</w:t>
      </w:r>
      <w:r>
        <w:rPr>
          <w:rFonts w:cs="Open Sans;Open Sans" w:ascii="Open Sans;Open Sans" w:hAnsi="Open Sans;Open Sans"/>
          <w:color w:val="000000"/>
          <w:sz w:val="21"/>
          <w:szCs w:val="21"/>
        </w:rPr>
        <w:t>) a frecuencias de vibración de 33,3 a 40 Hz (2.000 a 2.400 vpm). Con el mejor rendimiento de su clase, la frecuencia de compactación optimizada se combina con la fuerza para acercar las partículas de material y conseguir una compactación sólida y estab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Su robusto bastidor de acero proporciona la máxima potencia al suelo. Los soportes de caucho aíslan las vibraciones del implemento compactador, reduciendo al mínimo la transmisión de vibraciones al resto de la máquina. El motor hidráulico de engranajes de alta eficiencia se acciona por vibración para proporcionar una potencia constante y fiable. Los recortes de acceso del diseño están cortados con láser para facilitar el acceso a la tornillería al montar el soporte superior. El compactador se simplifica con un sistema hidráulico auxiliar estánda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mpliando la flexibilidad de la gama CVP, los accesorios de hincapostes y placas se atornillan a la parte inferior de la CVP28 para aplicaciones especializadas. Todos los modelos pueden equiparse con una hoja de relleno para ayudar a esparcir el material en la zanja antes de la compactación, y un soporte giratorio gira 90 grados en cada dirección para minimizar los movimientos de la máquina.</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cisión de fresado</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señadas para pequeños trabajos de pavimentación en aplicaciones residenciales y comerciales, las nuevas perfiladoras de pavimentos en frío Cat ofrecen una restauración económica de superficies de asfalto y hormigón. Fresan eficazmente las imperfecciones antes de repavimentar y eliminan el pavimento deteriorado y las bandas de los carriles de circulació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n una anchura de trabajo de 350 mm y una profundidad máxima de fresado de 120 mm, la nueva PC35 está diseñada para trabajar con retropalas de desplazamiento lateral y miniexcavadoras hidráulicas de 5 a 6 toneladas. La nueva Cat PC45 sustituye a la PC404 con su anchura de corte de 450 mm (17,7 pulgadas) y su profundidad de corte de 150 mm (6 pulgadas) y es ideal para su uso con retropalas y amplía la compatibilidad de la perfiladora con las miniexcavadoras hidráulicas de 7 a 10 tonelad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s perfiladoras de pavimentos en frío vienen de serie con un indicador de profundidad de corte, que ofrece al operador una visión rápida de la profundidad establecida. Con un control de profundidad constante, la profundidad de fresado se ajusta y bloquea manualmente. Su motor de engranajes de alta resistencia proporciona un alto par y eficiencia en toda la gama de velocidades, mientras que una válvula de seguridad hidráulica limita la presión al motor para una mayor longevidad. Para ayudar a maximizar la productividad, un manómetro estándar proporciona información al operador para permitir ajustes de la velocidad de avance. Para simplificar el manejo, los modelos PC35 y PC45 reutilizan las líneas de martillos existentes y están equipados con indicadores del centro y la anchura del tamb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ara obtener más información sobre los implementos de pinza de demolición y clasificación, pinza multiusos, compactador vibratorio de placa y perfiladora de pavimentos en frío de Cat, póngase en contacto con un distribuidor Cat o visite https://www.cat.com. </w:t>
      </w:r>
    </w:p>
    <w:p>
      <w:pPr>
        <w:pStyle w:val="Normal"/>
        <w:spacing w:lineRule="auto" w:line="36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a para los editores: </w:t>
      </w:r>
      <w:r>
        <w:rPr>
          <w:rFonts w:cs="Open Sans;Open Sans" w:ascii="Open Sans;Open Sans" w:hAnsi="Open Sans;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Reservados todos los derecho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BodyText2"/>
        <w:jc w:val="left"/>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shd w:fill="FFFFFF" w:val="clear"/>
          </w:tcPr>
          <w:p>
            <w:pPr>
              <w:pStyle w:val="Header"/>
              <w:rPr>
                <w:b/>
                <w:b/>
                <w:sz w:val="22"/>
                <w:lang w:val="en-GB"/>
              </w:rPr>
            </w:pPr>
            <w:r>
              <w:rPr>
                <w:rFonts w:cs="Open Sans;Open Sans" w:ascii="Open Sans;Open Sans" w:hAnsi="Open Sans;Open Sans"/>
                <w:b/>
                <w:bCs/>
                <w:color w:val="000000"/>
                <w:sz w:val="21"/>
                <w:szCs w:val="21"/>
              </w:rPr>
              <w:t>Consultas de prensa</w:t>
            </w:r>
          </w:p>
        </w:tc>
        <w:tc>
          <w:tcPr>
            <w:tcW w:w="6962"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esentantes comerciales de Caterpillar para los medios</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éric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África y Oriente Medio</w:t>
            </w:r>
          </w:p>
          <w:p>
            <w:pPr>
              <w:pStyle w:val="Header"/>
              <w:rPr>
                <w:sz w:val="22"/>
                <w:lang w:val="en-GB"/>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rHeight w:val="290" w:hRule="atLeast"/>
        </w:trPr>
        <w:tc>
          <w:tcPr>
            <w:tcW w:w="1889" w:type="dxa"/>
            <w:tcBorders/>
            <w:shd w:fill="F0F0F0" w:val="clear"/>
          </w:tcPr>
          <w:p>
            <w:pPr>
              <w:pStyle w:val="Header"/>
              <w:rPr>
                <w:b/>
                <w:b/>
                <w:sz w:val="22"/>
                <w:lang w:val="en-GB"/>
              </w:rPr>
            </w:pPr>
            <w:r>
              <w:rPr>
                <w:rFonts w:cs="Open Sans;Open Sans" w:ascii="Open Sans;Open Sans" w:hAnsi="Open Sans;Open Sans"/>
                <w:b/>
                <w:bCs/>
                <w:color w:val="000000"/>
                <w:sz w:val="21"/>
                <w:szCs w:val="21"/>
              </w:rPr>
              <w:t>Solicitudes de lectores</w:t>
            </w:r>
          </w:p>
        </w:tc>
        <w:tc>
          <w:tcPr>
            <w:tcW w:w="6962" w:type="dxa"/>
            <w:tcBorders/>
            <w:shd w:fill="F0F0F0" w:val="clear"/>
          </w:tcPr>
          <w:p>
            <w:pPr>
              <w:pStyle w:val="Header"/>
              <w:tabs>
                <w:tab w:val="center" w:pos="4320" w:leader="none"/>
                <w:tab w:val="left" w:pos="4454" w:leader="none"/>
                <w:tab w:val="right" w:pos="8640" w:leader="none"/>
              </w:tabs>
              <w:rPr>
                <w:b/>
                <w:b/>
                <w:bCs/>
                <w:sz w:val="22"/>
                <w:u w:val="single"/>
                <w:lang w:val="en-GB"/>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1:1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5-04T10:51: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10:51:3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