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Open Sans" w:ascii="Open Sans;Open Sans" w:hAnsi="Open Sans;Open Sans"/>
          <w:i/>
          <w:iCs/>
          <w:color w:val="000000"/>
          <w:sz w:val="21"/>
          <w:szCs w:val="21"/>
          <w:shd w:fill="FFFFFF" w:val="clear"/>
        </w:rPr>
        <w:t>Para publicación en Sudamérica, Europa, África, Oriente Medio y Asia-Pacífico, excepto China, Indonesia, Australia y Nueva Zelanda: marzo de 2023</w:t>
        <w:br/>
        <w:t>Número de publicación: 52PR23</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62"/>
          <w:szCs w:val="180"/>
          <w:lang w:val="en-IN" w:eastAsia="en-IN"/>
        </w:rPr>
      </w:pPr>
      <w:r>
        <w:rPr>
          <w:rFonts w:cs="Roboto Condensed Bold;Roboto Condensed" w:ascii="Roboto Condensed Bold;Roboto Condensed" w:hAnsi="Roboto Condensed Bold;Roboto Condensed"/>
          <w:b w:val="false"/>
          <w:bCs/>
          <w:color w:val="000000"/>
          <w:sz w:val="38"/>
          <w:szCs w:val="52"/>
        </w:rPr>
        <w:t>Caterpillar añade una línea compacta de extendedoras y reglas de asfalto a la familia de productos de pavimentación</w:t>
      </w:r>
    </w:p>
    <w:p>
      <w:pPr>
        <w:pStyle w:val="Normal"/>
        <w:rPr>
          <w:rFonts w:ascii="Roboto Condensed Bold;Roboto Condensed" w:hAnsi="Roboto Condensed Bold;Roboto Condensed" w:cs="Roboto Condensed Bold;Roboto Condensed"/>
          <w:b/>
          <w:b/>
          <w:color w:val="000000"/>
          <w:sz w:val="62"/>
          <w:szCs w:val="180"/>
          <w:lang w:val="en-IN" w:eastAsia="en-IN"/>
        </w:rPr>
      </w:pPr>
      <w:r>
        <w:rPr>
          <w:rFonts w:cs="Roboto Condensed Bold;Roboto Condensed" w:ascii="Roboto Condensed Bold;Roboto Condensed" w:hAnsi="Roboto Condensed Bold;Roboto Condensed"/>
          <w:b/>
          <w:color w:val="000000"/>
          <w:sz w:val="62"/>
          <w:szCs w:val="180"/>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Inc. anuncia que añadirá una nueva línea compacta de extendedoras de asfalto y reglas a la familia de productos de pavimentación. Estas combinaciones de extendedora y regla de tamaño estándar de 2,44 m pesan entre 14 y 16 toneladas métricas e incluyen las extendedoras de asfalto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P400, AP455 Mobil-trac™, AP455 Steel Track, AP500, AP555 Mobil-trac y AP555 Steel Track, así como las reglas de barra de apisonado SE47 VT y SE50 VT. Vienen equipadas con características que destacan tanto en aplicaciones urbanas como rurales y pueden adaptarse a las necesidades de contratistas grandes y pequeñ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amaño compacto con grandes oportunidad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tamaño compacto y la pequeña huella se combinan con una maniobrabilidad excepcional para ofrecer más oportunidades de pavimentar en zonas con poco espacio como calles estrechas, aparcamientos pequeños y otras aplicaciones de tipo urbano. La gama de pavimentación estándar SE47 VT es de 2,4 a 4,7 m con una anchura máxima de 6 m, mientras que la gama de pavimentación estándar SE50 VT es de 2,55 a 5,0 m con una anchura máxima de 7,64 m. Además, las profundidades de pavimentación de hasta 300 mm admiten aplicaciones de pavimentación con árid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ransporte sencill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traslado eficiente de una obra a otra es esencial para cumplir los objetivos de producción diarios y tener la capacidad de transportar en una variedad de tipos de remolques ayuda a garantizar que se cumplan los objetivos diarios.  Con una longitud inferior a 5,6 m y una anchura de 2,55 m, estas máquinas de entre 14 y 16 toneladas pueden transportarse sin necesidad de permisos especiales. Además, el ángulo de carga frontal de 17º y el elevado espacio libre del parachoques simplifican la carga sin necesidad de materiales de bloqueo adiciona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vilidad excepcional y desplazamiento rápi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elocidad, tracción, flotación y durabilidad son las grandes características del diseño del tren de rodaje Cat Mobil-trac utilizado en los modelos AP455 y AP555. La garantía prorrateada de cuatro años ayuda a asegurar que los contratistas obtengan la esperanza de vida de sus correas de cadena de caucho. El exclusivo sistema de cuatro bogies con acumuladores autotensores y bloques guía centrales ayuda a evitar el deslizamiento y a reducir el desgaste, mientras que las ruedas oscilantes de los bogies contribuyen a ofrecer transiciones suaves al salir del corte por las juntas transversales de las aplicaciones de fresado y rellen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os modelos de cadenas de acero AP455 y AP555 ofrecen muchas de las mismas excelentes características utilizadas en las versiones Mobil-trac con velocidades de desplazamiento ligeramente inferiores. Este diseño estable utiliza un sistema de tensado automático para obtener un excelente rendimiento de tracción y mantener el desgaste al mínim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los contratistas que prefieren un diseño de tren de rodaje de ruedas sencillo, las opciones de neumáticos de tracción incluyen tanto opciones para arena como radiales. La AP400 puede equiparse con una opción de asistencia a las ruedas delanteras, mientras que la AP500 puede equiparse con asistencia a las ruedas delanteras o con la opción de tracción a las cuatro ruedas para aumentar el rendimiento en materiales de base blanda o al empujar cargas pesad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lujo de material uniform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flujo de material uniforme es un componente crítico que puede ayudar a los contratistas a alcanzar sus objetivos de calidad.  Estos nuevos modelos combinan una baja altura de entrada del camión con ahoyadores más pequeños, de 355 mm de diámetro, que mueven eficientemente el material a través de la cámara del ahoyador tanto en anchuras de extendido estrechas como anchas. Otra gran característica es la capacidad de controlar cada sensor de alimentación de material simplemente cambiando a manual y utilizando el dial de control proporcional para el sistema de alimenta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encillo de manejar, fácil de aprend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constancia y la familiaridad con las funciones de la extendedora y la regla ayudan a los operadores a rendir al máximo. Tanto si se trata de pavimentar zonas rurales en línea recta como de sinuosas aplicaciones urbanas, las extendedoras y reglas Cat utilizan funciones similares en toda la línea de productos, lo que permite al personal cambiar fácilmente de una cuadrilla a otra o formar a nuevos miembros cuando sea necesario. Estas nuevas máquinas cuentan con estructuras de menú simplificadas que permiten activar con una sola pulsación los sistemas de calefacción, lavado y ventilación de la regla, todo ello desde el menú principal. Al igual que todas las extendedoras Cat, estos nuevos modelos también permiten activar con una sola pulsación el sistema de alimentación y las funciones de plegado de la tolv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tencia eficiente, visibilidad mejorad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extendedoras Cat están equipadas con una exclusiva función de modo ecológico que se combina con el control automático de la velocidad para reducir el consumo de combustible. En la mayoría de las condiciones, el motor puede funcionar a un régimen más bajo y seguir ofreciendo la potencia necesaria para cumplir los requisitos de rendimiento. Si es necesario, el motor se ajustará automáticamente a un régimen más alto si se cumplen determinadas condiciones de carg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extendedoras AP400 y AP455 están equipadas con un motor Cat C3.6, mientras que las AP500 y AP555 utilizan el motor Cat C4.4. Los motores están disponibles en configuraciones que cumplen las normas de emisiones Tier 4 Final de la EPA de EE. UU., Stage V de la UE y ECE R96 Stage IIIA de la ONU, equivalentes a Tier 3 de la EPA de EE. UU. y Stage IIIA de la UE. Una característica exclusiva de estas extendedoras es la mayor visibilidad de la tolva. El tubo de escape vertical que se utiliza en otras extendedoras Cat se ha integrado en el nuevo diseño del capó y no se extiende hacia arriba en esta línea compacta de extendedoras, lo que proporciona a los operadores una visibilidad hacia delante sin restricciones de la tolva y los laterales de la máquina.</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3 Caterpillar Reservados todos los derechos </w:t>
      </w:r>
    </w:p>
    <w:tbl>
      <w:tblPr>
        <w:tblW w:w="5000" w:type="pct"/>
        <w:jc w:val="left"/>
        <w:tblInd w:w="-180" w:type="dxa"/>
        <w:tblLayout w:type="fixed"/>
        <w:tblCellMar>
          <w:top w:w="180" w:type="dxa"/>
          <w:left w:w="180" w:type="dxa"/>
          <w:bottom w:w="180" w:type="dxa"/>
          <w:right w:w="180" w:type="dxa"/>
        </w:tblCellMar>
      </w:tblPr>
      <w:tblGrid>
        <w:gridCol w:w="1960"/>
        <w:gridCol w:w="7220"/>
      </w:tblGrid>
      <w:tr>
        <w:trPr>
          <w:trHeight w:val="3105" w:hRule="atLeast"/>
        </w:trPr>
        <w:tc>
          <w:tcPr>
            <w:tcW w:w="1960"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sultas de prensa</w:t>
            </w:r>
          </w:p>
        </w:tc>
        <w:tc>
          <w:tcPr>
            <w:tcW w:w="7220"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comerciales de Caterpillar para los medio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y Oriente Medio</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rHeight w:val="567" w:hRule="atLeast"/>
        </w:trPr>
        <w:tc>
          <w:tcPr>
            <w:tcW w:w="1960"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olicitudes de lectores</w:t>
            </w:r>
          </w:p>
        </w:tc>
        <w:tc>
          <w:tcPr>
            <w:tcW w:w="7220"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4T12:10: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2:10:1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