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hd w:fill="FFFFFF" w:val="clear"/>
        </w:rPr>
      </w:pPr>
      <w:r>
        <w:rPr>
          <w:b/>
          <w:bCs/>
          <w:i/>
          <w:iCs/>
          <w:color w:val="000000"/>
          <w:sz w:val="28"/>
          <w:szCs w:val="28"/>
          <w:shd w:fill="FFFFFF" w:val="clear"/>
        </w:rPr>
        <w:t>Para su publicación en todo el mundo: mayo de 2023</w:t>
      </w:r>
      <w:r>
        <w:rPr>
          <w:rFonts w:cs="Open Sans" w:ascii="Open Sans" w:hAnsi="Open Sans"/>
          <w:i/>
          <w:iCs/>
          <w:color w:val="000000"/>
          <w:sz w:val="21"/>
          <w:szCs w:val="21"/>
          <w:shd w:fill="FFFFFF" w:val="clear"/>
        </w:rPr>
        <w:br/>
      </w:r>
      <w:r>
        <w:rPr>
          <w:i/>
          <w:iCs/>
          <w:color w:val="000000"/>
          <w:shd w:fill="FFFFFF" w:val="clear"/>
        </w:rPr>
        <w:t>Número de publicación: 19PR23</w:t>
      </w:r>
    </w:p>
    <w:p>
      <w:pPr>
        <w:pStyle w:val="Normal"/>
        <w:rPr>
          <w:i/>
          <w:i/>
          <w:iCs/>
          <w:color w:val="000000"/>
          <w:shd w:fill="FFFFFF" w:val="clear"/>
        </w:rPr>
      </w:pPr>
      <w:r>
        <w:rPr>
          <w:i/>
          <w:iCs/>
          <w:color w:val="000000"/>
          <w:shd w:fill="FFFFFF" w:val="clear"/>
        </w:rPr>
      </w:r>
    </w:p>
    <w:p>
      <w:pPr>
        <w:pStyle w:val="Heading1"/>
        <w:shd w:fill="FFFFFF" w:val="clear"/>
        <w:rPr>
          <w:color w:val="000000"/>
          <w:sz w:val="32"/>
          <w:szCs w:val="32"/>
          <w:lang w:val="en-IN" w:eastAsia="en-IN"/>
        </w:rPr>
      </w:pPr>
      <w:r>
        <w:rPr>
          <w:color w:val="000000"/>
          <w:sz w:val="32"/>
          <w:szCs w:val="32"/>
        </w:rPr>
        <w:t>Los nuevos Recuperadores/Estabilizadores Cat® RM600 y RM800 ofrecen una mayor potencia, rendimiento y productividad para los proyectos de recuperación en profundidad y estabilización de suelos.</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nuevos Recuperadores/Estabilizadores Cat</w:t>
      </w:r>
      <w:r>
        <w:rPr>
          <w:rFonts w:cs="Open Sans" w:ascii="Open Sans" w:hAnsi="Open Sans"/>
          <w:color w:val="000000"/>
          <w:sz w:val="16"/>
          <w:szCs w:val="16"/>
          <w:vertAlign w:val="superscript"/>
        </w:rPr>
        <w:t>®</w:t>
      </w:r>
      <w:r>
        <w:rPr>
          <w:rFonts w:cs="Open Sans" w:ascii="Open Sans" w:hAnsi="Open Sans"/>
          <w:color w:val="000000"/>
          <w:sz w:val="21"/>
          <w:szCs w:val="21"/>
        </w:rPr>
        <w:t> RM600 y RM800, que amplían la línea de productos, ofrecen la potencia, el rendimiento y la productividad necesarios para completar de forma eficiente proyectos de recuperación en profundidad y estabilización de suelos. Estas versátiles máquinas destacan en la categoría de recuperadores/estabilizadores de gama alta con un diseño de altura ajustable completamente nuevo capaz de cortar pendientes transversales. Gracias a su potente motor Cat C18 turboalimentado, el RM600 ofrece hasta un 17 % más potencia que el RM500B. Y el RM800 ofrece hasta un 42 % más potencia que el RM500B y hasta un 23 % más potencia que el RM600.</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stos modelos de recuperador/estabilizador adoptan componentes clave del sistema de rotor de las perfiladoras de pavimentos en frío Cat para ofrecer un corte y una mezcla fiables. Con un sistema de accionamiento del rotor por correa, la máquina es capaz de cortar a ras en el lado que corresponda. El nuevo rotor System K utiliza los mismos componentes de bloque base y portaherramientas de doble cono y sin elementos de fijación de la perfiladora de pavimentos en frío para ofrecer una excelente calidad de material en una amplia variedad de proyectos. Las funciones de salida y retorno al corte simplifican el funcionamiento, ahorran tiempo y garantizan que la máquina mantenga una profundidad de corte constant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otencia eficiente, alta calidad de mezcla</w:t>
        <w:br/>
      </w:r>
      <w:r>
        <w:rPr>
          <w:rFonts w:cs="Open Sans" w:ascii="Open Sans" w:hAnsi="Open Sans"/>
          <w:color w:val="000000"/>
          <w:sz w:val="21"/>
          <w:szCs w:val="21"/>
        </w:rPr>
        <w:t>El motor Cat C18 se ofrece en dos configuraciones para cumplir los requisitos de emisiones regionales. Su sólido sistema de refrigeración utiliza la admisión de aire frío para maximizar la eficiencia del combustible y reducir las emisiones. Al permitir que el sistema se enfríe de forma más eficiente para ampliar los intervalos de limpieza y mantenimiento, los ventiladores de refrigeración automáticos realizan periódicamente ciclos inversos para limpiar los intercambiadores de calor. Un único módulo de control electrónico (ECM, Electronic Control Module) supervisa el rendimiento del motor y proporciona diagnósticos al operado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on una distribución del peso entre la parte delantera y la parte trasera optimizada para proporcionar estabilidad en cortes difíciles, la tracción a las cuatro ruedas controlada electrónicamente incluida de serie maximiza la tracción y la movilidad de los nuevos RM600 y RM800. Cuatro patas ajustables en altura proporcionan aproximadamente hasta un 14 % (8 grados) de inclinación en cada lado cuando se trabaja en terrenos irregulares o para mantener la tracción en aplicaciones difíciles de estabilización de suel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os correas de seis nervaduras de alta resistencia a la tracción con tensado automático evitan el deslizamiento, mientras que la transmisión del rotor incorpora un embrague de alta resistencia accionado hidráulicamente que no requiere ningún ajuste. Las aleaciones resistentes a la abrasión y de gran solidez del rotor System K pueden soportar aplicaciones exigentes de gran potencia y las herramientas de corte están estratégicamente situadas para ofrecer un óptimo dimensionamiento del material y unos resultados de mezcla homogéneos. El versátil rotor puede configurarse con protección empernable del portaherramientas de palas para aplicaciones de recuperación en profundidad o con protección de cuñas para reducir el arrastre en aplicaciones de estabilización de suelos y recuperación en profundida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nuevos modelos ofrecen la potencia y el rendimiento necesarios para cortar de un modo eficiente 2438 mm (96 pulg) de ancho a una profundidad de hasta 508 mm (20 pulg). Los controles electrónicos avanzados y el control de carga automático mantienen la profundidad de mezcla del rotor y la velocidad óptima de la máquina para ofrecer una calidad de mezcla óptima. El ajuste de las puertas delantera y trasera de la cámara de mezcla permite modificar al instante la gradación del material y un indicador de fácil lectura en la pantalla táctil informa al operador de las posiciones de las puertas. La opción de flotación de la puerta trasera de la cámara del rotor simplifica el funcionamiento al permitir al operador elegir la presión descendente deseada. El RM600 y el RM800 también ofrecen capacidad de corte bidireccional.</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ayor versatilidad</w:t>
        <w:br/>
      </w:r>
      <w:r>
        <w:rPr>
          <w:rFonts w:cs="Open Sans" w:ascii="Open Sans" w:hAnsi="Open Sans"/>
          <w:color w:val="000000"/>
          <w:sz w:val="21"/>
          <w:szCs w:val="21"/>
        </w:rPr>
        <w:t>La colocación de las ruedas en las esquinas ofrece un diseño de recuperador/estabilizador muy fácil de maniobrar. Las máquinas pueden navegar en un radio de giro interior increíblemente reducido de 3,1 m (10,1 pies). Los cuatro modos de dirección (solo delantera, solo trasera, en paralelo y coordinada) mejoran aún más la maniobrabilidad sobre el terreno. Con una inclinación de hasta un 14 % (8 grados) aproximadamente en cada lado cuando se trabaja en terrenos irregulares o para mantener la tracción en aplicaciones difíciles de estabilización de suelos, el diseño de cuatro postes y altura ajustable mejora la estabilidad y la precisión de cort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Hay disponibles sistemas de pulverización de agua y emulsión para las nuevas máquinas y el sistema de emulsión cuenta con boquillas de limpieza automática y está diseñado para suministrar tanto agua como emulsión bituminosa. La dosificación informatizada proporciona caudales de aplicación precisos con caudales variables de 30 a 1900 l/min (8 a 500 gal/min) para el agua y de 30 a 850 l/min (8 a 225 gal/min) para la emulsión para satisfacer las necesidades de la obra. El operador controla el caudal de aditivo y personaliza la anchura de pulverización desde el interior de la cabina.</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anejo simple y cómodo</w:t>
        <w:br/>
      </w:r>
      <w:r>
        <w:rPr>
          <w:rFonts w:cs="Open Sans" w:ascii="Open Sans" w:hAnsi="Open Sans"/>
          <w:color w:val="000000"/>
          <w:sz w:val="21"/>
          <w:szCs w:val="21"/>
        </w:rPr>
        <w:t>Los controles, inspirados en el diseño del RM400, están agrupados por funciones para un acceso rápido y sencillo. Un pequeño volante proporciona una dirección precisa, mientras que el operador adapta fácilmente la velocidad y las funciones de la máquina a las especificaciones de nivelación a través de la gran pantalla táctil en color de 25 cm (10 pulg) y los botones de control.</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cabina, que se desliza hidráulicamente de lado a lado, se posiciona fácilmente para mejorar la visibilidad de la parte delantera y los laterales de la máquina. Un cristal que va del suelo al techo y un cristal angular en el lado derecho ofrecen una visión clara del trabajo que hay delante y del borde de ataque de la cámara de corte. El diseño totalmente presurizado de la cabina con aire acondicionado y calefactor/sistema antiescarcha proporciona un entorno confortable para el operador al tiempo que le protege del ruido, el polvo y los element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s cámaras de serie y opcionales aumentan el rendimiento y la seguridad de los nuevos RM600 y RM800. Para mejorar la visibilidad delantera y trasera, las cámaras delanteras y traseras de serie ofrecen directrices configurables en la pantalla táctil. Las dos cámaras de serie montadas sobre las puertas delantera y trasera de la cámara de mezcla permiten a los operadores ver los obstáculos y la gradación del material. Las cámaras de montaje lateral opcionales proporcionan vistas de cada lado de la máquina.</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antenimiento reducido</w:t>
        <w:br/>
      </w:r>
      <w:r>
        <w:rPr>
          <w:rFonts w:cs="Open Sans" w:ascii="Open Sans" w:hAnsi="Open Sans"/>
          <w:color w:val="000000"/>
          <w:sz w:val="21"/>
          <w:szCs w:val="21"/>
        </w:rPr>
        <w:t>Los largos intervalos de mantenimiento reducen los costes de propiedad y operación del RM600 y del RM800. Los intervalos de mantenimiento del aceite del motor tienen lugar cada 500 horas de funcionamiento. Siempre que se sigan los programas de muestreo recomendados, los intervalos de mantenimiento del aceite hidráulico y de sustitución del refrigerante se amplían a 6000 y 12 000 horas respectivamente. Se puede acceder fácilmente a los puntos de mantenimiento gracias a los puntos de control diarios situados en el centro de una plataforma segur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sistema de aire comprimido incluido de serie puede alimentar herramientas neumáticas y ofrece dos puntos de acceso para reducir el tiempo que supone el cambio de la broca del rotor. El modo de servicio permite que el motor funcione mientras la máquina está bloqueada, suministrando aire comprimido para que se pueda realizar el mantenimiento del rotor de forma segura. Las puertas de servicio laterales proporcionan un acceso rápido para inspeccionar o cambiar las brocas de los anillos terminales sin necesidad de acceder al interior de la cámara del rotor. Para simplificar aún más el mantenimiento del rotor, este puede accionarse hidráulicamente para girar en cualquier dirección mediante un control colgant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nuevos modelos incorporan diagnósticos para supervisar los sistemas de la máquina, alertar al operador de problemas de rendimiento y simplificar la resolución de problemas. Product Link™, incluido de serie, proporciona datos críticos sobre el estado, el funcionamiento y la ubicación de la máquina, y permite el uso de los Servicios remotos Cat. Los concesionarios pueden diagnosticar virtualmente los problemas de la máquina antes de enviar a un técnico mediante Remote Troubleshoot, lo que ayuda a garantizar la disponibilidad de las herramientas y piezas adecuadas para realizar las reparaciones. Remote Flash garantiza que la máquina utilice el software más reciente, actualizado en un momento que resulte conveniente para el programa de producción.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ara obtener más información sobre los Recuperadores/Estabilizadores Cat RM600 y RM800, póngase en contacto con un distribuidor Cat o visite </w:t>
      </w:r>
      <w:hyperlink r:id="rId3"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
        <w:spacing w:lineRule="auto" w:line="360"/>
        <w:jc w:val="center"/>
        <w:rPr>
          <w:rFonts w:ascii="Open Sans" w:hAnsi="Open Sans" w:cs="Open Sans"/>
          <w:b/>
          <w:b/>
          <w:color w:val="000000"/>
          <w:sz w:val="21"/>
          <w:szCs w:val="21"/>
        </w:rPr>
      </w:pPr>
      <w:r>
        <w:rPr>
          <w:rFonts w:cs="Open Sans" w:ascii="Open Sans" w:hAnsi="Open Sans"/>
          <w:b/>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ara los editores: </w:t>
      </w:r>
      <w:r>
        <w:rPr>
          <w:rFonts w:cs="Open Sans" w:ascii="Open Sans" w:hAnsi="Open Sans"/>
          <w:color w:val="000000"/>
          <w:sz w:val="21"/>
          <w:szCs w:val="21"/>
        </w:rPr>
        <w:t>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Reservados todos los derech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sultas de prensa</w:t>
            </w:r>
          </w:p>
        </w:tc>
        <w:tc>
          <w:tcPr>
            <w:tcW w:w="721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comerciales de Caterpillar para los medios</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éric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África y Oriente Medio</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Solicitudes de lectores</w:t>
            </w:r>
          </w:p>
        </w:tc>
        <w:tc>
          <w:tcPr>
            <w:tcW w:w="7219" w:type="dxa"/>
            <w:tcBorders/>
            <w:shd w:fill="F0F0F0" w:val="clear"/>
          </w:tcPr>
          <w:p>
            <w:pPr>
              <w:pStyle w:val="NormalWeb"/>
              <w:spacing w:before="280" w:after="0"/>
              <w:rPr>
                <w:rFonts w:ascii="Open Sans" w:hAnsi="Open Sans" w:cs="Open Sans"/>
                <w:color w:val="000000"/>
                <w:sz w:val="21"/>
                <w:szCs w:val="21"/>
              </w:rPr>
            </w:pPr>
            <w:hyperlink r:id="rId7">
              <w:r>
                <w:rPr>
                  <w:rStyle w:val="InternetLink"/>
                  <w:rFonts w:cs="Open Sans" w:ascii="Open Sans" w:hAnsi="Open Sans"/>
                  <w:b/>
                  <w:bCs/>
                  <w:color w:val="2679B8"/>
                  <w:sz w:val="21"/>
                  <w:szCs w:val="21"/>
                  <w:shd w:fill="FFFFFF" w:val="clear"/>
                </w:rPr>
                <w:t>www.cat.com/requestCatinfo</w:t>
              </w:r>
            </w:hyperlink>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
        <w:spacing w:lineRule="auto" w:line="360"/>
        <w:jc w:val="center"/>
        <w:rPr>
          <w:rFonts w:ascii="Open Sans" w:hAnsi="Open Sans" w:cs="Open Sans"/>
          <w:color w:val="231F20"/>
          <w:sz w:val="21"/>
          <w:szCs w:val="20"/>
        </w:rPr>
      </w:pPr>
      <w:r>
        <w:rPr>
          <w:rFonts w:cs="Open Sans" w:ascii="Open Sans" w:hAnsi="Open Sans"/>
          <w:color w:val="231F20"/>
          <w:sz w:val="21"/>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ES.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5:4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7T10:18: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344e72cf-2eb4-45e8-ad28-21c0eb4abb0b</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0:18:4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