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ara su publicación en Norteamérica, Europa, Corea del Sur: octubre de 2023</w:t>
      </w:r>
    </w:p>
    <w:p>
      <w:pPr>
        <w:pStyle w:val="Normal"/>
        <w:rPr>
          <w:i/>
          <w:i/>
          <w:iCs/>
          <w:color w:val="000000"/>
          <w:sz w:val="28"/>
          <w:szCs w:val="28"/>
          <w:shd w:fill="FFFFFF" w:val="clear"/>
        </w:rPr>
      </w:pPr>
      <w:r>
        <w:rPr>
          <w:i/>
          <w:iCs/>
          <w:color w:val="000000"/>
          <w:sz w:val="28"/>
          <w:szCs w:val="28"/>
          <w:shd w:fill="FFFFFF" w:val="clear"/>
        </w:rPr>
        <w:t>Número de publicación: 293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Las nuevas palas de cadenas compactas Cat® 255 y 265 ofrecen fuerzas de arranque de elevación e inclinación líderes en el sector y aumentan significativamente el par motor.</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Ambos modelos aumentan la altura de elevación, las fuerzas de arranque de inclinación y elevación y la capacidad de carga nominal.</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a nueva cabina más ancha ofrece más volumen total, espacio para los pies, altura y anchura entre las palancas tipo joystick.</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os nuevos motores aumentan significativamente el par para mejorar el rendimiento de trabaj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Basándose en el éxito de las palas de cadenas compactas de la serie D3, la nueva generación de palas de cadenas compactas Cat</w:t>
      </w:r>
      <w:r>
        <w:rPr>
          <w:rFonts w:cs="Open Sans;Open Sans" w:ascii="Open Sans;Open Sans" w:hAnsi="Open Sans;Open Sans"/>
          <w:color w:val="000000"/>
          <w:sz w:val="16"/>
          <w:szCs w:val="16"/>
          <w:vertAlign w:val="superscript"/>
        </w:rPr>
        <w:t>® </w:t>
      </w:r>
      <w:r>
        <w:rPr>
          <w:rFonts w:cs="Open Sans;Open Sans" w:ascii="Open Sans;Open Sans" w:hAnsi="Open Sans;Open Sans"/>
          <w:color w:val="000000"/>
          <w:sz w:val="21"/>
          <w:szCs w:val="21"/>
        </w:rPr>
        <w:t>255 y 265 es un rediseño completo de la serie anterior, que mejora las características que hicieron tan populares a los modelos anteriores. Los modelos 255 y 265, los primeros de la nueva generación de la línea de palas de cadenas compactas, elevan la reputación de las cargadoras Caterpillar gracias a la mejora del rendimiento del motor, el rendimiento de elevación e inclinación, la estabilidad, la comodidad del operador y la tecnología.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antuvimos el ADN de la serie D3 a la vez que reimaginamos las posibilidades de rendimiento de la pala utilizando los comentarios de los clientes para marcar el camino", Trevor Chase, especialista en aplicaciones de productos de Caterpillar. "Ambos modelos de nueva generación aprovechan las numerosas ventajas que ofrece el diseño de elevación vertical. La nueva Cat 255 sustituye a la 259D3, mientras que la 265 reemplaza a las máquinas 279D3 y 289D3".</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odas las palas de cadenas compactas Cat de nueva generación se identifican por el número de modelo con 5 al final. La nomenclatura simplificada utiliza el número central para representar el tamaño de la máquina, y los números más grandes designan máquinas más gran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 nuevo estándar de rendimiento</w:t>
        <w:br/>
      </w:r>
      <w:r>
        <w:rPr>
          <w:rFonts w:cs="Open Sans;Open Sans" w:ascii="Open Sans;Open Sans" w:hAnsi="Open Sans;Open Sans"/>
          <w:color w:val="000000"/>
          <w:sz w:val="21"/>
          <w:szCs w:val="21"/>
        </w:rPr>
        <w:t>Las nuevas palas 255 y 265 están propulsadas por motores Cat C2.8T y Cat C2.8TA respectivamente, que ofrecen 74,3 hp (55,4 kW). Los nuevos motores mantienen la potencia en una gama de revoluciones más amplia y ofrecen un aumento significativo del par motor (un 13 % en la 255 y un 43 % en la 265) para mejorar el rendimiento en el trabajo. Un compartimento del motor rediseñado monta el motor y el paquete de refrigeración más abajo en el bastidor para mejorar la estabilidad y da confianza al operador en el manejo de cargas pesadas y en todos los aspectos de los ciclos de trabaj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ueva pala 255 ofrece una altura de elevación líder en su clase y, en comparación con la 259D3, proporciona un 36 % más de fuerza de arranque en inclinación, un 26 % más de fuerza de arranque en elevación y un 24 % más de capacidad de carga nominal (ROC, rated operating capacity). La altura hasta el bulón B de la 265, en comparación con la 289D3, aumenta en 193 mm, lo que da como resultado una altura de elevación máxima líder en su clase de 3,35 m para facilitar la carga de dúmperes. La 265 también proporciona un 19 % más de fuerza de arranque en inclinación y un 22 % más de fuerza de arranque en elev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esión estándar del sistema hidráulico aumenta a 3.500 psi (24.130 kPa). Como novedad en estas máquinas de nueva generación, el sistema hidráulico auxiliar de centro cerrado permite a la 255 y la 265 utilizar todos los implementos Cat Smart, incluida la hoja de empuje Cat Smart, con el sistema hidráulico auxiliar estándar suministr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las máquinas equipadas con caudal estándar, ambos modelos se envían de fábrica equipados como "Preparada para caudal alto". La funcionalidad de alto caudal se activa fácilmente mediante un nuevo accesorio habilitado para software (SEA, software enabled attachment), que permite la activación en la máquina o a distancia de un mayor caudal hidráulico de hasta 30 gpm (113 l/min) a la presión estándar del sistema. La opción de fábrica XPS de caudal alto aumenta la presión del sistema hidráulico auxiliar a 4.061 psi (28.000 kPa) para ambos modelos, a la vez que aumenta el caudal hidráulico a 30 gal/min (113 l/min) para el modelo 255 y a 34 gal/min (129 l/min) para el modelo 265.  La 255 equipada con la opción XPS de caudal alto ofrece a los clientes un rendimiento hidráulico auxiliar líder en su clase, no disponible hasta ahora en una máquina de chasis de tamaño medi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rediseño de los componentes inferiores de la máquina da como resultado un tren de rodaje más fuerte y rígido para mejorar la estabilidad de la máquina y reducir el cabeceo al llenar el cucharón con material. Su tren de rodaje con suspensión de torsión proporciona una mayor comodidad al operador, un menor desgaste de las cadenas y una mayor retención del material, además de que su diseño más rígido da como resultado superficies niveladas más lisas. La pala 255 ofrece una nueva opción de cadenas estrechas de 320 mm (12,6 pulg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uesto del operador mejorado</w:t>
        <w:br/>
      </w:r>
      <w:r>
        <w:rPr>
          <w:rFonts w:cs="Open Sans;Open Sans" w:ascii="Open Sans;Open Sans" w:hAnsi="Open Sans;Open Sans"/>
          <w:color w:val="000000"/>
          <w:sz w:val="21"/>
          <w:szCs w:val="21"/>
        </w:rPr>
        <w:t>Tanto la pala de cadenas compacta Cat 255 como la 265 presentan un diseño de cabina más grande con un 22 % más de volumen total y un 26 % más de espacio para los pies. Con una anchura interior de 70 mm (2,75 pulgadas) más, la nueva cabina amplía la altura de los pies al techo en 46 mm (1,8 pulgadas) y permite un espacio adicional de 40 mm (1,5 pulgadas) para las caderas y 28 mm (1,1 pulgadas) más de anchura entre las palancas tipo joystick para mejorar la comodidad del operad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alas 255 y 265 disponen de una gama de nuevas opciones de asiento con suspensión mecánica y neumática, incluido un asiento de alto confort ventilado y calefactado. El nuevo control automático de la temperatura y la colocación de la salida de ventilación por encima del operador ayudan al nuevo sistema HVAC a enfriar rápidamente el interior de la cab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alas de nueva generación están equipadas con un monitor LCD estándar de 127 mm (5 pulgadas) o con un monitor táctil avanzado de 203 mm (8 pulgadas), en función del paquete tecnológico seleccionado. Al igual que la pantalla avanzada de la serie D3, el monitor de serie cuenta con conectividad Bluetooth y admite funciones de imagen de la cámara de visión trasera, corrimiento, reloj de trabajo, recordatorios de mantenimiento y 32 idiomas. El monitor táctil avanzado proporciona un mayor nivel de control sobre la funcionalidad del monitor estándar, ofrece un control de radio avanzado y admite la opción multicámara de 270˚ y 32 opciones de idioma. Las nuevas palancas tipo joystick avanzadas proporcionan un control integrado del monitor de pantalla táctil avanzado, de modo que todo el control y los ajustes de las funciones de la máquina pueden realizarse sin que el operador tenga que retirar las manos de los man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un punto de entrada bajo, entrar y salir de las palas 255 y 265 es mucho más fácil. El nuevo diseño permite al operador abrir la puerta de la cabina sin que los brazos de elevación estén completamente bajados hasta los topes del bastidor. Un proceso simplificado de retirada de la puerta en dos pasos permite a los operarios retirarla rápidamente sin herramientas. La visibilidad ha mejorado gracias al montaje más bajo del motor, una luneta trasera un 59 % más grande y una luneta superior más grande que proporciona un aumento del 15 % de la superficie visibl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ías avanzadas</w:t>
        <w:br/>
      </w:r>
      <w:r>
        <w:rPr>
          <w:rFonts w:cs="Open Sans;Open Sans" w:ascii="Open Sans;Open Sans" w:hAnsi="Open Sans;Open Sans"/>
          <w:color w:val="000000"/>
          <w:sz w:val="21"/>
          <w:szCs w:val="21"/>
        </w:rPr>
        <w:t>Estas nuevas palas de cadenas compactas ofrecen el siguiente nivel de integración de máquinas con tecnología. Tanto los monitores estándar como los avanzados ofrecen la posibilidad de utilizar implementos Cat Smart, como las hojas de empuje y niveladoras y la retropala. Estos implementos se conectan a las palancas tipo joystick, y la máquina reconoce automáticamente el tipo de implemento y el patrón de la palanca tipo joystick necesario para controlarl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sistema Cat Product Link Elite disponible realiza un seguimiento de las horas de trabajo de la máquina, la ubicación, la utilización de los activos, proporciona detalles de los códigos de avería y ofrece una supervisión avanzada y el estado de la máquina, a los que se puede acceder de forma remota a través d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demás, Product Link Elite proporciona funciones remotas de actualización y solución de problemas, y permite activar rápidamente y de forma remota la función SEA High Flow.</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la nueva generación de palas de cadenas compactas Cat 255 y 265, póngase en contacto con un distribuidor Cat o visite: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ESPECIFICACIONES DEL PRODUCTO DE LA 255 Y LA 265</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cia bruta, HP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ar motor, pie-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de funcionamiento,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pacidad de carga nominal al 35 %,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ión hidráulica – estándar,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udal hidráulico - estándar,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ión hidráulica – Caudal alto SEA,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udal hidráulico - Caudal alto SEA,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resión hidráulica – XPS de caudal alto,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udal hidráulico - XPS de caudal alto,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es una marca comercial de Caterpillar Inc., registrada en Estados Unidos y en otros paíse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Reservados todos los derech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prensa</w:t>
            </w:r>
          </w:p>
        </w:tc>
        <w:tc>
          <w:tcPr>
            <w:tcW w:w="1285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25: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a92bedce-f9cb-46f2-bc0f-5d77787f002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25:1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