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b/>
          <w:b/>
          <w:bCs/>
          <w:i/>
          <w:i/>
          <w:iCs/>
          <w:color w:val="000000"/>
          <w:sz w:val="28"/>
          <w:szCs w:val="28"/>
          <w:shd w:fill="FFFFFF" w:val="clear"/>
        </w:rPr>
      </w:pPr>
      <w:r>
        <w:rPr>
          <w:b/>
          <w:bCs/>
          <w:i/>
          <w:iCs/>
          <w:color w:val="000000"/>
          <w:sz w:val="28"/>
          <w:szCs w:val="28"/>
          <w:shd w:fill="FFFFFF" w:val="clear"/>
        </w:rPr>
        <w:t>Para su publicación en Norteamérica, Sudamérica, Europa, Japón, Australia, Nueva Zelanda: junio de 2024</w:t>
      </w:r>
    </w:p>
    <w:p>
      <w:pPr>
        <w:pStyle w:val="Normal"/>
        <w:rPr>
          <w:color w:val="000000"/>
        </w:rPr>
      </w:pPr>
      <w:r>
        <w:rPr>
          <w:i/>
          <w:iCs/>
          <w:color w:val="000000"/>
          <w:shd w:fill="FFFFFF" w:val="clear"/>
        </w:rPr>
        <w:t>Número de publicación: 126PR24</w:t>
      </w:r>
    </w:p>
    <w:p>
      <w:pPr>
        <w:pStyle w:val="Heading1"/>
        <w:shd w:fill="FFFFFF" w:val="clear"/>
        <w:spacing w:before="161" w:after="161"/>
        <w:rPr>
          <w:color w:val="000000"/>
          <w:sz w:val="32"/>
          <w:szCs w:val="32"/>
          <w:lang w:val="en-IN" w:eastAsia="en-IN"/>
        </w:rPr>
      </w:pPr>
      <w:r>
        <w:rPr>
          <w:color w:val="000000"/>
          <w:sz w:val="32"/>
          <w:szCs w:val="32"/>
        </w:rPr>
        <w:t>Las Nuevas Vigas De Nivelación Cat®, De Gran Versatilidad, Permiten Nivelar Materiales Con Un Alto Nivel De Productividad</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a altura ajustable del rodillo se adapta al tipo de material y al nivel de compactación deseado</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l material sujeto a desgaste, que ofrece una alta resistencia a la abrasión, prolonga la vida útil de la estructura</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as diversas anchuras de las vigas de nivelación se adaptan a una gran variedad de aplicacione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Las nuevas </w:t>
      </w:r>
      <w:hyperlink r:id="rId3" w:tgtFrame="_self">
        <w:r>
          <w:rPr>
            <w:rStyle w:val="InternetLink"/>
            <w:rFonts w:cs="Noto Sans Regular;Noto Sans" w:ascii="Noto Sans Regular;Noto Sans" w:hAnsi="Noto Sans Regular;Noto Sans"/>
            <w:color w:val="2679B8"/>
            <w:sz w:val="21"/>
            <w:szCs w:val="21"/>
          </w:rPr>
          <w:t>vigas de nivelación</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ara rotores basculantes Cat permiten a los contratistas realizar tareas de nivelación y compactación con excavadoras de forma dinámica y eficaz. Al combinar una viga de nivelación con un rotor basculante Cat, se consigue que esta pueda realizar una rotación bidireccional de 360˚ y una rotación hacia la izquierda y la derecha de 40˚, lo cual aumenta la versatilidad del accesorio. El rodillo de las vigas de nivelación, que puede ajustarse de forma mecánica, desde 10 mm (0,40 pulg) por debajo de la estructura hasta 20 mm (0,79 pulg) por encima de ella, permite adaptar de manera flexible el nivel de compactación deseado según el tipo de material. El raspador de rodillo ajustable evita que el material se adhiera al rodillo, lo cual permite utilizar el accesorio con arcilla, limo y otros materiales pegajosos.</w:t>
      </w:r>
    </w:p>
    <w:p>
      <w:pPr>
        <w:pStyle w:val="NormalWeb"/>
        <w:shd w:fill="FFFFFF" w:val="clear"/>
        <w:spacing w:before="0" w:after="280"/>
        <w:rPr/>
      </w:pPr>
      <w:r>
        <w:rPr>
          <w:rFonts w:cs="Noto Sans Regular;Noto Sans" w:ascii="Noto Sans Regular;Noto Sans" w:hAnsi="Noto Sans Regular;Noto Sans"/>
          <w:color w:val="000000"/>
          <w:sz w:val="21"/>
          <w:szCs w:val="21"/>
        </w:rPr>
        <w:t>Las vigas de nivelación Cat, disponibles en cinco anchuras, de 1250 a 3000 mm (49 a 118 pulg), abordan con rapidez diversas tareas, desde la nivelación de aceras hasta la preparación de grandes terrenos. El diseño de la viga, con una gran abertura superior, además de unos flancos prolongados y unas placas laterales de gran solidez, permite que esta extienda, compacte y nivele los materiales de forma rápida y eficaz. La protección antidesgaste Hardox 500 de alta resistencia a la abrasión, situada en la parte inferior de la viga, protege la estructura para garantizar su durabilidad. El armazón soldado de la viga aumenta su rigidez estructural, mientras que las placas de soporte adicionales del bastidor de alta resistencia aumentan la fuerza de la viga y prolongan su vida útil.</w:t>
      </w:r>
    </w:p>
    <w:p>
      <w:pPr>
        <w:pStyle w:val="NormalWeb"/>
        <w:shd w:fill="FFFFFF" w:val="clear"/>
        <w:spacing w:before="0" w:after="280"/>
        <w:rPr/>
      </w:pPr>
      <w:r>
        <w:rPr>
          <w:rFonts w:cs="Noto Sans Regular;Noto Sans" w:ascii="Noto Sans Regular;Noto Sans" w:hAnsi="Noto Sans Regular;Noto Sans"/>
          <w:color w:val="000000"/>
          <w:sz w:val="21"/>
          <w:szCs w:val="21"/>
        </w:rPr>
        <w:t>Gracias a su compatibilidad con la tecnología Cat Grade a través del accesorio del rotor basculante Cat, los contratistas podrán utilizar las vigas de nivelación Cat para nivelar conforme al plan establecido, lo que les permitirá trabajar con mayor precisión y ahorrar tiempo. El sistema de reconocimiento de herramientas disponible confirma automáticamente la identidad del accesorio para asegurarse de que todos los ajustes (presión, caudal y dimensiones) sean correctos, lo cual permite a los operadores empezar a trabajar rápidamente.</w:t>
      </w:r>
    </w:p>
    <w:p>
      <w:pPr>
        <w:pStyle w:val="NormalWeb"/>
        <w:shd w:fill="FFFFFF" w:val="clear"/>
        <w:spacing w:before="0" w:after="280"/>
        <w:rPr/>
      </w:pPr>
      <w:r>
        <w:rPr>
          <w:rFonts w:cs="Noto Sans Regular;Noto Sans" w:ascii="Noto Sans Regular;Noto Sans" w:hAnsi="Noto Sans Regular;Noto Sans"/>
          <w:color w:val="000000"/>
          <w:sz w:val="21"/>
          <w:szCs w:val="21"/>
        </w:rPr>
        <w:t>Gracias a la tecnología de localización de accesorios Cat PL161, incluida de serie, se puede rastrear fácilmente la ubicación de los accesorios en cualquier lugar de trabajo; de este modo, se reduce la probabilidad de que se pierdan las vigas de nivelación y se facilitan las tareas de mantenimiento y sustitución. El sistema PL161 se integra en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lo cual permite que la flota se gestione desde un único dispositivo móvil.</w:t>
      </w:r>
    </w:p>
    <w:p>
      <w:pPr>
        <w:pStyle w:val="NormalWeb"/>
        <w:shd w:fill="FFFFFF" w:val="clear"/>
        <w:spacing w:before="0" w:after="280"/>
        <w:rPr/>
      </w:pPr>
      <w:r>
        <w:rPr>
          <w:rFonts w:cs="Noto Sans Regular;Noto Sans" w:ascii="Noto Sans Regular;Noto Sans" w:hAnsi="Noto Sans Regular;Noto Sans"/>
          <w:color w:val="000000"/>
          <w:sz w:val="21"/>
          <w:szCs w:val="21"/>
        </w:rPr>
        <w:t>Para obtener más información sobre las nuevas vigas de nivelación Cat, póngase en contacto con un distribuidor Cat o visite: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color w:val="000000"/>
        </w:rPr>
        <w:t>Especificaciones De Las Vigas De Nivelación</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úmero de producto</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nchura, mm (pul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ltura,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ofundidad,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ámetro del rodillo,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pPr>
      <w:r>
        <w:rPr>
          <w:rFonts w:cs="Arial" w:ascii="Noto Sans Regular;Noto Sans" w:hAnsi="Noto Sans Regular;Noto Sans"/>
          <w:b/>
          <w:bCs/>
          <w:color w:val="000000"/>
          <w:sz w:val="21"/>
          <w:szCs w:val="21"/>
        </w:rPr>
        <w:t>Nota para los editores: </w:t>
      </w:r>
      <w:r>
        <w:rPr>
          <w:rFonts w:cs="Arial" w:ascii="Noto Sans Regular;Noto Sans" w:hAnsi="Noto Sans Regular;Noto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Reservados todos los derechos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sultas de prensa</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esentantes comerciales de Caterpillar para los medios</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éric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África y Oriente Medio</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products/new/attachments/grading-beams.html?_ga=2.37345440.1075140416.1718604917-1023526552.1711119979&amp;_gl=1*mpcc4b*_gcl_au*MTE0ODk2ODY4Mi4xNzExNDU0NDgw*_ga*MTAyMzUyNjU1Mi4xNzExMTE5OTc5*_ga_WB3M1YZKBE*MTcxODcyNzk4OC4xNzQuMS4xNzE4NzI4MDc4LjYwLjAuMA.." TargetMode="External"/><Relationship Id="rId4" Type="http://schemas.openxmlformats.org/officeDocument/2006/relationships/hyperlink" Target="https://www.cat.com/es_ES.html?_ga=2.37345440.1075140416.1718604917-1023526552.1711119979&amp;_gl=1*318osk*_gcl_au*MTE0ODk2ODY4Mi4xNzExNDU0NDgw*_ga*MTAyMzUyNjU1Mi4xNzExMTE5OTc5*_ga_WB3M1YZKBE*MTcxODcyNzk4OC4xNzQuMS4xNzE4NzI4MjYzLjYwLjAuM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5: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