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Para publicación en todo el mundo: marzo de 2024</w:t>
      </w:r>
      <w:r>
        <w:rPr>
          <w:rFonts w:cs="Open Sans" w:ascii="Open Sans" w:hAnsi="Open Sans"/>
          <w:i/>
          <w:iCs/>
          <w:color w:val="000000"/>
          <w:sz w:val="21"/>
          <w:szCs w:val="21"/>
          <w:shd w:fill="FFFFFF" w:val="clear"/>
        </w:rPr>
        <w:br/>
        <w:t>Número de publicación: 110PR24</w:t>
      </w:r>
    </w:p>
    <w:p>
      <w:pPr>
        <w:pStyle w:val="Heading1"/>
        <w:shd w:fill="FFFFFF" w:val="clear"/>
        <w:spacing w:before="161" w:after="161"/>
        <w:rPr>
          <w:color w:val="000000"/>
          <w:sz w:val="32"/>
          <w:szCs w:val="32"/>
        </w:rPr>
      </w:pPr>
      <w:r>
        <w:rPr>
          <w:color w:val="000000"/>
          <w:sz w:val="32"/>
          <w:szCs w:val="32"/>
        </w:rPr>
        <w:t>Caterpillar Anuncia VisionLink® Productivity Para Las Perfiladoras De Pavimentos En Frío Cat® Series PM600 Y PM800</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VisionLink® Productivity ayuda a medir, supervisar y gestionar activos para maximizar la productividad.</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Proporciona datos sobre los activos y la obra casi en tiempo real</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Permite aumentar la rentabilidad gracias a una mayor eficiencia y menores costes de operació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w:t>
      </w:r>
      <w:r>
        <w:rPr>
          <w:rFonts w:cs="Open Sans" w:ascii="Open Sans" w:hAnsi="Open Sans"/>
          <w:color w:val="000000"/>
          <w:sz w:val="16"/>
          <w:szCs w:val="16"/>
          <w:vertAlign w:val="superscript"/>
        </w:rPr>
        <w:t>®</w:t>
      </w:r>
      <w:r>
        <w:rPr>
          <w:rFonts w:cs="Open Sans" w:ascii="Open Sans" w:hAnsi="Open Sans"/>
          <w:color w:val="000000"/>
          <w:sz w:val="21"/>
          <w:szCs w:val="21"/>
        </w:rPr>
        <w:t> Productivity para perfiladoras de pavimentos en frío, una plataforma web en línea, ofrece datos de la máquina y de la obra casi en tiempo real diseñados para mejorar la productividad del contratista. Disponible para las perfiladoras de pavimentos en frío Cat</w:t>
      </w:r>
      <w:r>
        <w:rPr>
          <w:rFonts w:cs="Open Sans" w:ascii="Open Sans" w:hAnsi="Open Sans"/>
          <w:color w:val="000000"/>
          <w:sz w:val="16"/>
          <w:szCs w:val="16"/>
          <w:vertAlign w:val="superscript"/>
        </w:rPr>
        <w:t>®</w:t>
      </w:r>
      <w:r>
        <w:rPr>
          <w:rFonts w:cs="Open Sans" w:ascii="Open Sans" w:hAnsi="Open Sans"/>
          <w:color w:val="000000"/>
          <w:sz w:val="21"/>
          <w:szCs w:val="21"/>
        </w:rPr>
        <w:t> PM620, PM622, PM820, PM822 y PM825, VisionLink Productivity recopila, analiza y resume datos detallados como el tiempo de espera de los dúmperes, de corte y de desplazamiento en la obra, así como la distancia cortada, el consumo de combustible, la ubicación y el mapeo del ciclo. De este modo, los contratistas obtienen información sobre la productividad en la obra y la utilización de los equip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segmenta los datos en paneles de fácil navegación, proporcionando múltiples formas de ver datos más detallados e indicadores clave de producto (KPI). Los contratistas pueden hacer un seguimiento rápido de las horas y la distancia fresada cada día y visualizar el exceso de recorrido, las velocidades de fresado lentas y las paradas. Los informes detallados, que eliminan la recopilación manual de datos, están disponibles en formato PDF, Excel y CVS y pueden programarse para su envío a la bandeja de entrada del correo electrónic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Esta potente tecnología de generación de informes permite a los contratistas medir el rendimiento de los segmentos del ciclo; realizar un seguimiento y eliminar el consumo innecesario de combustible; y comparar las operaciones entre turnos, máquinas y proyectos. Al permitir identificar y reducir las esperas innecesarias, las empresas pueden conseguir ciclos de fresado más largos y productivos, mejorar la estimación de futuros proyectos y optimizar la rentabilidad al aumentar la eficacia y reducir los cost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una plataforma basada en la nube, recopila y resume los datos telemáticos de la máquina y de la obra de todos los equipos en la obra, independientemente de la marca, y se puede acceder a ellos desde cualquier lugar a través de un dispositivo móvil, tableta o de sobremesa. Las flotas con equipos OEM de distintas marcas pueden incorporarse a VisionLink Productivity.</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VisionLink Productivity para las perfiladoras de pavimentos en frío Cat de las series PM600 y PM800, póngase en contacto con un distribuidor Cat o visite </w:t>
      </w:r>
      <w:hyperlink r:id="rId3" w:tgtFrame="_blank">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es una marca comercial de Caterpillar Inc., registrada en Estados Unidos y en otros paíse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4 Caterpillar Reservados todos los derech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prens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comerciales de Caterpillar para los medio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br/>
            </w: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5">
              <w:r>
                <w:rPr>
                  <w:rStyle w:val="InternetLink"/>
                  <w:rFonts w:cs="Open Sans" w:ascii="Open Sans" w:hAnsi="Open Sans"/>
                  <w:color w:val="2679B8"/>
                  <w:sz w:val="21"/>
                  <w:szCs w:val="21"/>
                  <w:shd w:fill="FFFFFF" w:val="clear"/>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África y Oriente Medio</w:t>
              <w:br/>
            </w: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shd w:fill="FFFFFF" w:val="clear"/>
                </w:rPr>
                <w:t>Shore_Francine_M@cat.com</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
        <w:rPr>
          <w:rFonts w:ascii="Open Sans" w:hAnsi="Open Sans" w:cs="Open Sans"/>
          <w:color w:val="000000"/>
          <w:sz w:val="21"/>
          <w:szCs w:val="21"/>
        </w:rPr>
      </w:pPr>
      <w:r>
        <w:rPr>
          <w:rFonts w:cs="Open Sans" w:ascii="Open Sans" w:hAnsi="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08T13:38: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