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bCs/>
          <w:szCs w:val="28"/>
        </w:rPr>
      </w:pPr>
      <w:r>
        <w:rPr>
          <w:rFonts w:cs="Arial" w:ascii="Arial" w:hAnsi="Arial"/>
          <w:b/>
          <w:bCs/>
          <w:szCs w:val="28"/>
        </w:rPr>
      </w:r>
    </w:p>
    <w:p>
      <w:pPr>
        <w:pStyle w:val="Heading1"/>
        <w:shd w:fill="FFFFFF" w:val="clear"/>
        <w:spacing w:before="161" w:after="161"/>
        <w:rPr>
          <w:rFonts w:ascii="Open Sans;Open Sans" w:hAnsi="Open Sans;Open Sans" w:cs="Open Sans;Open Sans"/>
          <w:b w:val="false"/>
          <w:b w:val="false"/>
          <w:bCs/>
          <w:i/>
          <w:i/>
          <w:iCs w:val="false"/>
          <w:color w:val="000000"/>
          <w:sz w:val="21"/>
          <w:szCs w:val="21"/>
          <w:shd w:fill="FFFFFF" w:val="clear"/>
        </w:rPr>
      </w:pPr>
      <w:r>
        <w:rPr>
          <w:rFonts w:cs="Open Sans;Open Sans" w:ascii="Open Sans;Open Sans" w:hAnsi="Open Sans;Open Sans"/>
          <w:b w:val="false"/>
          <w:bCs/>
          <w:i/>
          <w:iCs w:val="false"/>
          <w:color w:val="000000"/>
          <w:sz w:val="21"/>
          <w:szCs w:val="21"/>
          <w:shd w:fill="FFFFFF" w:val="clear"/>
        </w:rPr>
        <w:t>Para publicación a nivel mundial: marzo de 2023</w:t>
        <w:br/>
        <w:t>Número de publicación: 115PR23</w:t>
      </w:r>
    </w:p>
    <w:p>
      <w:pPr>
        <w:pStyle w:val="Heading1"/>
        <w:shd w:fill="FFFFFF" w:val="clear"/>
        <w:spacing w:before="161" w:after="161"/>
        <w:rPr>
          <w:rFonts w:ascii="Roboto Condensed Bold;Roboto Condensed" w:hAnsi="Roboto Condensed Bold;Roboto Condensed" w:cs="Roboto Condensed Bold;Roboto Condensed"/>
          <w:b w:val="false"/>
          <w:b w:val="false"/>
          <w:color w:val="000000"/>
          <w:sz w:val="58"/>
          <w:szCs w:val="144"/>
          <w:lang w:val="en-IN" w:eastAsia="en-IN"/>
        </w:rPr>
      </w:pPr>
      <w:r>
        <w:rPr>
          <w:rFonts w:cs="Roboto Condensed Bold;Roboto Condensed" w:ascii="Roboto Condensed Bold;Roboto Condensed" w:hAnsi="Roboto Condensed Bold;Roboto Condensed"/>
          <w:b w:val="false"/>
          <w:bCs/>
          <w:color w:val="000000"/>
          <w:sz w:val="34"/>
          <w:szCs w:val="44"/>
        </w:rPr>
        <w:t>La amplia gama de Accesorios Cat® aumenta la versatilidad de aplicaciones para miniexcavadoras y retroexcavadoras cargadoras.</w:t>
      </w:r>
    </w:p>
    <w:p>
      <w:pPr>
        <w:pStyle w:val="Normal"/>
        <w:rPr>
          <w:rFonts w:ascii="Roboto Condensed Bold;Roboto Condensed" w:hAnsi="Roboto Condensed Bold;Roboto Condensed" w:cs="Roboto Condensed Bold;Roboto Condensed"/>
          <w:b/>
          <w:b/>
          <w:color w:val="000000"/>
          <w:sz w:val="58"/>
          <w:szCs w:val="144"/>
          <w:lang w:val="en-IN" w:eastAsia="en-IN"/>
        </w:rPr>
      </w:pPr>
      <w:r>
        <w:rPr>
          <w:rFonts w:cs="Roboto Condensed Bold;Roboto Condensed" w:ascii="Roboto Condensed Bold;Roboto Condensed" w:hAnsi="Roboto Condensed Bold;Roboto Condensed"/>
          <w:b/>
          <w:color w:val="000000"/>
          <w:sz w:val="58"/>
          <w:szCs w:val="144"/>
          <w:lang w:val="en-IN" w:eastAsia="en-IN"/>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erpillar anuncia una gama de nuevos Accesorios Cat</w:t>
      </w:r>
      <w:r>
        <w:rPr>
          <w:rFonts w:cs="Open Sans;Open Sans" w:ascii="Open Sans;Open Sans" w:hAnsi="Open Sans;Open Sans"/>
          <w:b/>
          <w:bCs/>
          <w:color w:val="000000"/>
          <w:sz w:val="16"/>
          <w:szCs w:val="16"/>
          <w:vertAlign w:val="superscript"/>
        </w:rPr>
        <w:t>®</w:t>
      </w:r>
      <w:r>
        <w:rPr>
          <w:rFonts w:cs="Open Sans;Open Sans" w:ascii="Open Sans;Open Sans" w:hAnsi="Open Sans;Open Sans"/>
          <w:color w:val="000000"/>
          <w:sz w:val="21"/>
          <w:szCs w:val="21"/>
        </w:rPr>
        <w:t> disponibles para retroexcavadoras cargadoras y miniexcavadoras, lo que aumenta la versatilidad de aplicaciones de estas máquinas. Los nuevos modelos resistentes y fiables abarcan la gama de garras de demolición y selección, garras de uso múltiple para rotadores inclinables, compactadores de placa vibratoria y perfiladoras de pavimento en frío Ca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Amplia gama de garras de demolición y selecció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os nuevos modelos G306 y G308, que amplían la línea de Garras de Demolición y Selección Cat, están diseñados en concreto para miniexcavadoras hidráulicas de 5 a 6 toneladas y de 7 a 10 toneladas, respectivamente. Estos nuevos modelos se destacan en aplicaciones de manipulación de desperdicios, reciclaje y materiales de servicio pesado donde se requiere ejecutar materiales con precisión. Gracias a las funciones de apertura y cierre que controla la primera función auxiliar de la máquina y el cabezal de rotación que maneja la segunda, estas garras otorgan una manipulación de materiales rápida y productiva con 360 grados de rotación bidireccional.</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diseño delgado facilita el acceso a espacios reducidos y las capacidades para materiales varían de 160 L (0,21 yd</w:t>
      </w:r>
      <w:r>
        <w:rPr>
          <w:rFonts w:cs="Open Sans;Open Sans" w:ascii="Open Sans;Open Sans" w:hAnsi="Open Sans;Open Sans"/>
          <w:color w:val="000000"/>
          <w:sz w:val="16"/>
          <w:szCs w:val="16"/>
          <w:vertAlign w:val="superscript"/>
        </w:rPr>
        <w:t>3</w:t>
      </w:r>
      <w:r>
        <w:rPr>
          <w:rFonts w:cs="Open Sans;Open Sans" w:ascii="Open Sans;Open Sans" w:hAnsi="Open Sans;Open Sans"/>
          <w:color w:val="000000"/>
          <w:sz w:val="21"/>
          <w:szCs w:val="21"/>
        </w:rPr>
        <w:t>) con el G306 a 240 L (0,31 yd</w:t>
      </w:r>
      <w:r>
        <w:rPr>
          <w:rFonts w:cs="Open Sans;Open Sans" w:ascii="Open Sans;Open Sans" w:hAnsi="Open Sans;Open Sans"/>
          <w:color w:val="000000"/>
          <w:sz w:val="16"/>
          <w:szCs w:val="16"/>
          <w:vertAlign w:val="superscript"/>
        </w:rPr>
        <w:t>3</w:t>
      </w:r>
      <w:r>
        <w:rPr>
          <w:rFonts w:cs="Open Sans;Open Sans" w:ascii="Open Sans;Open Sans" w:hAnsi="Open Sans;Open Sans"/>
          <w:color w:val="000000"/>
          <w:sz w:val="21"/>
          <w:szCs w:val="21"/>
        </w:rPr>
        <w:t>) con el G308. Las bandejas perforadas verticales ofrecen alta resistencia al desgaste, penetración positiva, buena visibilidad de la carga y fácil posicionamiento. Por su parte, el cilindro de servicio pesado de gran tamaño con válvula de retención de carga proporciona una fuerza de sujeción constante, incluso al maniobrar con la garra o la máquina. El cojinete de rotación presenta un diseño de accionamiento interno de servicio pesado para una sola bola y ofrece una operación fiable con intervalos de mantenimiento bajos. Para una mayor vida útil, el diseño del borde de la base soldada está hecho de material equivalente al HB500 Brinell y la cuchilla empernada (BOCE, Bolt-on Cutting Edge) es de acero de alta resistencia y resistente a la abrasión.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Nuevos rotadores inclinables Ca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primera expansión de accesorios hidráulicos para la familia de productos de rotadores inclinables (TRS, Tiltrotator) Cat, los nuevos Garfios de Uso Múltiple Cat G206 y G208 amplían la tecnología de garfios junto con los modelos TRS6 y TRS8 para miniexcavadoras hidráulicas de 5 a 10 toneladas. Estos modelos permiten la máxima maniobrabilidad con los accesorios TRS y un soporte integrado proporciona un desplazamiento mínimo para optimizar el rendimiento de la funcionalidad del garfi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G206 está hecho a la medida para excavadoras de 5 a 6 toneladas y el G208 para modelos de 7 a 10 toneladas. Estos garfios de uso múltiple ofrecen una fuerza de cierre máxima de 14,5 kN (3.260 lbf) y 18,4 kN (4.136 lbf) respectivamente. Un cilindro con válvula de retención de carga integrada permite que la presión de cierre del garfio no tenga fugas, mientras que el acumulador rígido del pistón mantiene las fuerzas de cierre del brazo del garfio con desplazamiento de cargas. La ruta óptima de las conexiones de puente y las mangueras integradas protege contra daños y filtración de suciedad para lograr una fiabilidad a largo plaz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diseño del garfio se adapta de manera óptima al sistema de inclinación y rotación, y la rotación de los TRS permite un acoplamiento rápido y sencillo del material. Para evitar cualquier torsión de pares en dirección radial, estos garfios cuentan con una estructura de caja soldada. Con los brazos del garfio y cuchillas del brazo construidos con acero AR450, el brazo ofrece alta resistencia a la abrasión para desgastarse menos en condiciones extrema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ompactadores de placa vibratoria de mismo rendimient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erpillar amplía su línea de compactadores de placa vibratoria Cat con los nuevos modelos CVP28 y CVP55 y relanza sus Compactadores CVP16 y CVP40 con nuevas mejoras de diseño. Son muy adecuados para la compactación de suelo, arena, grava y asfalto, y la flexibilidad de los compactadores ofrece menores costos de inversión y mantenimiento para los contratistas que realizan trabajos residenciales, comerciales e industriale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gama CVP Cat tiene el mismo rendimiento que las máquinas Cat y abarca todas las retroexcavadoras cargadoras y excavadoras, desde la Cat 302.7 hasta la 313. Ofrecen anchos de compactación de 304,8 mm (12") a 660,4 mm (26") y áreas compactas que van desde 0,19 m</w:t>
      </w:r>
      <w:r>
        <w:rPr>
          <w:rFonts w:cs="Open Sans;Open Sans" w:ascii="Open Sans;Open Sans" w:hAnsi="Open Sans;Open Sans"/>
          <w:color w:val="000000"/>
          <w:sz w:val="16"/>
          <w:szCs w:val="16"/>
          <w:vertAlign w:val="superscript"/>
        </w:rPr>
        <w:t>2 </w:t>
      </w:r>
      <w:r>
        <w:rPr>
          <w:rFonts w:cs="Open Sans;Open Sans" w:ascii="Open Sans;Open Sans" w:hAnsi="Open Sans;Open Sans"/>
          <w:color w:val="000000"/>
          <w:sz w:val="21"/>
          <w:szCs w:val="21"/>
        </w:rPr>
        <w:t>(2 pies</w:t>
      </w:r>
      <w:r>
        <w:rPr>
          <w:rFonts w:cs="Open Sans;Open Sans" w:ascii="Open Sans;Open Sans" w:hAnsi="Open Sans;Open Sans"/>
          <w:color w:val="000000"/>
          <w:sz w:val="16"/>
          <w:szCs w:val="16"/>
          <w:vertAlign w:val="superscript"/>
        </w:rPr>
        <w:t>2</w:t>
      </w:r>
      <w:r>
        <w:rPr>
          <w:rFonts w:cs="Open Sans;Open Sans" w:ascii="Open Sans;Open Sans" w:hAnsi="Open Sans;Open Sans"/>
          <w:color w:val="000000"/>
          <w:sz w:val="21"/>
          <w:szCs w:val="21"/>
        </w:rPr>
        <w:t>) a 0,53 m</w:t>
      </w:r>
      <w:r>
        <w:rPr>
          <w:rFonts w:cs="Open Sans;Open Sans" w:ascii="Open Sans;Open Sans" w:hAnsi="Open Sans;Open Sans"/>
          <w:color w:val="000000"/>
          <w:sz w:val="16"/>
          <w:szCs w:val="16"/>
          <w:vertAlign w:val="superscript"/>
        </w:rPr>
        <w:t>2</w:t>
      </w:r>
      <w:r>
        <w:rPr>
          <w:rFonts w:cs="Open Sans;Open Sans" w:ascii="Open Sans;Open Sans" w:hAnsi="Open Sans;Open Sans"/>
          <w:color w:val="000000"/>
          <w:sz w:val="21"/>
          <w:szCs w:val="21"/>
        </w:rPr>
        <w:t> (5,7 pies</w:t>
      </w:r>
      <w:r>
        <w:rPr>
          <w:rFonts w:cs="Open Sans;Open Sans" w:ascii="Open Sans;Open Sans" w:hAnsi="Open Sans;Open Sans"/>
          <w:color w:val="000000"/>
          <w:sz w:val="16"/>
          <w:szCs w:val="16"/>
          <w:vertAlign w:val="superscript"/>
        </w:rPr>
        <w:t>2</w:t>
      </w:r>
      <w:r>
        <w:rPr>
          <w:rFonts w:cs="Open Sans;Open Sans" w:ascii="Open Sans;Open Sans" w:hAnsi="Open Sans;Open Sans"/>
          <w:color w:val="000000"/>
          <w:sz w:val="21"/>
          <w:szCs w:val="21"/>
        </w:rPr>
        <w:t>) a frecuencias de vibración de 33,3 a 40 Hz (2.000 a 2.400 vpm). Con el mejor rendimiento de su clase, la frecuencia de compactación optimizada se combina con la fuerza para acercar las partículas del material a fin de obtener una compactación sólida y establ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Su marco de acero de servicio pesado ofrece la máxima potencia sobre el suelo. Los montajes de caucho aíslan las vibraciones del accesorio compactador, lo que minimiza la transmisión de vibraciones al resto de la máquina. El motor hidráulico de engranajes de alta eficiencia se impulsa por vibración para obtener una potencia consistente y fiable. Los interruptores de acceso del diseño están cortados con láser para facilitar el acceso a la tornillería al montar el soporte superior. El compactador se simplifica con el sistema hidráulico auxiliar estánda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Al ampliar la flexibilidad de la gama CVP, los accesorios del impulsor de postes y placas se atornillan a la parte inferior de la CVP28 para aplicaciones especializadas. Todos los modelos se pueden equipar con una hoja de relleno para ayudar a esparcir el material en la zanja antes compactarlo y un soporte giratorio rota 90° en cada dirección para minimizar los movimientos de la máquin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recisión de fresad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s perfiladoras de pavimento en frío Cat están diseñadas para efectuar trabajos pequeños de pavimentación en aplicaciones residenciales y comerciales, y permiten restaurar económicamente superficies de asfalto y hormigón. Fresan las imperfecciones de manera eficiente antes de volver a pavimentar y eliminan el pavimento deteriorado y las franjas de carriles de tráfic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on un ancho de trabajo de 350 mm (13,8") y una profundidad máxima de fresado de 120 mm (5"), la nueva PC35 está diseñada para funcionar con retroexcavadoras cargadoras de desplazamiento lateral y miniexcavadoras hidráulicas de 5 a 6 toneladas. El nuevo PC45 Cat reemplaza al PC404 con un ancho de corte de 450 mm (17,7") y una profundidad de corte de 150 mm (6"). Este es ideal para usar con retroexcavadoras cargadoras y amplía la compatibilidad de la perfiladora de pavimento a las miniexcavadoras hidráulicas de 7 a 10 tonelada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s perfiladoras de pavimento en frío estándar incluyen un indicador de profundidad de corte, lo que le proporciona al operador una vista rápida del ajuste de profundidad. La profundidad de fresado se ajusta de forma manual y se bloquea, lo que otorga un control de profundidad consistente. Su motor de engranajes de servicio pesado proporciona un par y eficiencia altos en toda la gama de velocidad, mientras que una válvula de alivio hidráulica limita la presión al motor para que dure más. Para ayudar a maximizar la productividad, el operador recibe información de un manómetro estándar para poder ajustar la velocidad de desplazamiento. Al simplificar la operación, el PC35 y el PC45 reutilizan las tuberías para martillo existentes y están equipados con indicadores del centro y ancho del tambo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Obtenga más detalles sobre los accesorios para garras de demolición y selección Cat, rotadores inclinables, garfios de uso múltiple, compactadores de placa vibratoria y perfiladoras de pavimento en frío Cat si contacta a un distribuidor Cat o visita https://www.cat.com. </w:t>
      </w:r>
    </w:p>
    <w:p>
      <w:pPr>
        <w:pStyle w:val="Normal"/>
        <w:spacing w:lineRule="auto" w:line="36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
        <w:spacing w:lineRule="auto" w:line="360"/>
        <w:rPr>
          <w:b/>
          <w:b/>
        </w:rPr>
      </w:pPr>
      <w:r>
        <w:rPr>
          <w:b/>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Nota para los editores: </w:t>
      </w:r>
      <w:r>
        <w:rPr>
          <w:rFonts w:cs="Open Sans;Open Sans" w:ascii="Open Sans;Open Sans" w:hAnsi="Open Sans;Open Sans"/>
          <w:color w:val="000000"/>
          <w:sz w:val="21"/>
          <w:szCs w:val="21"/>
        </w:rPr>
        <w:t>Caterpillar lanza productos y servicios en cada una de sus regiones con intervalos de tiempo diferentes. Aunque se realizan todos los esfuerzos necesarios para garantizar que la información de los productos solo se publique una vez que Caterpillar haya recibido de su red de distribuidores independientes, sus plantas y subsidiarias de marketing la confirmación de que los productos y los servicios están disponibles en la región pertinente, se solicita a los editores que verifiquen con un distribuidor Cat la disponibilidad y las especificaciones de los productos.</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sus respectivos logotipos, VisionLink, el color "Caterpillar Corporate Yellow", la imagen comercial de "Power Edge" y Cat "Modern Hex", así como la identidad corporativa y de producto utilizadas en la presente, son marcas registradas de Caterpillar y no se pueden utilizar sin autorizació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Todos los derechos reservados </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BodyText2"/>
        <w:jc w:val="left"/>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onsultas de la prensa</w:t>
            </w:r>
          </w:p>
        </w:tc>
        <w:tc>
          <w:tcPr>
            <w:tcW w:w="7219"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presentantes de medios de comunicación para prensa comercial de Caterpillar</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érica</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3">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4">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Oriente Medio y África</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5">
              <w:r>
                <w:rPr>
                  <w:rStyle w:val="InternetLink"/>
                  <w:rFonts w:cs="Open Sans;Open Sans" w:ascii="Open Sans;Open Sans" w:hAnsi="Open Sans;Open Sans"/>
                  <w:color w:val="2679B8"/>
                  <w:sz w:val="21"/>
                  <w:szCs w:val="21"/>
                </w:rPr>
                <w:t>Shore_Francine_M@cat.com</w:t>
              </w:r>
            </w:hyperlink>
          </w:p>
        </w:tc>
      </w:tr>
      <w:tr>
        <w:trPr/>
        <w:tc>
          <w:tcPr>
            <w:tcW w:w="1961"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Solicitudes de los lectores</w:t>
            </w:r>
          </w:p>
        </w:tc>
        <w:tc>
          <w:tcPr>
            <w:tcW w:w="7219" w:type="dxa"/>
            <w:tcBorders/>
            <w:shd w:fill="F0F0F0" w:val="clear"/>
          </w:tcPr>
          <w:p>
            <w:pPr>
              <w:pStyle w:val="NormalWeb"/>
              <w:spacing w:before="280" w:after="0"/>
              <w:rPr>
                <w:rFonts w:ascii="Open Sans;Open Sans" w:hAnsi="Open Sans;Open Sans" w:cs="Open Sans;Open Sans"/>
                <w:color w:val="000000"/>
                <w:sz w:val="21"/>
                <w:szCs w:val="21"/>
              </w:rPr>
            </w:pPr>
            <w:hyperlink r:id="rId6">
              <w:r>
                <w:rPr>
                  <w:rStyle w:val="InternetLink"/>
                  <w:rFonts w:cs="Open Sans;Open Sans" w:ascii="Open Sans;Open Sans" w:hAnsi="Open Sans;Open Sans"/>
                  <w:b/>
                  <w:bCs/>
                  <w:color w:val="2679B8"/>
                  <w:sz w:val="21"/>
                  <w:szCs w:val="21"/>
                  <w:shd w:fill="FFFFFF" w:val="clear"/>
                </w:rPr>
                <w:t>www.cat.com/requestCatinfo</w:t>
              </w:r>
            </w:hyperlink>
          </w:p>
        </w:tc>
      </w:tr>
    </w:tbl>
    <w:p>
      <w:pPr>
        <w:pStyle w:val="BodyText2"/>
        <w:jc w:val="left"/>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1:18: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3-05-04T11:15:00Z</dcterms:modified>
  <cp:revision>10</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5-04T11:15:37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y fmtid="{D5CDD505-2E9C-101B-9397-08002B2CF9AE}" pid="13" name="TaxCatchAll">
    <vt:lpwstr/>
  </property>
  <property fmtid="{D5CDD505-2E9C-101B-9397-08002B2CF9AE}" pid="14" name="lcf76f155ced4ddcb4097134ff3c332f">
    <vt:lpwstr/>
  </property>
</Properties>
</file>