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rPr>
          <w:rFonts w:ascii="Open Sans;Open Sans" w:hAnsi="Open Sans;Open Sans" w:cs="Open Sans;Open Sans"/>
          <w:b w:val="false"/>
          <w:b w:val="false"/>
          <w:bCs/>
          <w:i/>
          <w:i/>
          <w:iCs w:val="false"/>
          <w:color w:val="000000"/>
          <w:sz w:val="21"/>
          <w:szCs w:val="21"/>
          <w:shd w:fill="FFFFFF" w:val="clear"/>
        </w:rPr>
      </w:pPr>
      <w:r>
        <w:rPr>
          <w:rFonts w:cs="Open Sans;Open Sans" w:ascii="Open Sans;Open Sans" w:hAnsi="Open Sans;Open Sans"/>
          <w:b w:val="false"/>
          <w:bCs/>
          <w:i/>
          <w:iCs w:val="false"/>
          <w:color w:val="000000"/>
          <w:sz w:val="21"/>
          <w:szCs w:val="21"/>
          <w:shd w:fill="FFFFFF" w:val="clear"/>
        </w:rPr>
        <w:t>Para su publicación en América del Sur, Europa, África, Oriente Medio, Asia-Pacífico, excepto China, Indonesia, Australia, Nueva Zelanda: marzo de 2023</w:t>
        <w:br/>
        <w:t>Número de publicación: 52PR23</w:t>
      </w:r>
    </w:p>
    <w:p>
      <w:pPr>
        <w:pStyle w:val="Normal"/>
        <w:rPr>
          <w:rFonts w:ascii="Open Sans;Open Sans" w:hAnsi="Open Sans;Open Sans" w:cs="Open Sans;Open Sans"/>
          <w:b/>
          <w:b/>
          <w:bCs/>
          <w:i/>
          <w:i/>
          <w:iCs/>
          <w:color w:val="000000"/>
          <w:sz w:val="21"/>
          <w:szCs w:val="21"/>
          <w:shd w:fill="FFFFFF" w:val="clear"/>
        </w:rPr>
      </w:pPr>
      <w:r>
        <w:rPr>
          <w:rFonts w:cs="Open Sans;Open Sans" w:ascii="Open Sans;Open Sans" w:hAnsi="Open Sans;Open Sans"/>
          <w:b/>
          <w:bCs/>
          <w:i/>
          <w:iCs/>
          <w:color w:val="000000"/>
          <w:sz w:val="21"/>
          <w:szCs w:val="21"/>
          <w:shd w:fill="FFFFFF" w:val="clear"/>
        </w:rPr>
      </w:r>
    </w:p>
    <w:p>
      <w:pPr>
        <w:pStyle w:val="Heading1"/>
        <w:shd w:fill="FFFFFF" w:val="clear"/>
        <w:rPr>
          <w:rFonts w:ascii="Roboto Condensed Bold;Roboto Condensed" w:hAnsi="Roboto Condensed Bold;Roboto Condensed" w:cs="Roboto Condensed Bold;Roboto Condensed"/>
          <w:b w:val="false"/>
          <w:b w:val="false"/>
          <w:bCs/>
          <w:color w:val="000000"/>
          <w:sz w:val="38"/>
          <w:szCs w:val="52"/>
        </w:rPr>
      </w:pPr>
      <w:r>
        <w:rPr>
          <w:rFonts w:cs="Roboto Condensed Bold;Roboto Condensed" w:ascii="Roboto Condensed Bold;Roboto Condensed" w:hAnsi="Roboto Condensed Bold;Roboto Condensed"/>
          <w:b w:val="false"/>
          <w:bCs/>
          <w:color w:val="000000"/>
          <w:sz w:val="38"/>
          <w:szCs w:val="52"/>
        </w:rPr>
        <w:t>Caterpillar agrega una línea compacta de pavimentadoras de asfalto y reglones a la familia de productos de pavimentación</w:t>
      </w:r>
    </w:p>
    <w:p>
      <w:pPr>
        <w:pStyle w:val="Normal"/>
        <w:rPr>
          <w:rFonts w:ascii="Roboto Condensed Bold;Roboto Condensed" w:hAnsi="Roboto Condensed Bold;Roboto Condensed" w:cs="Roboto Condensed Bold;Roboto Condensed"/>
          <w:b/>
          <w:b/>
          <w:bCs/>
          <w:color w:val="000000"/>
          <w:sz w:val="38"/>
          <w:szCs w:val="52"/>
        </w:rPr>
      </w:pPr>
      <w:r>
        <w:rPr>
          <w:rFonts w:cs="Roboto Condensed Bold;Roboto Condensed" w:ascii="Roboto Condensed Bold;Roboto Condensed" w:hAnsi="Roboto Condensed Bold;Roboto Condensed"/>
          <w:b/>
          <w:bCs/>
          <w:color w:val="000000"/>
          <w:sz w:val="38"/>
          <w:szCs w:val="52"/>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Inc. anuncia que agregará una nueva línea compacta de pavimentadoras de asfalto y reglones a la familia de productos de pavimentación. Estas combinaciones de pavimentadora y reglón de la clase de tamaño de 2,44 m pesan de 14 a 16 toneladas métricas e incluyen los modelos de Pavimentadoras de Asfalto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AP400, AP455 Mobil-trac™, AP455 de cadenas de acero, AP500, AP555 Mobil-trac y AP555 de cadenas de acero junto con los Reglones de Barra de Pisón SE47 VT y SE50 VT. Vienen equipadas con funciones de rendimiento superior en aplicaciones urbanas y rurales, y pueden adaptarse a las necesidades de grandes y pequeños contratista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amaño compacto con grandes oportunidad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tamaño compacto y la huella pequeña se combinan con la maniobrabilidad excepcional para ofrecer más oportunidades de pavimentación en áreas con poco espacio como calles estrechas, estacionamientos pequeños y otras aplicaciones de tipo urbano. El alcance de pavimentación estándar del SE47 VT es de 2,4 a 4,7 m con un ancho máximo de 6 m, mientras que el alcance de pavimentación estándar del SE50 VT es de 2,55 a 5,0 m con un ancho máximo de 7,64 m. Además, las profundidades de pavimentación de 300 mm son compatibles con aplicaciones de pavimentación de árido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ransporte fáci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traslado eficiente de un sitio de trabajo al siguiente es esencial para alcanzar las metas diarias de producción, por lo que tener la capacidad de transporte en diversos tipos de remolque ayuda a asegurar el cumplimiento de esas metas diarias.  Con una longitud inferior a 5,6 m y un ancho de 2,55 m, estas máquinas de la clase de tamaño de 14-16 toneladas métricas se pueden transportar sin necesidad de permisos especiales. Además, el ángulo de carga frontal de 17° y el alto espacio libre del parachoques simplifica la carga sin tener que agregar materiales de bloque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ovilidad excepcional y rápido desplazamient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velocidad, tracción, flotación y durabilidad son excelentes características del diseño de tren de rodaje Mobil-trac de Cat utilizado en los modelos AP455 y AP555. La garantía prorrateada de cuatro años ayuda a asegurarles a los contratistas que se cumplirá la expectativa de vida útil de las correas de cadenas de caucho. El sistema exclusivo de cuatro soportes basculantes con acumuladores de tensión automática y bloques guía centrales ayudan a prevenir el deslizamiento y reducen el desgaste, al mismo tiempo que las ruedas basculantes oscilantes permiten transiciones fluidas cuando se deja el corte en uniones transversales de aplicaciones de perfilado y rellen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os modelos de cadenas de acero AP455 y AP555 cuentan con las mismas excelentes características utilizadas en las versiones Mobil-trac con velocidades de desplazamiento levemente menores. Este diseño estable utiliza un sistema de tensión automática para obtener un rendimiento de tracción superior y, al mismo tiempo, reducir al mínimo el desgast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ara los contratistas que prefieren el diseño simple de un tren de rodaje con ruedas, los neumáticos de tracción incluyen las opciones radial y con nervaduras para arena. El modelo AP400 puede equiparse con una opción de asistencia en las ruedas delanteras, mientras que el modelo AP500 puede equiparse con las opciones de servodirección en las ruedas delanteras o de tracción en todas las ruedas que mejoran el rendimiento en los materiales de base blandos o cuando se empujan cargas pesada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Flujo de materiales uniform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flujo de materiales uniforme es un componente esencial que ayuda a los contratistas a alcanzar sus objetivos de calidad.  Estos nuevos modelos combinan una baja altura de entrada del camión con sinfines más pequeños de 355 mm de diámetro que mueven el material con eficiencia a través de la cámara de sinfín en anchos de pavimentación angostos y amplios. Otra gran característica es la capacidad de controlar cada sensor de alimentación de material simplemente cambiando a manual y con el selector de control proporcional del sistema de alimentació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Fácil de operar, fácil de aprender a usa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uniformidad y el conocimiento de las funciones de las pavimentadoras y los reglones ayudan a los operadores a tener un desempeño óptimo. Independientemente de si pavimenta en aplicaciones rurales en línea recta o sinuosas en la ciudad, las pavimentadoras y reglones Cat utilizan funciones similares en toda la línea de productos que le permiten al personal pasar con facilidad de un equipo a otro o capacitar a nuevos miembros cuando es necesario. Estas nuevas máquinas tienen estructuras de menú simplificadas que ofrecen activación con un solo toque de los sistemas de calefacción del reglón, de lavado y ventilación desde el menú principal. Al igual que con todas las pavimentadoras Cat, estos nuevos modelos también ofrecen activación con un solo toque del sistema del alimentador y de las funciones de pliegue de la tolv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otencia eficiente, visibilidad mejorad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s pavimentadoras Cat cuentan con la exclusiva función de modalidad económica que se combina con el control automático de la velocidad para disminuir el consumo de combustible. En la mayoría de las condiciones, el motor puede operar a rpm inferiores y seguir ofreciendo la potencia requerida para cumplir los requisitos de rendimiento. Si es necesario, el motor se ajustará automáticamente a una velocidad del motor más alta si se cumplen determinadas condiciones de carg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s Pavimentadoras AP400 y AP455 están equipadas con un Motor Cat C3.6, mientras que los modelos AP500 y AP555 utilizan el Motor Cat C4.4. Los motores están disponibles en configuraciones que cumplen con las normas de emisiones Tier 4 final de la EPA de EE.UU., Stage V de la Unión Europea y Stage IIIA de UN ECE R96, equivalentes a Tier 3 de la EPA de EE.UU. y Stage IIIA de la Unión Europea. Una exclusividad de estas pavimentadoras es la visibilidad mejorada hacia la tolva. El tubo de escape vertical que se utiliza en otras pavimentadoras Cat se integró en el nuevo diseño de capó y no se extiende hacia arriba en esta línea compacta de pavimentadoras, lo que ofrece a los operadores una visibilidad delantera completa hacia la tolva y hacia los lados de la máquina.  </w:t>
      </w:r>
    </w:p>
    <w:p>
      <w:pPr>
        <w:pStyle w:val="Normal"/>
        <w:spacing w:lineRule="auto" w:line="360"/>
        <w:rPr>
          <w:rFonts w:ascii="Open Sans;Open Sans" w:hAnsi="Open Sans;Open Sans" w:cs="Open Sans;Open Sans"/>
          <w:b/>
          <w:b/>
          <w:color w:val="000000"/>
          <w:sz w:val="21"/>
          <w:szCs w:val="21"/>
        </w:rPr>
      </w:pPr>
      <w:r>
        <w:rPr>
          <w:rFonts w:cs="Open Sans;Open Sans" w:ascii="Open Sans;Open Sans" w:hAnsi="Open Sans;Open Sans"/>
          <w:b/>
          <w:color w:val="000000"/>
          <w:sz w:val="21"/>
          <w:szCs w:val="21"/>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a para los editores: </w:t>
      </w:r>
      <w:r>
        <w:rPr>
          <w:rFonts w:cs="Open Sans;Open Sans" w:ascii="Open Sans;Open Sans" w:hAnsi="Open Sans;Open Sans"/>
          <w:color w:val="000000"/>
          <w:sz w:val="21"/>
          <w:szCs w:val="21"/>
        </w:rPr>
        <w:t>Caterpillar lanza productos y servicios en cada una de sus regiones con intervalos de tiempo diferentes. Aunque se realizan todos los esfuerzos necesarios para garantizar que la información de los productos solo se publique una vez que Caterpillar haya recibido de su red de distribuidores independientes, sus plantas y subsidiarias de marketing la confirmación de que los productos y los servicios están disponibles en la región pertinente, se solicita a los editores que verifiquen con un distribuidor Cat la disponibilidad y las especificaciones de los productos.</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sus respectivos logotipos, VisionLink, el color "Caterpillar Corporate Yellow", la imagen comercial de "Power Edge" y Cat "Modern Hex", así como la identidad corporativa y de producto utilizadas en la presente, son marcas registradas de Caterpillar y no se pueden utilizar sin autorización.</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t>©2023 Caterpillar Todos los derechos reservados </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sultas de la prensa</w:t>
            </w:r>
          </w:p>
        </w:tc>
        <w:tc>
          <w:tcPr>
            <w:tcW w:w="721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esentantes de medios de comunicación para prensa comercial de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éric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3">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4">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Oriente Medio y África</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5">
              <w:r>
                <w:rPr>
                  <w:rStyle w:val="InternetLink"/>
                  <w:rFonts w:cs="Open Sans;Open Sans" w:ascii="Open Sans;Open Sans" w:hAnsi="Open Sans;Open Sans"/>
                  <w:color w:val="2679B8"/>
                  <w:sz w:val="21"/>
                  <w:szCs w:val="21"/>
                </w:rPr>
                <w:t>Shore_Francine_M@cat.com</w:t>
              </w:r>
            </w:hyperlink>
          </w:p>
        </w:tc>
      </w:tr>
      <w:tr>
        <w:trPr/>
        <w:tc>
          <w:tcPr>
            <w:tcW w:w="1961"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olicitudes de los lectores</w:t>
            </w:r>
          </w:p>
        </w:tc>
        <w:tc>
          <w:tcPr>
            <w:tcW w:w="7219" w:type="dxa"/>
            <w:tcBorders/>
            <w:shd w:fill="F0F0F0" w:val="clear"/>
          </w:tcPr>
          <w:p>
            <w:pPr>
              <w:pStyle w:val="NormalWeb"/>
              <w:spacing w:before="280" w:after="0"/>
              <w:rPr>
                <w:rFonts w:ascii="Open Sans;Open Sans" w:hAnsi="Open Sans;Open Sans" w:cs="Open Sans;Open Sans"/>
                <w:color w:val="000000"/>
                <w:sz w:val="21"/>
                <w:szCs w:val="21"/>
              </w:rPr>
            </w:pPr>
            <w:hyperlink r:id="rId6">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8: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3-05-04T06:47: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04T06:47:13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