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i/>
          <w:i/>
          <w:iCs/>
          <w:color w:val="000000"/>
          <w:shd w:fill="FFFFFF" w:val="clear"/>
        </w:rPr>
      </w:pPr>
      <w:r>
        <w:rPr>
          <w:b/>
          <w:bCs/>
          <w:i/>
          <w:iCs/>
          <w:color w:val="000000"/>
          <w:sz w:val="28"/>
          <w:szCs w:val="28"/>
          <w:shd w:fill="FFFFFF" w:val="clear"/>
        </w:rPr>
        <w:t>Para su distribución en todo el mundo: mayo de 2023</w:t>
      </w:r>
      <w:r>
        <w:rPr>
          <w:rFonts w:cs="Open Sans" w:ascii="Open Sans" w:hAnsi="Open Sans"/>
          <w:i/>
          <w:iCs/>
          <w:color w:val="000000"/>
          <w:sz w:val="21"/>
          <w:szCs w:val="21"/>
          <w:shd w:fill="FFFFFF" w:val="clear"/>
        </w:rPr>
        <w:br/>
      </w:r>
      <w:r>
        <w:rPr>
          <w:i/>
          <w:iCs/>
          <w:color w:val="000000"/>
          <w:shd w:fill="FFFFFF" w:val="clear"/>
        </w:rPr>
        <w:t>Número de publicación: 123PR23</w:t>
      </w:r>
    </w:p>
    <w:p>
      <w:pPr>
        <w:pStyle w:val="Normal"/>
        <w:rPr>
          <w:b/>
          <w:b/>
          <w:i/>
          <w:i/>
          <w:iCs/>
          <w:color w:val="000000"/>
          <w:sz w:val="32"/>
          <w:szCs w:val="32"/>
          <w:shd w:fill="FFFFFF" w:val="clear"/>
        </w:rPr>
      </w:pPr>
      <w:r>
        <w:rPr>
          <w:b/>
          <w:i/>
          <w:iCs/>
          <w:color w:val="000000"/>
          <w:sz w:val="32"/>
          <w:szCs w:val="32"/>
          <w:shd w:fill="FFFFFF" w:val="clear"/>
        </w:rPr>
      </w:r>
    </w:p>
    <w:p>
      <w:pPr>
        <w:pStyle w:val="Heading1"/>
        <w:shd w:fill="FFFFFF" w:val="clear"/>
        <w:rPr>
          <w:rFonts w:ascii="Arial" w:hAnsi="Arial" w:cs="Arial"/>
          <w:i/>
          <w:i/>
          <w:iCs w:val="false"/>
          <w:color w:val="000000"/>
          <w:sz w:val="27"/>
          <w:szCs w:val="27"/>
          <w:shd w:fill="FFFFFF" w:val="clear"/>
        </w:rPr>
      </w:pPr>
      <w:r>
        <w:rPr>
          <w:color w:val="000000"/>
          <w:sz w:val="32"/>
          <w:szCs w:val="32"/>
        </w:rPr>
        <w:t>El nuevo Cargador Subterráneo Eléctrico a Diésel Cat® R2900 XE presenta un diseño más rápido, más eficiente y más potente</w:t>
      </w:r>
      <w:r>
        <w:rPr>
          <w:b w:val="false"/>
          <w:sz w:val="32"/>
          <w:szCs w:val="32"/>
        </w:rPr>
        <w:br/>
      </w:r>
      <w:r>
        <w:rPr>
          <w:b w:val="false"/>
          <w:bCs/>
          <w:i/>
          <w:iCs w:val="false"/>
          <w:color w:val="000000"/>
          <w:sz w:val="28"/>
          <w:szCs w:val="28"/>
          <w:shd w:fill="FFFFFF" w:val="clear"/>
        </w:rPr>
        <w:t>Su sistema de mando eléctrico de alta eficiencia contribuye a reducir el consumo de combustible y disminuir las emisiones de gases de efecto invernadero y el costo total de propiedad.</w:t>
      </w:r>
    </w:p>
    <w:p>
      <w:pPr>
        <w:pStyle w:val="Normal"/>
        <w:rPr>
          <w:rFonts w:ascii="Arial" w:hAnsi="Arial" w:cs="Arial"/>
          <w:i/>
          <w:i/>
          <w:iCs/>
          <w:color w:val="000000"/>
          <w:sz w:val="27"/>
          <w:szCs w:val="27"/>
          <w:shd w:fill="FFFFFF" w:val="clear"/>
        </w:rPr>
      </w:pPr>
      <w:r>
        <w:rPr>
          <w:rFonts w:cs="Arial" w:ascii="Arial" w:hAnsi="Arial"/>
          <w:i/>
          <w:iCs/>
          <w:color w:val="000000"/>
          <w:sz w:val="27"/>
          <w:szCs w:val="27"/>
          <w:shd w:fill="FFFFFF" w:val="clear"/>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l primer cargador de máquinas de carga, acarreo y descarga (LHD, load-haul-dump) subterráneo eléctrico a diésel de Caterpillar, el nuevo Cat</w:t>
      </w:r>
      <w:r>
        <w:rPr>
          <w:rFonts w:cs="Open Sans" w:ascii="Open Sans" w:hAnsi="Open Sans"/>
          <w:color w:val="000000"/>
          <w:sz w:val="16"/>
          <w:szCs w:val="16"/>
          <w:vertAlign w:val="superscript"/>
        </w:rPr>
        <w:t>®</w:t>
      </w:r>
      <w:r>
        <w:rPr>
          <w:rFonts w:cs="Open Sans" w:ascii="Open Sans" w:hAnsi="Open Sans"/>
          <w:color w:val="000000"/>
          <w:sz w:val="21"/>
          <w:szCs w:val="21"/>
        </w:rPr>
        <w:t> </w:t>
      </w:r>
      <w:hyperlink r:id="rId3" w:tgtFrame="_self">
        <w:r>
          <w:rPr>
            <w:rStyle w:val="InternetLink"/>
            <w:rFonts w:cs="Open Sans" w:ascii="Open Sans" w:hAnsi="Open Sans"/>
            <w:color w:val="2679B8"/>
            <w:sz w:val="21"/>
            <w:szCs w:val="21"/>
          </w:rPr>
          <w:t>R2900 XE LHD</w:t>
        </w:r>
      </w:hyperlink>
      <w:r>
        <w:rPr>
          <w:rFonts w:cs="Open Sans" w:ascii="Open Sans" w:hAnsi="Open Sans"/>
          <w:color w:val="000000"/>
          <w:sz w:val="21"/>
          <w:szCs w:val="21"/>
        </w:rPr>
        <w:t>, satisface las necesidades de la industria de minería subterránea para cargas útiles más grandes, cargas más rápidas y emisiones reducidas. Creada en la plataforma del cargador subterráneo más popular de Caterpillar, el nuevo LHD cuenta con una geometría de los componentes y un brazo de levantamiento optimizados. Además, presenta un sistema hidráulico con detección de carga para mejorar la fuerza de desprendimiento un 35 % más que el Cat R2900G.</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l R2900 XE trabaja más rápido en condiciones exigentes, por lo que ofrece una aceleración un 52 % más veloz y una mejora en la respuesta de la máquina en comparación con el R2900G. Acelera de 0 a 24 km/h (de 0 a 14,9 mph) en 6,4 segundos y alcanza una velocidad un 7 % más alta en pendientes. Las bombas de pistón variable ofrecen un régimen de flujo más alto para tiempos de ciclo más rápidos de los cilindros hidráulicos y potentes fuerzas de levantamiento. El nuevo modelo de LHD cuenta con una carga útil mayor de 18,5 toneladas métricas (20,4 toneladas EE.UU.) para tiempos de carga más rápidos. Esto le permite ofrecer una coordinación de 3 a 4 pasadas al Camión AD63 Cat para una mayor eficiencia. Al combinarse, estas características ofrecen un 20 % de aumento de la productividad para el R2900 X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s cucharones rediseñados del cargador se encuentran disponibles en cuatro tamaños con capacidades que van desde los 7,4 a 9,8 m3 (9,7 a 12 yd3). El objetivo es que sean compatibles con las necesidades de densidad del material para una variedad de condiciones de carga, acarreo y descarga. Dado que ofrece un equilibrio optimizado entre la productividad y la vida del cucharón, la gama completa de herramientas de corte (GET, ground engaging tools) Cat incluye media flecha empernada, soldada modular y cubiertas protectoras Durilock™ sujetas de forma mecánica. Si busca darle más protección al cucharón, se encuentran disponibles una variedad de cubiertas protectoras de talón, placas de desgaste y barras en los diseños con soldadura o sujetos de forma mecánic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Al ser confiable y duradero, el motor C15 de Cat ofrece una variedad de opciones de reducción de emisiones y de postratamiento, incluso la configuración Stage V de la Unión Europea o Tier 4 final de la EPA de EE.UU. y el filtro de partículas diésel. Ofrece la potencia necesaria (hasta 335 kW [449 hp]) con un aumento mayor al 31 % de eficiencia del combustible en comparación con el R2900G. Las RPM más bajas del motor dan como resultado una reducción del consumo de combustible, el calor, el ruido, las vibraciones y las emisiones del escape, a la vez que ofrece un aumento en la potencia y la productividad.</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ando eléctrico de alta eficiencia</w:t>
      </w:r>
      <w:r>
        <w:rPr>
          <w:rFonts w:cs="Open Sans" w:ascii="Open Sans" w:hAnsi="Open Sans"/>
          <w:color w:val="000000"/>
          <w:sz w:val="21"/>
          <w:szCs w:val="21"/>
        </w:rPr>
        <w:br/>
        <w:t>Con varias décadas de experiencia, el nuevo R2900 XE LHD cuenta con un sistema comprobado de mando eléctrico de reluctancia conmutada. Cuenta con el diseño, la integración, la validación y el respaldo de Caterpillar. Su control de velocidad continuamente variable ofrece una mejora en la potencia y los tiempos de ciclos. Al no tener cargas de impacto en la línea de mando ni el tren de fuerza, ofrece cambios de dirección más suaves y engranajes virtuales implementados para el control de la máquina. Los controles automáticos del retardador mantienen la velocidad en una pendiente. El sistema de mando evita el deslizamiento en neutral y se combina con la función antirretroceso con el fin de aumentar más la seguridad operativ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u nuevo diseño de eje ofrece un tamaño del componente mayor y, junto con los grupos de mando final planetarios de cuatro engranajes, proporciona una mayor resistencia y una vida útil más larga. Los cojinetes de ruedas más grandes y el aumento en las dimensiones del freno incrementan aún más la vida útil del mando final. Las llantas montadas en bridas permiten que sean más seguros los cambios de neumáticos y llantas. Fabricados para resistir las fuerzas de par elevado y las cargas de impacto, los diferenciales y los mandos finales multiplican el par alto para reducir el esfuerzo del tren de impulsión. El sistema de control de tracción reduce el patinaje de los neumáticos en condiciones del suelo difíciles con el fin de mejorar la productividad, aumentar la vida útil del neumático y reducir los costos de insumo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ómodo y productivo</w:t>
      </w:r>
      <w:r>
        <w:rPr>
          <w:rFonts w:cs="Open Sans" w:ascii="Open Sans" w:hAnsi="Open Sans"/>
          <w:color w:val="000000"/>
          <w:sz w:val="21"/>
          <w:szCs w:val="21"/>
        </w:rPr>
        <w:br/>
        <w:t>El entorno del operador de última generación se creó en la exitosa plataforma del R1700, lo que permite incorporar las mejoras más recientes en productividad, seguridad y comodidad. El diseño cerrado de la cabina permite la circulación de aire fresco, presurizado y a una temperatura controlada con el aire acondicionado para mejorar la comodidad del operador y reducir la fatiga. Al tener un montaje amortiguado en el bastidor, las estructuras ROPS/FOPS aíslan al operador de la vibración con el fin de proporcionar un desplazamiento más confortable. El diseño de la cabina tiene incorporadas dos salidas de emergencia. A su vez, las cámaras de visión trasera y laterales orientadas hacia adelante y hacia atrás contribuyen a mejorar la visibilidad alrededor de la máquina con el fin de aumentar la seguridad para los operadores y otros trabajadore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l control integrado de la dirección y la transmisión (STIC™, Steering and Transmission Integrated Control) estándar, que combina la selección de dirección, las marchas virtuales y la dirección en una sola palanca, ofrece una capacidad de respuesta y un control de la máquina máximos. Los controles de la palanca universal eléctrica-sobre-hidráulica de bajo esfuerzo cuentan con funciones simultáneas de levantamiento e inclinación para optimizar la eficiencia operativa. El diseño de dos pedales con espacio y posición mejorados permite un control del pie más eficient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l control de amortiguación opcional mejora los tiempos de ciclo y la retención de carga cuando se está operando en terrenos irregulares. Al conectar y desconectar el sistema de control de amortiguación en las velocidades preestablecidas, el sistema automáticamente amortigua las fuerzas del cucharón y estabiliza la máquina, por lo que se reduce el movimiento de inclinación longitudinal. Incorpora un sistema de acumulador de nitrógeno/aceite en el circuito de levantamiento para actuar como amortiguador.</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Soluciones de tecnologías escalables</w:t>
      </w:r>
      <w:r>
        <w:rPr>
          <w:rFonts w:cs="Open Sans" w:ascii="Open Sans" w:hAnsi="Open Sans"/>
          <w:color w:val="000000"/>
          <w:sz w:val="21"/>
          <w:szCs w:val="21"/>
        </w:rPr>
        <w:br/>
        <w:t>El nuevo R2900 XE se envía desde la fábrica con el equipamiento listo para las soluciones de Cat MineStar™, el conjunto de ofertas tecnológicas más completo de la industria. Desde el monitoreo del estado de la máquina hasta los ciclos de acarreo y descarga completamente automatizados, los niveles escalables de tecnologías se pueden personalizar para satisfacer las necesidades únicas de cada mina. Product Link™ Elite estándar impulsa la conectividad de la máquina al permitir que el cargador recopile y transmita la información de monitoreo de la condición y el estado a las aplicaciones alojadas localmente o en la nub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s minas pueden elegir a partir de una variedad de tecnologías de MineStar disponibles, como las siguientes:</w:t>
      </w:r>
    </w:p>
    <w:p>
      <w:pPr>
        <w:pStyle w:val="Normal"/>
        <w:numPr>
          <w:ilvl w:val="0"/>
          <w:numId w:val="2"/>
        </w:numPr>
        <w:shd w:fill="FFFFFF" w:val="clear"/>
        <w:spacing w:before="280" w:after="0"/>
        <w:rPr>
          <w:rFonts w:ascii="Open Sans" w:hAnsi="Open Sans" w:cs="Open Sans"/>
          <w:color w:val="000000"/>
          <w:sz w:val="21"/>
          <w:szCs w:val="21"/>
        </w:rPr>
      </w:pPr>
      <w:r>
        <w:rPr>
          <w:rFonts w:cs="Open Sans" w:ascii="Open Sans" w:hAnsi="Open Sans"/>
          <w:color w:val="000000"/>
          <w:sz w:val="21"/>
          <w:szCs w:val="21"/>
        </w:rPr>
        <w:t>Command for Underground: habilita la operación remota de las máquinas de LHD, desde la línea de visión hasta la autonomía completa. Esto permite que los operadores puedan reubicarse a una ubicación segura y cómoda para mejorar la productividad, la eficiencia y la seguridad.</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Detect for Underground: utiliza la detección de proximidad de punto a punto para reducir el riesgo de interacciones indebidas entre las personas y las máquinas, ya que se puede "ver" en la oscuridad.</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Fleet for Underground: proporciona acceso en tiempo real a información precisa como el tiempo de ciclo, la carga útil, la posición de la máquina y otros parámetros operativos clave. Lleva a cabo de manera automática un registro y seguimiento de los datos en toda la cadena de valor.</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color w:val="000000"/>
          <w:sz w:val="21"/>
          <w:szCs w:val="21"/>
        </w:rPr>
        <w:t>Health: recopila y transmite datos necesarios sobre las máquinas a fin de realizar servicios de mantenimiento proactivos y análisis predictivos de los equipo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nueva tecnología de Autodig optimiza la carga al automatizar partes críticas del ciclo de excavación. Cuando se lo combina con Command for Underground, Autodig ofrece una máquina verdaderamente automatizada, por lo que proporciona una tracción automática de alta velocidad y una autonomía completa del ciclo. Con la báscula de pesaje de carga útil a bordo integrada, Cat Payload Management (CPM) proporciona administración de materiales, conteo de ciclos y registros de sincronización. Además, permite generar informes detallados de la producción de forma inalámbrica. El monitoreo optativo de la presión de los neumáticos está totalmente integrado en el R2900 XE, lo que les permite a los operadores, sobre la marcha, determinar si los neumáticos están correctamente inflado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onstruido para un servicio fácil, a largo plazo</w:t>
      </w:r>
      <w:r>
        <w:rPr>
          <w:rFonts w:cs="Open Sans" w:ascii="Open Sans" w:hAnsi="Open Sans"/>
          <w:color w:val="000000"/>
          <w:sz w:val="21"/>
          <w:szCs w:val="21"/>
        </w:rPr>
        <w:br/>
        <w:t>Con estructuras más sólidas, mayor durabilidad del tren de fuerza, componentes con una vida útil más prolongada, mantenimiento mejorado e intervalos de servicio extendidos, puede realizar el mantenimiento del R2900 XE en menos tiempo, lo que lo ayuda a reducir el costo por tonelada. El mando eléctrico de la máquina reduce la cantidad de piezas móviles en comparación con los sistemas tradicionales de mando mecánico. Los intervalos de cambio de aceite extendidos, junto con el tren de impulsión eléctrico, reducen la cantidad de aceites que se utilizan. Las mirillas que se pueden ver a nivel del suelo simplifican la revisión del nivel de fluido y todos los filtros están posicionados de forma vertical para proporcionar un servicio sin derrames. Los conectores eléctricos están sellados para dejar afuera el polvo y la humedad, mientras que los mazos de cables están cubiertos para su protecció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l diseño de la máquina elimina las piezas fundidas y reduce el peso para aumentar la vida útil y la resistencia del bastidor sin sacrificar el rendimiento. El bastidor, el tren de fuerza, el motor y los componentes están diseñados para reconstruirse con piezas y componentes nuevos, remanufacturados o reconstruidos. De esta manera, las minas pueden aprovechar varias vidas útiles con un rendimiento similar al de una máquina nueva y se reducen los costos de operació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odrá conocer más detalles sobre el nuevo Cat R2900 XE Underground LHD si se comunica con un distribuidor Cat o si visita el enlace </w:t>
      </w:r>
      <w:hyperlink r:id="rId4" w:tgtFrame="_self">
        <w:r>
          <w:rPr>
            <w:rStyle w:val="InternetLink"/>
            <w:rFonts w:cs="Open Sans" w:ascii="Open Sans" w:hAnsi="Open Sans"/>
            <w:color w:val="2679B8"/>
            <w:sz w:val="21"/>
            <w:szCs w:val="21"/>
          </w:rPr>
          <w:t>https://www.cat.com/R2900XE</w:t>
        </w:r>
      </w:hyperlink>
      <w:r>
        <w:rPr>
          <w:rFonts w:cs="Open Sans" w:ascii="Open Sans" w:hAnsi="Open Sans"/>
          <w:color w:val="000000"/>
          <w:sz w:val="21"/>
          <w:szCs w:val="21"/>
        </w:rPr>
        <w:t>.</w:t>
      </w:r>
    </w:p>
    <w:p>
      <w:pPr>
        <w:pStyle w:val="Normal"/>
        <w:spacing w:lineRule="auto" w:line="360"/>
        <w:rPr>
          <w:rFonts w:ascii="Open Sans" w:hAnsi="Open Sans" w:cs="Open Sans"/>
          <w:b/>
          <w:b/>
          <w:color w:val="000000"/>
          <w:sz w:val="21"/>
          <w:szCs w:val="21"/>
        </w:rPr>
      </w:pPr>
      <w:r>
        <w:rPr>
          <w:rFonts w:cs="Open Sans" w:ascii="Open Sans" w:hAnsi="Open Sans"/>
          <w:b/>
          <w:color w:val="000000"/>
          <w:sz w:val="21"/>
          <w:szCs w:val="21"/>
        </w:rPr>
      </w:r>
    </w:p>
    <w:p>
      <w:pPr>
        <w:pStyle w:val="Normal"/>
        <w:spacing w:lineRule="auto" w:line="360"/>
        <w:jc w:val="center"/>
        <w:rPr>
          <w:b/>
          <w:b/>
        </w:rPr>
      </w:pPr>
      <w:r>
        <w:rPr>
          <w:b/>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a para los editores: </w:t>
      </w:r>
      <w:r>
        <w:rPr>
          <w:rFonts w:cs="Open Sans" w:ascii="Open Sans" w:hAnsi="Open Sans"/>
          <w:color w:val="000000"/>
          <w:sz w:val="21"/>
          <w:szCs w:val="21"/>
        </w:rPr>
        <w:t>Caterpillar lanza productos y servicios en cada una de sus regiones con intervalos de tiempo diferentes. Aunque se realizan todos los esfuerzos necesarios para garantizar que la información de los productos solo se publique una vez que Caterpillar haya recibido de su red de distribuidores independientes, sus plantas y subsidiarias de marketing la confirmación de que los productos y los servicios están disponibles en la región pertinente, se solicita a los editores que verifiquen con un distribuidor Cat la disponibilidad y las especificaciones de los producto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sus respectivos logotipos, VisionLink, el color "Caterpillar Corporate Yellow", la imagen comercial de "Power Edge" y Cat "Modern Hex", así como la identidad corporativa y de producto utilizadas en la presente, son marcas registradas de Caterpillar y no se pueden utilizar sin autorización.</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t>©2023 Caterpillar Todos los derechos reservados </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sultas de la prensa</w:t>
            </w:r>
          </w:p>
        </w:tc>
        <w:tc>
          <w:tcPr>
            <w:tcW w:w="721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esentantes de medios de comunicación para prensa comercial de Caterpilla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éric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5">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6">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Oriente Medio y África</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7">
              <w:r>
                <w:rPr>
                  <w:rStyle w:val="InternetLink"/>
                  <w:rFonts w:cs="Open Sans" w:ascii="Open Sans" w:hAnsi="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Solicitudes de los lectores</w:t>
            </w:r>
          </w:p>
        </w:tc>
        <w:tc>
          <w:tcPr>
            <w:tcW w:w="7219" w:type="dxa"/>
            <w:tcBorders/>
            <w:shd w:fill="F0F0F0" w:val="clear"/>
          </w:tcPr>
          <w:p>
            <w:pPr>
              <w:pStyle w:val="NormalWeb"/>
              <w:spacing w:before="280" w:after="0"/>
              <w:rPr>
                <w:rFonts w:ascii="Open Sans" w:hAnsi="Open Sans" w:cs="Open Sans"/>
                <w:color w:val="000000"/>
                <w:sz w:val="21"/>
                <w:szCs w:val="21"/>
              </w:rPr>
            </w:pPr>
            <w:hyperlink r:id="rId8">
              <w:r>
                <w:rPr>
                  <w:rStyle w:val="InternetLink"/>
                  <w:rFonts w:cs="Open Sans" w:ascii="Open Sans" w:hAnsi="Open Sans"/>
                  <w:b/>
                  <w:bCs/>
                  <w:color w:val="2679B8"/>
                  <w:sz w:val="21"/>
                  <w:szCs w:val="21"/>
                  <w:shd w:fill="FFFFFF" w:val="clear"/>
                </w:rPr>
                <w:t>www.cat.com/requestCatinfo</w:t>
              </w:r>
            </w:hyperlink>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
        <w:spacing w:lineRule="auto" w:line="360"/>
        <w:jc w:val="center"/>
        <w:rPr>
          <w:rFonts w:ascii="Open Sans" w:hAnsi="Open Sans" w:cs="Open Sans"/>
          <w:color w:val="231F20"/>
          <w:sz w:val="21"/>
          <w:szCs w:val="20"/>
        </w:rPr>
      </w:pPr>
      <w:r>
        <w:rPr>
          <w:rFonts w:cs="Open Sans" w:ascii="Open Sans" w:hAnsi="Open Sans"/>
          <w:color w:val="231F20"/>
          <w:sz w:val="21"/>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MX/products/new/equipment/underground-hard-rock/underground-mining-load-haul-dump-lhd-loaders/112580.html" TargetMode="External"/><Relationship Id="rId4" Type="http://schemas.openxmlformats.org/officeDocument/2006/relationships/hyperlink" Target="https://www.cat.com/R2900XE"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9:0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6T12:04: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87f32506-2f8f-4d2e-b8a3-a15e8da80494</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2:04:10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