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Roboto Condensed Bold;Roboto Condensed" w:hAnsi="Roboto Condensed Bold;Roboto Condensed" w:cs="Roboto Condensed Bold;Roboto Condensed"/>
          <w:b w:val="false"/>
          <w:b w:val="false"/>
          <w:bCs/>
          <w:color w:val="000000"/>
          <w:sz w:val="26"/>
          <w:szCs w:val="28"/>
        </w:rPr>
      </w:pPr>
      <w:r>
        <w:rPr>
          <w:rFonts w:cs="Open Sans;Open Sans" w:ascii="Open Sans;Open Sans" w:hAnsi="Open Sans;Open Sans"/>
          <w:b w:val="false"/>
          <w:bCs/>
          <w:i/>
          <w:iCs w:val="false"/>
          <w:color w:val="000000"/>
          <w:sz w:val="20"/>
          <w:szCs w:val="20"/>
          <w:shd w:fill="FFFFFF" w:val="clear"/>
        </w:rPr>
        <w:t>Para su distribución en todo el mundo: mayo de 2023</w:t>
        <w:br/>
        <w:t>Número de publicación: 163PR23</w:t>
      </w:r>
      <w:r>
        <w:rPr>
          <w:rFonts w:cs="Roboto Condensed Bold;Roboto Condensed" w:ascii="Roboto Condensed Bold;Roboto Condensed" w:hAnsi="Roboto Condensed Bold;Roboto Condensed"/>
          <w:b w:val="false"/>
          <w:bCs/>
          <w:color w:val="000000"/>
          <w:sz w:val="26"/>
          <w:szCs w:val="28"/>
        </w:rPr>
        <w:t xml:space="preserve"> </w:t>
      </w:r>
    </w:p>
    <w:p>
      <w:pPr>
        <w:pStyle w:val="Heading1"/>
        <w:shd w:fill="FFFFFF" w:val="clear"/>
        <w:spacing w:before="161" w:after="161"/>
        <w:rPr>
          <w:rFonts w:ascii="Roboto Condensed Bold;Roboto Condensed" w:hAnsi="Roboto Condensed Bold;Roboto Condensed" w:cs="Roboto Condensed Bold;Roboto Condensed"/>
          <w:color w:val="000000"/>
          <w:sz w:val="52"/>
          <w:szCs w:val="56"/>
          <w:lang w:val="en-IN" w:eastAsia="en-IN"/>
        </w:rPr>
      </w:pPr>
      <w:r>
        <w:rPr>
          <w:rFonts w:cs="Roboto Condensed Bold;Roboto Condensed" w:ascii="Roboto Condensed Bold;Roboto Condensed" w:hAnsi="Roboto Condensed Bold;Roboto Condensed"/>
          <w:color w:val="000000"/>
          <w:sz w:val="28"/>
          <w:szCs w:val="32"/>
        </w:rPr>
        <w:t>Con las actualizaciones a las estructuras de servicio pesado, la tecnología estándar mejora la fiabilidad y el rendimiento del nuevo Compactador de Rellenos Sanitarios Cat® 836C</w:t>
      </w:r>
    </w:p>
    <w:p>
      <w:pPr>
        <w:pStyle w:val="Normal"/>
        <w:rPr>
          <w:rFonts w:ascii="Roboto Condensed Bold;Roboto Condensed" w:hAnsi="Roboto Condensed Bold;Roboto Condensed" w:cs="Roboto Condensed Bold;Roboto Condensed"/>
          <w:color w:val="000000"/>
          <w:sz w:val="52"/>
          <w:szCs w:val="56"/>
          <w:lang w:val="en-IN" w:eastAsia="en-IN"/>
        </w:rPr>
      </w:pPr>
      <w:r>
        <w:rPr>
          <w:rFonts w:cs="Roboto Condensed Bold;Roboto Condensed" w:ascii="Roboto Condensed Bold;Roboto Condensed" w:hAnsi="Roboto Condensed Bold;Roboto Condensed"/>
          <w:color w:val="000000"/>
          <w:sz w:val="52"/>
          <w:szCs w:val="56"/>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nuevo Compactador de Rellenos Sanitarios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hyperlink r:id="rId3" w:tgtFrame="_self">
        <w:r>
          <w:rPr>
            <w:rStyle w:val="InternetLink"/>
            <w:rFonts w:cs="Open Sans;Open Sans" w:ascii="Open Sans;Open Sans" w:hAnsi="Open Sans;Open Sans"/>
            <w:color w:val="2679B8"/>
            <w:sz w:val="21"/>
            <w:szCs w:val="21"/>
          </w:rPr>
          <w:t>836 aprovecha las décadas de experiencia de Caterpillar en maximizar el rendimiento de la máquina y la fiabilidad en los entornos de trabajo más difíciles. Las actualizaciones de ingeniería de los ejes y la transmisión del nuevo compactador de rellenos sanitarios ayudan a aumentar la durabilidad de las estructuras principales de servicio pesado que soportan los distintos ciclos de vida. Las nuevas tecnologías estándar aumentan la eficiencia de la máquina al permitir que el operador alcance los objetivos de compactación en menos pasos para ahorrar en combustible.</w:t>
        </w:r>
      </w:hyperlink>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convertidor de par Cat con embrague de traba elimina las pérdidas del convertidor de par al mismo tiempo que disminuye la calefacción del sistema y transfiere más potencia al suelo para una tracción mejorada. El control de la transmisión del sistema de control electrónico de productividad avanzada (APECS, Advanced Productivity Electronic Control System) ayuda al compactador a obtener un mayor impulso en pendientes y proporciona un ahorro de combustible al transportar ese impulso a través de los puntos de cambi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s dos opciones de configuración para el motor Cat C18 que impulsa el 836 permiten que el compactador cumpla con los requisitos de regulación de emisiones locales de todo el mundo. El sello de la puerta de admisión de aire del radiador mejorado y el recinto del capó de presión de transmisión ayudan a reducir la necesidad de limpieza del compartimiento del motor. Los datos capturados, que ayudan a facilitar la planificación de mantenimiento, alertan al personal clave sobre la vida útil restante del filtro de aire del mot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nologías avanzadas de compactació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s tecnologías Cat Compact combinan medición de compactación avanzada, orientación en la cabina y generación de informes para que se puedan cumplir con las metas de compactación de manera rápida, uniforme y en menos pasadas para ahorrar combustible. El sistema incluye un receptor del sistema satelital de navegación global (GNSS, Global Navigation Satellite System) en la parte superior del 836 y una pantalla de mapeo dentro de la cab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ompact estándar con el mapeo de pasadas ofrece un conteo de pasadas de alta precisión, lo que permite a los operadores monitorear las áreas de cobertura y el número de pasadas en la pantalla de 254 mm (10”). El mapeo de elevación opcional de Compact combina tanto el conteo de pasadas como el monitoreo de elevación de las pendientes para planificar, controlar el grosor de las capas y lograr una mayor densidad.</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on la visualización remota a través de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ara mejorar la administración de la flota, la tecnología Cat Link proporciona acceso a la ubicación, las horas, el consumo de combustible, el tiempo en vacío, los sucesos y los códigos de diagnóstico. Los operadores se mantienen informados sobre las condiciones de funcionamiento de la máquina a través de una pantalla táctil 3G con una interfaz fácil de usar para ver los datos del Sistema de Administración de Información Vital (VIMS™, Vital Information Management System) para optimizar el tiempo de trabajo de la máqu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Fiabilidad en la resistencia, mantenimiento simplificad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nuevo Cat 836 cuenta con ejes de diámetro grande y trabas Cat diferenciales para el perfeccionamiento de la longevidad del sistema de mando, la velocidad de cambio de dirección mejorada y aumento en la tracción del flujo de desperdicios. Actualizaciones en los conjuntos de engranajes de mando final para reducir el estrés y mejorar la vida útil frente a las picaduras del engranajes. Una nueva protección del motor del ventilador ayuda a prevenir una mala envoltura, mientras que un nuevo filtro de combustible de mayor eficiencia de 127 mm (5”) proporciona un combustible más limpio al mot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nuevo compactador está diseñado para facilitar el servicio y la inspección con un enfoque en la seguridad, ya que el acceso de la mayoría de los componentes principales es a nivel del suelo o en la plataforma de la máquina. La minimización de la contaminación del fluido, las mirillas para el refrigerante, la transmisión y el aceite hidráulico brindan una inspección visual rápida. El aumento de protectores alrededor de los ejes mitiga el riesgo de componentes dañados. Aprovechar los datos de VIMS permite a los operadores y técnicos resolver los problemas de la máquina antes de una fall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ndimiento eficient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entorno mejorado del operador del 836 incluye mejor visibilidad frontal hacia las hojas y las ruedas gracias al diseño más bajo del vidrio. La cámara retrovisora estándar aumenta la visibilidad a la parte posterior de la máquina, lo cual ayuda a mejorar la seguridad de las operaciones. La cabina presurizada de clima controlado está diseñada para la comodidad del operador y proporciona niveles de sonido interior menores a 72 dBA. Con la combinación de direcciones, selección de engranajes y otras funciones en una sola palanca, el control integrado de dirección y transmisión (STIC™, steering and transmission integrated control) Cat ofrece la máxima capacidad de respuesta y control para reducir la fatiga del operador y aumentar el rendimiento.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señadas específicamente para optimizar la compactación de los compactadores de vertederos Cat, hay disponibles cinco configuraciones de ruedas y volquetes de punta para el nuevo 836. El diseño de la punta de paleta más liviana proporciona un alto rendimiento y tracción con menos consumo de combustible, mientras el diseño tradicional de la punta cruciforme aumenta la estabilidad de los pendientes laterales. La rueda de la punta combinada incorpora tanto la punta de paleta como la cruciforme para proporcionar el mejor compromiso de rendimiento y ahorro de combustible con estabilidad en pendientes laterales. La punta de rueda de diamante exclusiva de Caterpillar proporciona la vida útil de la punta más larga en el mercado y el diseño de estaño del interruptor se destaca en el compactado de material húmedo/suav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nuevo Compactador de Rellenos Sanitarios Cat 836 tiene disponibilidad programada para agosto de 2023. Los asistentes a WasteExpo 2023 serán los primeros en ver el nuevo diseño del compactador en el puesto 1519 de Caterpillar, del 2 al 4 de mayo en Nueva Orleans. Podrá conocer más detalles sobre el nuevo Cat 836 si se comunica con un distribuidor Cat o si visita el enlace </w:t>
      </w:r>
      <w:hyperlink r:id="rId4" w:tgtFrame="_blank">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caps/>
          <w:color w:val="000000"/>
          <w:lang w:val="en-IN" w:eastAsia="en-IN"/>
        </w:rPr>
      </w:pPr>
      <w:bookmarkStart w:id="0" w:name="_Hlk133942098"/>
      <w:bookmarkEnd w:id="0"/>
      <w:r>
        <w:rPr>
          <w:rFonts w:cs="Roboto Condensed Bold;Roboto Condensed" w:ascii="Roboto Condensed Bold;Roboto Condensed" w:hAnsi="Roboto Condensed Bold;Roboto Condensed"/>
          <w:b w:val="false"/>
          <w:bCs/>
          <w:caps/>
          <w:color w:val="000000"/>
        </w:rPr>
        <w:t>ESPECIFICACIONES DEL PRODUCTO 836</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6901" w:type="dxa"/>
        <w:jc w:val="center"/>
        <w:tblInd w:w="0" w:type="dxa"/>
        <w:tblLayout w:type="fixed"/>
        <w:tblCellMar>
          <w:top w:w="180" w:type="dxa"/>
          <w:left w:w="180" w:type="dxa"/>
          <w:bottom w:w="180" w:type="dxa"/>
          <w:right w:w="180" w:type="dxa"/>
        </w:tblCellMar>
      </w:tblPr>
      <w:tblGrid>
        <w:gridCol w:w="4572"/>
        <w:gridCol w:w="2329"/>
      </w:tblGrid>
      <w:tr>
        <w:trPr/>
        <w:tc>
          <w:tcPr>
            <w:tcW w:w="4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18</w:t>
            </w:r>
          </w:p>
        </w:tc>
      </w:tr>
      <w:tr>
        <w:trPr/>
        <w:tc>
          <w:tcPr>
            <w:tcW w:w="457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cia neta: Tier 3/Stage IIIA,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4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cia bruta: Tier 3/Stage IIIA,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457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cia neta: Tier 4 final/Stage V,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4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cia bruta: Tier 4 final/Stage V,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457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Tier 3/Stage IIIA, lb (kg)</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3,321 (55 939)</w:t>
            </w:r>
          </w:p>
        </w:tc>
      </w:tr>
      <w:tr>
        <w:trPr/>
        <w:tc>
          <w:tcPr>
            <w:tcW w:w="4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Tier 4 final/Stage V, lb (kg)</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4,063 (56 275)</w:t>
            </w:r>
          </w:p>
        </w:tc>
      </w:tr>
      <w:tr>
        <w:trPr/>
        <w:tc>
          <w:tcPr>
            <w:tcW w:w="457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Velocidad máxima a/r, mph (km/h)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8 (12.6) / 8.2 (13.2)</w:t>
            </w:r>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18"/>
          <w:szCs w:val="18"/>
        </w:rPr>
        <w:t>La potencia neta anunciada es la potencia disponible en el volante cuando el motor está equipado con ventilador a la velocidad mínima, sistema de admisión de aire, sistema de escape y alternador</w:t>
      </w:r>
      <w:r>
        <w:rPr>
          <w:rFonts w:cs="Open Sans;Open Sans" w:ascii="Open Sans;Open Sans" w:hAnsi="Open Sans;Open Sans"/>
          <w:i/>
          <w:iCs/>
          <w:color w:val="000000"/>
          <w:sz w:val="21"/>
          <w:szCs w:val="21"/>
        </w:rPr>
        <w: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
        <w:spacing w:lineRule="auto" w:line="360"/>
        <w:jc w:val="center"/>
        <w:rPr>
          <w:b/>
          <w:b/>
        </w:rPr>
      </w:pPr>
      <w:r>
        <w:rPr>
          <w:b/>
        </w:rPr>
        <w:t># # #</w:t>
      </w:r>
    </w:p>
    <w:p>
      <w:pPr>
        <w:pStyle w:val="NormalWeb"/>
        <w:shd w:fill="FFFFFF" w:val="clear"/>
        <w:spacing w:before="0" w:after="280"/>
        <w:rPr>
          <w:rFonts w:ascii="Open Sans;Open Sans" w:hAnsi="Open Sans;Open Sans" w:cs="Open Sans;Open Sans"/>
          <w:color w:val="000000"/>
          <w:sz w:val="21"/>
          <w:szCs w:val="21"/>
        </w:rPr>
      </w:pPr>
      <w:bookmarkStart w:id="1" w:name="_Hlk133942098"/>
      <w:bookmarkEnd w:id="1"/>
      <w:r>
        <w:rPr>
          <w:rFonts w:cs="Open Sans;Open Sans" w:ascii="Open Sans;Open Sans" w:hAnsi="Open Sans;Open Sans"/>
          <w:b/>
          <w:bCs/>
          <w:color w:val="000000"/>
          <w:sz w:val="21"/>
          <w:szCs w:val="21"/>
        </w:rPr>
        <w:t>Nota para los editores: </w:t>
      </w:r>
      <w:r>
        <w:rPr>
          <w:rFonts w:cs="Open Sans;Open Sans" w:ascii="Open Sans;Open Sans" w:hAnsi="Open Sans;Open Sans"/>
          <w:color w:val="000000"/>
          <w:sz w:val="21"/>
          <w:szCs w:val="21"/>
        </w:rPr>
        <w:t>Caterpillar lanza productos y servicios en cada una de sus regiones con intervalos de tiempo diferentes. Aunque se realizan todos los esfuerzos necesarios para garantizar que la información de los productos solo se publique una vez que Caterpillar haya recibido de su red de distribuidores independientes, sus plantas y subsidiarias de marketing la confirmación de que los productos y los servicios están disponibles en la región pertinente, se solicita a los editores que verifiquen con un distribuidor Cat la disponibilidad y las especificaciones de los productos.</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sus respectivos logotipos, VisionLink, el color "Caterpillar Corporate Yellow", la imagen comercial de "Power Edge" y Cat "Modern Hex", así como la identidad corporativa y de producto utilizadas en la presente, son marcas registradas de Caterpillar y no se pueden utilizar sin autorizació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Todos los derechos reservados</w:t>
      </w:r>
      <w:r>
        <w:rPr>
          <w:rFonts w:cs="Open Sans;Open Sans" w:ascii="Open Sans;Open Sans" w:hAnsi="Open Sans;Open Sans"/>
          <w:color w:val="000000"/>
          <w:sz w:val="21"/>
          <w:szCs w:val="21"/>
        </w:rPr>
        <w:t> </w:t>
      </w:r>
    </w:p>
    <w:p>
      <w:pPr>
        <w:pStyle w:val="BodyText2"/>
        <w:jc w:val="left"/>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tbl>
      <w:tblPr>
        <w:tblW w:w="9540" w:type="dxa"/>
        <w:jc w:val="left"/>
        <w:tblInd w:w="-180" w:type="dxa"/>
        <w:tblLayout w:type="fixed"/>
        <w:tblCellMar>
          <w:top w:w="180" w:type="dxa"/>
          <w:left w:w="180" w:type="dxa"/>
          <w:bottom w:w="180" w:type="dxa"/>
          <w:right w:w="180" w:type="dxa"/>
        </w:tblCellMar>
      </w:tblPr>
      <w:tblGrid>
        <w:gridCol w:w="2499"/>
        <w:gridCol w:w="7041"/>
      </w:tblGrid>
      <w:tr>
        <w:trPr/>
        <w:tc>
          <w:tcPr>
            <w:tcW w:w="2499"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sultas de la prensa</w:t>
            </w:r>
          </w:p>
        </w:tc>
        <w:tc>
          <w:tcPr>
            <w:tcW w:w="7041"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esentantes de medios de comunicación para prensa comercial de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éric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5">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6">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Oriente Medio y África</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7">
              <w:r>
                <w:rPr>
                  <w:rStyle w:val="InternetLink"/>
                  <w:rFonts w:cs="Open Sans;Open Sans" w:ascii="Open Sans;Open Sans" w:hAnsi="Open Sans;Open Sans"/>
                  <w:color w:val="2679B8"/>
                  <w:sz w:val="21"/>
                  <w:szCs w:val="21"/>
                </w:rPr>
                <w:t>Shore_Francine_M@cat.com</w:t>
              </w:r>
            </w:hyperlink>
          </w:p>
        </w:tc>
      </w:tr>
      <w:tr>
        <w:trPr/>
        <w:tc>
          <w:tcPr>
            <w:tcW w:w="2499"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olicitudes de los lectores</w:t>
            </w:r>
          </w:p>
        </w:tc>
        <w:tc>
          <w:tcPr>
            <w:tcW w:w="7041" w:type="dxa"/>
            <w:tcBorders/>
            <w:shd w:fill="F0F0F0" w:val="clear"/>
          </w:tcPr>
          <w:p>
            <w:pPr>
              <w:pStyle w:val="NormalWeb"/>
              <w:spacing w:before="280" w:after="0"/>
              <w:rPr>
                <w:rFonts w:ascii="Open Sans;Open Sans" w:hAnsi="Open Sans;Open Sans" w:cs="Open Sans;Open Sans"/>
                <w:color w:val="000000"/>
                <w:sz w:val="21"/>
                <w:szCs w:val="21"/>
              </w:rPr>
            </w:pPr>
            <w:hyperlink r:id="rId8">
              <w:r>
                <w:rPr>
                  <w:rStyle w:val="InternetLink"/>
                  <w:rFonts w:cs="Open Sans;Open Sans" w:ascii="Open Sans;Open Sans" w:hAnsi="Open Sans;Open Sans"/>
                  <w:b/>
                  <w:bCs/>
                  <w:color w:val="2679B8"/>
                  <w:sz w:val="21"/>
                  <w:szCs w:val="21"/>
                  <w:shd w:fill="FFFFFF" w:val="clear"/>
                </w:rPr>
                <w:t>www.cat.com/requestCatinfo</w:t>
              </w:r>
            </w:hyperlink>
          </w:p>
        </w:tc>
      </w:tr>
    </w:tbl>
    <w:p>
      <w:pPr>
        <w:pStyle w:val="BodyText2"/>
        <w:jc w:val="left"/>
        <w:rPr>
          <w:color w:val="231F20"/>
          <w:szCs w:val="20"/>
        </w:rPr>
      </w:pPr>
      <w:r>
        <w:rPr>
          <w:color w:val="231F20"/>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es_MX.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2:48: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6T13:30: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3:30:15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