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b/>
          <w:bCs/>
          <w:i/>
          <w:iCs/>
          <w:color w:val="000000"/>
          <w:sz w:val="28"/>
          <w:szCs w:val="28"/>
          <w:shd w:fill="FFFFFF" w:val="clear"/>
        </w:rPr>
        <w:t>Para publicación a nivel mundial: mayo de 2023</w:t>
        <w:br/>
      </w:r>
      <w:r>
        <w:rPr>
          <w:i/>
          <w:iCs/>
          <w:color w:val="000000"/>
          <w:shd w:fill="FFFFFF" w:val="clear"/>
        </w:rPr>
        <w:t>Número de publicación: 19PR23</w:t>
      </w:r>
    </w:p>
    <w:p>
      <w:pPr>
        <w:pStyle w:val="Normal"/>
        <w:rPr>
          <w:color w:val="000000"/>
        </w:rPr>
      </w:pPr>
      <w:r>
        <w:rPr>
          <w:color w:val="000000"/>
        </w:rPr>
      </w:r>
    </w:p>
    <w:p>
      <w:pPr>
        <w:pStyle w:val="Heading1"/>
        <w:shd w:fill="FFFFFF" w:val="clear"/>
        <w:rPr>
          <w:color w:val="000000"/>
          <w:sz w:val="32"/>
          <w:szCs w:val="32"/>
          <w:lang w:val="en-IN" w:eastAsia="en-IN"/>
        </w:rPr>
      </w:pPr>
      <w:r>
        <w:rPr>
          <w:color w:val="000000"/>
          <w:sz w:val="32"/>
          <w:szCs w:val="32"/>
        </w:rPr>
        <w:t>Los nuevos Recuperadores/Estabilizadores RM600 y RM800 de Cat® ofrecen más potencia, rendimiento y productividad para los proyectos de recuperación de profundidad completa y estabilización de suelo</w:t>
      </w:r>
    </w:p>
    <w:p>
      <w:pPr>
        <w:pStyle w:val="Normal"/>
        <w:rPr>
          <w:color w:val="000000"/>
          <w:sz w:val="32"/>
          <w:szCs w:val="32"/>
          <w:lang w:val="en-IN" w:eastAsia="en-IN"/>
        </w:rPr>
      </w:pPr>
      <w:r>
        <w:rPr>
          <w:color w:val="000000"/>
          <w:sz w:val="32"/>
          <w:szCs w:val="32"/>
          <w:lang w:val="en-IN" w:eastAsia="en-IN"/>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os nuevos Recuperadores/Estabilizadores RM600 y RM800 de Cat</w:t>
      </w:r>
      <w:r>
        <w:rPr>
          <w:rFonts w:cs="Open Sans" w:ascii="Open Sans" w:hAnsi="Open Sans"/>
          <w:color w:val="000000"/>
          <w:sz w:val="21"/>
          <w:szCs w:val="21"/>
          <w:vertAlign w:val="superscript"/>
        </w:rPr>
        <w:t>®, que expanden la línea de productos, ofrecen la potencia, rendimiento y productividad que se necesitan para completar de manera eficiente los proyectos de recuperación de profundidad completa y estabilización de suelo. Estas máquinas versátiles compiten en la clase de tamaño de los recuperadores/estabilizadores de mayor calidad con un diseño de altura ajustable completamente nuevo y son capaces de cortar al nivel de pendiente transversal. Su motor C18 de Cat potente y con turbocompresor le da al RM600 hasta un 17 % más de potencia que el RM500B. El RM800 ofrece hasta un 42 % más de potencia que el RM500B y hasta un 23 % más de potencia que el RM600.</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stos modelos de recuperadores/estabilizadores adoptan los componentes claves del sistema de rotor de las perfiladoras de pavimento en frío de Cat para el corte y la mezcla confiables. Con un sistema de mando del rotor accionado por correa, la máquina es capaz de cortar al ras en el lado derecho. El nuevo rotor de Sistema K utiliza los mismos componentes de perfiladoras de pavimento en frío de los bloques de base, portaherramientas de doble ahusado y sin tornillería para ofrecer una calidad de materiales superior en una gama de proyectos. Las funciones de salida y regreso al corte simplifican la operación, ahorran tiempo y aseguran que la máquina mantenga una profundidad de corte consistent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Potencia eficiente, alta calidad de la mezcla</w:t>
        <w:br/>
      </w:r>
      <w:r>
        <w:rPr>
          <w:rFonts w:cs="Open Sans" w:ascii="Open Sans" w:hAnsi="Open Sans"/>
          <w:color w:val="000000"/>
          <w:sz w:val="21"/>
          <w:szCs w:val="21"/>
        </w:rPr>
        <w:t>Las dos configuraciones están disponibles para que el motor Cat C18 cumpla los requisitos de emisión regionales. Su sólido sistema de enfriamiento utiliza la admisión de aire frío para maximizar la eficiencia del combustible y reducir las emisiones. Los ventiladores de enfriamiento automático producen un ciclo de sentido inverso periódicamente para limpiar los intercambiadores de calor, lo que permite que el sistema se enfríe de manera más eficiente y se extiendan los intervalos de limpieza y mantenimiento. Un Módulo de Control Electrónico (ECM, Electronic Control Module) monitorea el rendimiento del motor y ofrece un diagnóstico para el operador.</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Con una distribución de peso de adelante hacia atrás, optimizada para la estabilidad en cortes difíciles, la tracción en todas las ruedas estándar y controlada de manera electrónica maximiza la tracción y movilidad para los nuevos RM600 y RM800. Cuatro patas de altura ajustable hasta + o - 14 % (8°) de pendiente en cada lado cuando se trabaja en terreno irregular o para mantener la tracción en aplicaciones difíciles de estabilización del suelo.</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os correas de alta resistencia a la tracción con seis nervaduras y tensión automática previenen el patinaje, mientras que el mando del rotor tiene un embrague accionado hidráulicamente y de servicio pesado que no requiere un ajuste. Las aleaciones resistentes a la abrasión y de alta resistencia del rotor de Sistema K pueden soportar aplicaciones fuertes y de alta potencia, y las herramientas de corte están ubicadas de manera estratégica para ofrecer dimensiones ideales de materiales y resultados de mezcla homogénea. El rotor versátil se puede configurar con una protección empernada del portaherramientas de paleta para aplicaciones de recuperación de gran profundidad o protección de cuña con el fin de reducir el arrastre para las aplicaciones de estabilización del suelo con recuperación de caminos de profundidad completa.</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os nuevos modelos ofrecen la potencia y el rendimiento para cortar de manera eficiente 2.438 mm (96") de ancho en hasta 508 mm (20") de profundidad. Los controles electrónicos avanzados y el control de carga automática mantienen la profundidad de mezcla del rotor y la velocidad óptima de la máquina para lograr una calidad de mezcla ideal. Ajustar las puertas de la cámara de mezcla delantera y traseras permite la modificación instantánea de la gradación del material y un indicador fácil de leer en la pantalla táctil informa al operador las posiciones de las puertas. Una opción de posición libre de la puerta de la cámara del rotor trasero simplifica el funcionamiento al permitirle al operador seleccionar la presión de bajada deseada. Los RM600 y RM800 también ofrecen una capacidad de corte bidireccional.</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Versatilidad aumentada</w:t>
        <w:br/>
      </w:r>
      <w:r>
        <w:rPr>
          <w:rFonts w:cs="Open Sans" w:ascii="Open Sans" w:hAnsi="Open Sans"/>
          <w:color w:val="000000"/>
          <w:sz w:val="21"/>
          <w:szCs w:val="21"/>
        </w:rPr>
        <w:t>El posicionamiento de las ruedas en las esquinas contribuye con el diseño altamente maniobrable del recuperador/estabilizador. Las máquinas pueden navegar un radio de giro interno increíblemente pequeño de 3,1-m (10,1 pies). Las cuatro modalidades de dirección (solo frontal, solo trasera, acodillada y coordinada) mejoran aún más la maniobrabilidad en el sitio. Con hasta + o - 14 % (8°) de pendiente en cada lado cuando se trabaja en terreno irregular o para mantener la tracción en aplicaciones difíciles de estabilización del suelo, el diseño de cuatro patas de altura ajustable mejora la estabilidad y la precisión de cort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os sistemas de agua y rociado de emulsión están disponibles para las máquinas nuevas, y el sistema de emulsión incluye boquillas autolimpiantes y está diseñado para suministrar agua y emulsión de asfalto. La medición computarizada ofrece velocidades precisas de aplicación con regímenes de flujo variables de entre 30 y 1.900 L/min (de 8 a 500 gal/min) para el agua y de 30 a 850 L/min (de 8 a 225 gal/min) para la emulsión con el fin de satisfacer las necesidades del sitio. El operador controla el flujo aditivo y personaliza el ancho del rociador desde la cabina.</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Operación simple y cómoda</w:t>
        <w:br/>
      </w:r>
      <w:r>
        <w:rPr>
          <w:rFonts w:cs="Open Sans" w:ascii="Open Sans" w:hAnsi="Open Sans"/>
          <w:color w:val="000000"/>
          <w:sz w:val="21"/>
          <w:szCs w:val="21"/>
        </w:rPr>
        <w:t>Inspirados por el diseño del RM400, los controles se agrupan por función para un acceso más rápido y sencillo. Una manivela pequeña ofrece una dirección precisa, mientras que el operador adapta fácilmente la velocidad y las funciones de la máquina y la especificación de la pendiente mediante las pantallas táctiles a color de 25 cm (10") y los controles de botone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Con el deslizamiento hidráulico de lado a lado, la cabina se posiciona de manera sencilla para mejorar la visibilidad en el frente y los lados de la máquina. Un vidrio desde el piso hasta el techo y un panel inclinado en el lado derecho ofrecen una vista clara del trabajo próximo y del borde delantero de la cámara de corte. El diseño totalmente presurizado de la cabina con aire acondicionado y calentador/desempañador ofrece un ambiente cómodo para el operador y, a su vez, no permite el ingreso de ruidos, polvo y elemento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s cámaras estándares y opcionales incrementan el rendimiento y la seguridad para los nuevos RM600 y RM800. Las cámaras estándares montadas en la parte trasera y delantera, que mejoran la visibilidad hacia delante y hacia atrás, ofrecen pautas configurables en la pantalla táctil. Dos cámaras estándares montadas sobre las puertas traseras y delanteras de la cámara de la mezcla les ofrecen a los operadores la visibilidad de las obstrucciones y la gradación del material. Las cámaras opcionales de montaje lateral ofrecen visiones de cada lado de la máquina.</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Mantenimiento reducido</w:t>
        <w:br/>
      </w:r>
      <w:r>
        <w:rPr>
          <w:rFonts w:cs="Open Sans" w:ascii="Open Sans" w:hAnsi="Open Sans"/>
          <w:color w:val="000000"/>
          <w:sz w:val="21"/>
          <w:szCs w:val="21"/>
        </w:rPr>
        <w:t>Los intervalos de servicios largos reducen los costos de posesión y operación para los modelos RM600 y RM800. Los intervalos de servicio de aceite del motor ocurren cada 500 horas de operación. Se siguen los programas de análisis recomendados y proporcionados, los intervalos de servicio de aceite hidráulico y reemplazo de refrigerante se extienden hasta 6.000 y 12.000 horas respectivamente. Es fácil acceder a los puntos de mantenimiento con puntos de control diarios ubicados en el centro en una plataforma segura.</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l sistema estándar de aire comprimido puede impulsar las herramientas neumáticas y ofrece dos puntos de acceso para reducir el tiempo de los cambios de broca del rotor. La modalidad de servicio permite que el motor funcione mientras la máquina está bloqueada, lo que suministra aire comprimido para que se pueda realizar un servicio seguro en el rotor. Las puertas laterales de servicio proveen un acceso rápido para inspeccionar o cambiar brocas del anillo del extremo sin tener que ingresar a la cámara del rotor. Para simplificar aún más el mantenimiento del rotor, este puede impulsarse hidráulicamente para girar en cualquier dirección con un control colgant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os nuevos modelos incluyen diagnósticos integrados para monitorear los sistemas de la máquina, enviar alertas al operador sobre problemas de rendimiento y simplificar la solución de problemas. Product Link™ estándar ofrece información importante de la condición, operación y ubicación de la máquina y permite el uso de los servicios remotos de Cat. Con la solución remota de problemas, los distribuidores pueden diagnosticar problemas de la máquina de manera virtual antes de enviar a un técnico, lo que ayuda a asegurar que las herramientas y piezas adecuadas están disponibles para realizar reparaciones. La actualizació remota asegura que la máquina se ejecute con el último software, actualizado en el momento conveniente al programa de producción.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Para más información sobre el Recuperador/Estabilizador RM600 y RM800 de Cat, contáctese con un distribuidor Cat o visite </w:t>
      </w:r>
      <w:hyperlink r:id="rId3" w:tgtFrame="_self">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r>
    </w:p>
    <w:p>
      <w:pPr>
        <w:pStyle w:val="Normal"/>
        <w:spacing w:lineRule="auto" w:line="360"/>
        <w:rPr>
          <w:rFonts w:ascii="Open Sans" w:hAnsi="Open Sans" w:cs="Open Sans"/>
          <w:color w:val="000000"/>
          <w:sz w:val="20"/>
          <w:szCs w:val="20"/>
        </w:rPr>
      </w:pPr>
      <w:r>
        <w:rPr>
          <w:rFonts w:cs="Open Sans" w:ascii="Open Sans" w:hAnsi="Open Sans"/>
          <w:color w:val="000000"/>
          <w:sz w:val="20"/>
          <w:szCs w:val="20"/>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a para los editores: </w:t>
      </w:r>
      <w:r>
        <w:rPr>
          <w:rFonts w:cs="Open Sans" w:ascii="Open Sans" w:hAnsi="Open Sans"/>
          <w:color w:val="000000"/>
          <w:sz w:val="21"/>
          <w:szCs w:val="21"/>
        </w:rPr>
        <w:t>Caterpillar lanza productos y servicios en cada una de sus regiones con intervalos de tiempo diferentes. Aunque se realizan todos los esfuerzos necesarios para garantizar que la información de los productos solo se publique una vez que Caterpillar haya recibido de su red de distribuidores independientes, sus plantas y subsidiarias de marketing la confirmación de que los productos y los servicios están disponibles en la región pertinente, se solicita a los editores que verifiquen con un distribuidor Cat la disponibilidad y las especificaciones de los productos.</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sus respectivos logotipos, VisionLink, el color "Caterpillar Corporate Yellow", la imagen comercial de "Power Edge" y Cat "Modern Hex", así como la identidad corporativa y de producto utilizadas en la presente, son marcas registradas de Caterpillar y no se pueden utilizar sin autorizació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Todos los derechos reservados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onsultas de la prensa</w:t>
            </w:r>
          </w:p>
        </w:tc>
        <w:tc>
          <w:tcPr>
            <w:tcW w:w="7219"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epresentantes de medios de comunicación para prensa comercial de Caterpillar</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érica</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4">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5">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a, Oriente Medio y África</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6">
              <w:r>
                <w:rPr>
                  <w:rStyle w:val="InternetLink"/>
                  <w:rFonts w:cs="Open Sans" w:ascii="Open Sans" w:hAnsi="Open Sans"/>
                  <w:color w:val="2679B8"/>
                  <w:sz w:val="21"/>
                  <w:szCs w:val="21"/>
                </w:rPr>
                <w:t>Shore_Francine_M@cat.com</w:t>
              </w:r>
            </w:hyperlink>
          </w:p>
        </w:tc>
      </w:tr>
      <w:tr>
        <w:trPr/>
        <w:tc>
          <w:tcPr>
            <w:tcW w:w="1961"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Solicitudes de los lectores</w:t>
            </w:r>
          </w:p>
        </w:tc>
        <w:tc>
          <w:tcPr>
            <w:tcW w:w="7219" w:type="dxa"/>
            <w:tcBorders/>
            <w:shd w:fill="F0F0F0" w:val="clear"/>
          </w:tcPr>
          <w:p>
            <w:pPr>
              <w:pStyle w:val="NormalWeb"/>
              <w:spacing w:before="280" w:after="0"/>
              <w:rPr>
                <w:rFonts w:ascii="Open Sans" w:hAnsi="Open Sans" w:cs="Open Sans"/>
                <w:color w:val="000000"/>
                <w:sz w:val="21"/>
                <w:szCs w:val="21"/>
              </w:rPr>
            </w:pPr>
            <w:hyperlink r:id="rId7">
              <w:r>
                <w:rPr>
                  <w:rStyle w:val="InternetLink"/>
                  <w:rFonts w:cs="Open Sans" w:ascii="Open Sans" w:hAnsi="Open Sans"/>
                  <w:b/>
                  <w:bCs/>
                  <w:color w:val="2679B8"/>
                  <w:sz w:val="21"/>
                  <w:szCs w:val="21"/>
                  <w:shd w:fill="FFFFFF" w:val="clear"/>
                </w:rPr>
                <w:t>www.cat.com/requestCatinfo</w:t>
              </w:r>
            </w:hyperlink>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s_MX.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5:4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7T10:23:00Z</dcterms:modified>
  <cp:revision>9</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326b300e-3bf5-41ff-9060-204a9054d7b1</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7T10:23:18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