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Noto Sans Regular;Noto Sans" w:ascii="Noto Sans Regular;Noto Sans" w:hAnsi="Noto Sans Regular;Noto Sans"/>
          <w:i/>
          <w:iCs/>
          <w:color w:val="000000"/>
          <w:sz w:val="21"/>
          <w:szCs w:val="21"/>
          <w:shd w:fill="FFFFFF" w:val="clear"/>
        </w:rPr>
        <w:t>Para su publicación en América del Sur, África, Medio Oriente, Japón y Sudeste Asiático: abril de 2024</w:t>
        <w:br/>
        <w:t>Número de publicación: 98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Los Martillos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H110 GC Y H120 GC, Diseñados Para Ofrecer Durabilidad, Ofrecen Un Alto Rendimiento Y Un Mantenimiento Sencillo.</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Los Martillos H120 GC resisten altas vibraciones con un adaptador estándar para altas vibraciones.</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a alta frecuencia de impacto rompe rápidamente el material resistente.</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El buje inferior giratorio de 90° y ajuste deslizante de doble duración permite un mantenimiento rápido y ayuda a reducir el costo general de mantenimiento.</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as actualizaciones de diseño de los nuevos Martillos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H110 GC y H120 GC ayudan a aumentar la confiabilidad operativa para ofrecer una solución de bajo costo por hora para romper rocas y demoler concreto.  Las eficiencias hidráulicas ayudan a aumentar la productividad general en aplicaciones de construcción de carreteras, zanjas y demolición, mientras que el acceso rápido a las áreas de mantenimiento permite reducir los costos y aumentar el tiempo de trabajo del martillo.</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as celdas de energía del H110 GC y H120 GC, fabricadas con aleación de acero de alta calidad, se someten a un proceso de tratamiento térmico de dos etapas para aumentar la durabilidad y reducir los costos de servicio. Los componentes hidráulicos están protegidos contra los daños mediante placas laterales de alta resistencia. Para aumentar su durabilidad y productividad, el Martillo Cat H120 GC cuenta con un adaptador estándar de alta vibración, lo que permite que el equipo resista altas vibraciones sostenida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as herramientas de martillo de gran diámetro de 100 mm (3,9") y 140 mm (5,5") para el H110 GC y el H120 GC respectivamente, proporcionan alta frecuencia y potencia de impacto para romper rápidamente rocas y concreto resistentes. La potencia se combina con frecuencias de impacto rápidas de 350 a 700 golpes por minuto (BPM, blows per minute) para el H110 GC y de 350 a 550 BPM para el H120 GC a fin de agilizar el trabajo de rotura del material, lo que ayuda a aumentar la producción y la eficiencia en el sitio de trabajo.</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Ambos martillos cuentan con un buje inferior giratorio de 90° y ajuste deslizante para un reemplazo simple en el campo y ayudan a extender la vida útil a fin de reducir el tiempo y los costos de servicio. Es posible acceder a los puntos de engrase y de inspección diaria de las herramientas desde el suelo con el martillo montado en la máquina para mejorar la seguridad, mientras que las áreas de mantenimiento son de acceso rápido para simplificar el mantenimiento. La vida útil del martillo más prolongada, la tornillería de conexión reforzada y el fácil ajuste de los pernos ayudan a lograr uniones fuertes y duradera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Los Martillos Cat H110 GC y H120 GC se prueban y validan completamente con máquinas compatibles para lograr un mejor rendimiento y compatibilidad. El peso del portaherramientas del H110 GC varía de 22.046 a 39.680 lb (10 a 18 mT) y de 39.680 a 66.140 lb (18 a 30 mT) para el H120 GC.</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Para obtener más información sobre los nuevos Martillos Cat H110 GC y H120 GC, comuníquese con un distribuidor Cat o explore </w:t>
      </w:r>
      <w:hyperlink r:id="rId3"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b w:val="false"/>
          <w:bCs/>
          <w:color w:val="000000"/>
        </w:rPr>
        <w:t>Martillos H110 GC Y H120 GC</w:t>
      </w:r>
    </w:p>
    <w:p>
      <w:pPr>
        <w:pStyle w:val="Heading4"/>
        <w:shd w:fill="FFFFFF" w:val="clear"/>
        <w:rPr>
          <w:rFonts w:ascii="Roboto Condensed Bold;Roboto Condensed" w:hAnsi="Roboto Condensed Bold;Roboto Condensed" w:cs="Roboto Condensed Bold;Roboto Condensed"/>
          <w:b w:val="false"/>
          <w:b w:val="false"/>
          <w:bCs/>
          <w:color w:val="000000"/>
        </w:rPr>
      </w:pPr>
      <w:r>
        <w:rPr>
          <w:rFonts w:cs="Roboto Condensed Bold;Roboto Condensed" w:ascii="Roboto Condensed Bold;Roboto Condensed" w:hAnsi="Roboto Condensed Bold;Roboto Condensed"/>
          <w:b w:val="false"/>
          <w:bCs/>
          <w:color w:val="000000"/>
        </w:rPr>
        <w:t> </w:t>
      </w:r>
    </w:p>
    <w:tbl>
      <w:tblPr>
        <w:tblW w:w="5000" w:type="pct"/>
        <w:jc w:val="left"/>
        <w:tblInd w:w="-210" w:type="dxa"/>
        <w:tblLayout w:type="fixed"/>
        <w:tblCellMar>
          <w:top w:w="180" w:type="dxa"/>
          <w:left w:w="180" w:type="dxa"/>
          <w:bottom w:w="180" w:type="dxa"/>
          <w:right w:w="180" w:type="dxa"/>
        </w:tblCellMar>
      </w:tblPr>
      <w:tblGrid>
        <w:gridCol w:w="4668"/>
        <w:gridCol w:w="2257"/>
        <w:gridCol w:w="2255"/>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Modelo</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H110 GC</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H120 GC</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en orden de trabajo del montaje superior mínimo: lb (k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22 (917)</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418 (2.00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en orden de trabajo del montaje lateral mínimo: lb (k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766 (80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028 (1.82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Flujo nominal mínimo: gal EE.UU./min (L/mi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1 (8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2 (12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esión de operación mínima: lb/pulg² (kPa)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132 (14.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277 (15.70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ámetro de la herramienta: pulg (m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 (1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 (14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Golpes por minuto: mínimo/máximo</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50/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50/55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mínimo del portador recomendado: lb (m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2.046 (1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680 (1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máximo del portador recomendado: lb (m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680 (18)</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6.140 (30)</w:t>
            </w:r>
          </w:p>
        </w:tc>
      </w:tr>
    </w:tbl>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El peso en orden de trabajo del martillo de montaje superior puede variar según la configuración del soporte y del varillaje.</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
        <w:spacing w:lineRule="auto" w:line="360"/>
        <w:rPr>
          <w:rFonts w:ascii="Noto Sans Regular;Noto Sans" w:hAnsi="Noto Sans Regular;Noto Sans" w:cs="Noto Sans Regular;Noto Sans"/>
          <w:b/>
          <w:b/>
          <w:color w:val="000000"/>
          <w:sz w:val="21"/>
          <w:szCs w:val="21"/>
        </w:rPr>
      </w:pPr>
      <w:r>
        <w:rPr>
          <w:rFonts w:cs="Noto Sans Regular;Noto Sans" w:ascii="Noto Sans Regular;Noto Sans" w:hAnsi="Noto Sans Regular;Noto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Nota para los editores: </w:t>
      </w:r>
      <w:r>
        <w:rPr>
          <w:rFonts w:cs="Noto Sans Regular;Noto Sans" w:ascii="Noto Sans Regular;Noto Sans" w:hAnsi="Noto Sans Regular;Noto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b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NormalWeb"/>
        <w:shd w:fill="FFFFFF" w:val="clear"/>
        <w:spacing w:before="0" w:after="280"/>
        <w:jc w:val="center"/>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2024 Caterpillar. Todos los derechos reservados. </w:t>
      </w:r>
    </w:p>
    <w:p>
      <w:pPr>
        <w:pStyle w:val="BodyText2"/>
        <w:jc w:val="left"/>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r>
    </w:p>
    <w:p>
      <w:pPr>
        <w:pStyle w:val="BodyText2"/>
        <w:jc w:val="left"/>
        <w:rPr/>
      </w:pPr>
      <w:r>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onsultas de la prensa</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epresentantes de medios de comunicación para prensa comercial de Caterpilla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éric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4">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5">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Oriente Medio y África</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Francine Shore: </w:t>
            </w:r>
            <w:hyperlink r:id="rId6">
              <w:r>
                <w:rPr>
                  <w:rStyle w:val="InternetLink"/>
                  <w:rFonts w:cs="Arial" w:ascii="Noto Sans Regular;Noto Sans" w:hAnsi="Noto Sans Regular;Noto Sans"/>
                  <w:color w:val="2679B8"/>
                  <w:sz w:val="21"/>
                  <w:szCs w:val="21"/>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f0">
    <w:name w:val="pf0"/>
    <w:basedOn w:val="Normal"/>
    <w:qFormat/>
    <w:pPr>
      <w:spacing w:before="280" w:after="280"/>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_ga=2.27386426.704187573.1716968591-2005829828.1699339944&amp;_gl=1*lrrikm*_ga*MjAwNTgyOTgyOC4xNjk5MzM5OTQ0*_ga_WB3M1YZKBE*MTcxNjk2ODU5MC4xNzMuMS4xNzE2OTczMzc1LjYwLjAuMA.."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4:4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9T09:06: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