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Heading1"/>
        <w:shd w:fill="FFFFFF" w:val="clear"/>
        <w:spacing w:before="161" w:after="161"/>
        <w:rPr>
          <w:rFonts w:ascii="Open Sans" w:hAnsi="Open Sans" w:cs="Open Sans"/>
          <w:i/>
          <w:i/>
          <w:iCs w:val="false"/>
          <w:color w:val="000000"/>
          <w:sz w:val="21"/>
          <w:szCs w:val="21"/>
          <w:shd w:fill="FFFFFF" w:val="clear"/>
        </w:rPr>
      </w:pPr>
      <w:r>
        <w:rPr>
          <w:rFonts w:cs="Open Sans" w:ascii="Open Sans" w:hAnsi="Open Sans"/>
          <w:i/>
          <w:iCs w:val="false"/>
          <w:color w:val="000000"/>
          <w:sz w:val="21"/>
          <w:szCs w:val="21"/>
          <w:shd w:fill="FFFFFF" w:val="clear"/>
        </w:rPr>
        <w:t>Para su publicación en todo el mundo: marzo de 2024</w:t>
        <w:br/>
        <w:t>Número de publicación: 104PR24</w:t>
      </w:r>
    </w:p>
    <w:p>
      <w:pPr>
        <w:pStyle w:val="Heading1"/>
        <w:shd w:fill="FFFFFF" w:val="clear"/>
        <w:spacing w:before="161" w:after="161"/>
        <w:rPr>
          <w:rFonts w:ascii="Open Sans" w:hAnsi="Open Sans" w:cs="Open Sans"/>
          <w:i/>
          <w:i/>
          <w:iCs w:val="false"/>
          <w:color w:val="000000"/>
          <w:sz w:val="21"/>
          <w:szCs w:val="21"/>
          <w:shd w:fill="FFFFFF" w:val="clear"/>
        </w:rPr>
      </w:pPr>
      <w:r>
        <w:rPr>
          <w:rFonts w:cs="Open Sans" w:ascii="Open Sans" w:hAnsi="Open Sans"/>
          <w:i/>
          <w:iCs w:val="false"/>
          <w:color w:val="000000"/>
          <w:sz w:val="21"/>
          <w:szCs w:val="21"/>
          <w:shd w:fill="FFFFFF" w:val="clear"/>
        </w:rPr>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40"/>
          <w:szCs w:val="40"/>
          <w:lang w:val="en-IN" w:eastAsia="en-IN"/>
        </w:rPr>
      </w:pPr>
      <w:r>
        <w:rPr>
          <w:rFonts w:cs="Roboto Condensed Bold;Roboto Condensed" w:ascii="Roboto Condensed Bold;Roboto Condensed" w:hAnsi="Roboto Condensed Bold;Roboto Condensed"/>
          <w:b w:val="false"/>
          <w:bCs/>
          <w:color w:val="000000"/>
          <w:sz w:val="40"/>
          <w:szCs w:val="40"/>
        </w:rPr>
        <w:t>Caterpillar Anuncia Actualizaciones De La Serie De Perfiladoras De Pavimento En Frío Cat® PM300</w:t>
      </w:r>
    </w:p>
    <w:p>
      <w:pPr>
        <w:pStyle w:val="Normal"/>
        <w:rPr>
          <w:rFonts w:ascii="Roboto Condensed Bold;Roboto Condensed" w:hAnsi="Roboto Condensed Bold;Roboto Condensed" w:cs="Roboto Condensed Bold;Roboto Condensed"/>
          <w:b/>
          <w:b/>
          <w:color w:val="000000"/>
          <w:sz w:val="40"/>
          <w:szCs w:val="40"/>
          <w:lang w:val="en-IN" w:eastAsia="en-IN"/>
        </w:rPr>
      </w:pPr>
      <w:r>
        <w:rPr>
          <w:rFonts w:cs="Roboto Condensed Bold;Roboto Condensed" w:ascii="Roboto Condensed Bold;Roboto Condensed" w:hAnsi="Roboto Condensed Bold;Roboto Condensed"/>
          <w:b/>
          <w:color w:val="000000"/>
          <w:sz w:val="40"/>
          <w:szCs w:val="40"/>
          <w:lang w:val="en-IN" w:eastAsia="en-IN"/>
        </w:rPr>
      </w:r>
    </w:p>
    <w:p>
      <w:pPr>
        <w:pStyle w:val="Normal"/>
        <w:numPr>
          <w:ilvl w:val="0"/>
          <w:numId w:val="2"/>
        </w:numPr>
        <w:shd w:fill="FFFFFF" w:val="clear"/>
        <w:spacing w:before="280" w:after="0"/>
        <w:rPr>
          <w:rFonts w:ascii="Open Sans" w:hAnsi="Open Sans" w:cs="Open Sans"/>
          <w:color w:val="000000"/>
          <w:sz w:val="21"/>
          <w:szCs w:val="21"/>
          <w:lang w:val="en-IN" w:eastAsia="en-IN"/>
        </w:rPr>
      </w:pPr>
      <w:r>
        <w:rPr>
          <w:rFonts w:cs="Open Sans" w:ascii="Open Sans" w:hAnsi="Open Sans"/>
          <w:i/>
          <w:iCs/>
          <w:color w:val="000000"/>
          <w:sz w:val="21"/>
          <w:szCs w:val="21"/>
        </w:rPr>
        <w:t>El motor más reciente con aumentos en el par máximo y la potencia bruta</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i/>
          <w:iCs/>
          <w:color w:val="000000"/>
          <w:sz w:val="21"/>
          <w:szCs w:val="21"/>
        </w:rPr>
        <w:t>Diseño actualizado que mejora el entorno de trabajo de los operadores</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Rediseño del sellado del transportador que contiene más material y reduce la acumulació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s Perfiladoras de Pavimento en Frío Cat</w:t>
      </w:r>
      <w:r>
        <w:rPr>
          <w:rFonts w:cs="Open Sans" w:ascii="Open Sans" w:hAnsi="Open Sans"/>
          <w:color w:val="000000"/>
          <w:sz w:val="16"/>
          <w:szCs w:val="16"/>
          <w:vertAlign w:val="superscript"/>
        </w:rPr>
        <w:t>®</w:t>
      </w:r>
      <w:r>
        <w:rPr>
          <w:rFonts w:cs="Open Sans" w:ascii="Open Sans" w:hAnsi="Open Sans"/>
          <w:color w:val="000000"/>
          <w:sz w:val="21"/>
          <w:szCs w:val="21"/>
        </w:rPr>
        <w:t> PM310, PM312 y PM313 actuales cuentan con múltiples mejoras de diseño que ayudan a aumentar el rendimiento de la máquina, la comodidad de operación y la potencia de fresado. La serie de Perfiladoras PM300 sobresale en aplicaciones de servicio pequeño y mediano donde se requiere una máquina compacta, con excelente maniobrabilidad y con altas capacidades de producció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modelos de PM300 más recientes incorporan el Motor Cat C9.3B que ofrece un aumento en la potencia bruta y más par disponible, según pruebas de rendimiento estánda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Motor Cat C9.3B, con una clasificación de potencia bruta de 256 kW (343 HP), está disponible en configuraciones que cumplen con las normas de emisiones Tier 4 final de la EPA de EE.UU., Stage V de la Unión Europea, Stage V de Corea, o las normas de emisiones MAR-1 de Brasil, equivalentes a Tier 3 de la EPA de EE.UU. y Stage IIIA de la Unión Europe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Motor Cat C9.3B es menos complejo y cuenta con sistemas electrónicos, de combustible y de aire mejorados. El acceso más fácil a los filtros de aceite del motor simplifica el mantenimiento, mientras que los filtros del motor de varias piezas tipo cartucho reducen los desperdicios y los costos de reemplazo.</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ejoras en el rendimiento y la comodida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diseño de la serie de Perfiladoras PM300 más reciente incluye el rediseño del tapajuntas de transición entre los transportadores primario y de carga, lo que mejora la contención del material y reduce la acumulación en el bastidor delantero de la máquina. Además, se logra una mayor contención del material mediante mejoras en las características de la placa lateral derecha, el sellado de la cámara al transportador y el sellado de la correa del transportador de carga. Los deflectores de cadenas delanteros ubicados frente a los motores de mando ofrecen protección adicional contra los impactos y la acumulación de residuos, lo que mejora la vida útil.</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operadores ahora pueden supervisar la cuchilla desde cualquier lado de la máquina gracias a que se agregó una función de línea de guía ajustable a la cámara izquierda que se puede visualizar en la pantalla. Ahora, el personal en el área también puede controlar la capacidad de salto de obstáculos desde los controles en el suelo traseros para mejorar la eficiencia del fresad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s opciones de luces LED de trabajo y de carretera de amplia dispersión para PM310, PM312 y PM313 mejoran la seguridad y la visibilidad durante el fresado y el transporte por el sitio de trabajo. Una opción de deflector de escape que se puede guardar cuando no está en uso redirige el escape lejos de las edificaciones y del personal en el área para mejorar el entorno de trabajo. Los conductos optativos de reducción de polvo se rediseñaron para aumentar aún más el sellado y la succió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ara obtener más información sobre las actualizaciones más recientes de las Perfiladoras de Pavimento en Frío Cat PM310, PM312 y PM313, comuníquese con un distribuidor Cat o visite </w:t>
      </w:r>
      <w:hyperlink r:id="rId3"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
        <w:spacing w:lineRule="auto" w:line="360"/>
        <w:rPr>
          <w:rFonts w:ascii="Open Sans" w:hAnsi="Open Sans" w:cs="Open Sans"/>
          <w:color w:val="000000"/>
          <w:sz w:val="21"/>
          <w:szCs w:val="21"/>
        </w:rPr>
      </w:pPr>
      <w:r>
        <w:rPr>
          <w:rFonts w:cs="Open Sans" w:ascii="Open Sans" w:hAnsi="Open Sans"/>
          <w:color w:val="000000"/>
          <w:sz w:val="21"/>
          <w:szCs w:val="21"/>
        </w:rPr>
      </w:r>
    </w:p>
    <w:p>
      <w:pPr>
        <w:pStyle w:val="Normal"/>
        <w:spacing w:lineRule="auto" w:line="360"/>
        <w:jc w:val="center"/>
        <w:rPr>
          <w:b/>
          <w:b/>
        </w:rPr>
      </w:pPr>
      <w:r>
        <w:rPr>
          <w:b/>
        </w:rPr>
        <w:t># # #</w:t>
        <w:b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ara los editores: </w:t>
      </w:r>
      <w:r>
        <w:rPr>
          <w:rFonts w:cs="Open Sans" w:ascii="Open Sans" w:hAnsi="Open Sans"/>
          <w:color w:val="000000"/>
          <w:sz w:val="21"/>
          <w:szCs w:val="21"/>
        </w:rPr>
        <w:t>Caterpillar lanza productos y servicios en cada una de sus regiones con intervalos de tiempo diferentes. Aunque se realizan todos los esfuerzos necesarios para garantizar que la información de los productos solo se publique una vez que Caterpillar haya recibido de su red de distribuidores independientes, sus plantas y subsidiarias de marketing la confirmación de que los productos y los servicios están disponibles en la región pertinente, se solicita a los editores que verifiquen con un distribuidor Cat la disponibilidad y las especificaciones de los producto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br/>
        <w:t>CAT, CATERPILLAR, LET’S DO THE WORK, sus respectivos logotipos, VisionLink, el color "Caterpillar Corporate Yellow", la imagen comercial de "Power Edge" y Cat "Modern Hex", así como la identidad corporativa y de producto utilizadas en la presente, son marcas registradas de Caterpillar y no pueden utilizarse sin autorización.</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t>©2024 Caterpillar. Todos los derechos reservados. </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sultas de la prensa</w:t>
            </w:r>
          </w:p>
        </w:tc>
        <w:tc>
          <w:tcPr>
            <w:tcW w:w="721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esentantes de medios de comunicación para prensa comercial de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éric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Oriente Medio y África</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rPr>
                <w:t>Shore_Francine_M@cat.com</w:t>
              </w:r>
            </w:hyperlink>
          </w:p>
        </w:tc>
      </w:tr>
    </w:tbl>
    <w:p>
      <w:pPr>
        <w:pStyle w:val="NormalWeb"/>
        <w:shd w:fill="FFFFFF" w:val="clear"/>
        <w:spacing w:before="0" w:after="280"/>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MX.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4-23T07:43:00Z</dcterms:modified>
  <cp:revision>9</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