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Para publicación a nivel mundial: marzo de 2024</w:t>
        <w:br/>
        <w:t>Número de publicación: 110PR24</w:t>
      </w:r>
    </w:p>
    <w:p>
      <w:pPr>
        <w:pStyle w:val="Heading1"/>
        <w:shd w:fill="FFFFFF" w:val="clear"/>
        <w:spacing w:before="161" w:after="161"/>
        <w:rPr>
          <w:rFonts w:ascii="Roboto Condensed Bold;Roboto Condensed" w:hAnsi="Roboto Condensed Bold;Roboto Condensed" w:cs="Roboto Condensed Bold;Roboto Condensed"/>
          <w:color w:val="000000"/>
          <w:sz w:val="45"/>
          <w:szCs w:val="2"/>
        </w:rPr>
      </w:pPr>
      <w:r>
        <w:rPr>
          <w:rFonts w:cs="Roboto Condensed Bold;Roboto Condensed" w:ascii="Roboto Condensed Bold;Roboto Condensed" w:hAnsi="Roboto Condensed Bold;Roboto Condensed"/>
          <w:color w:val="000000"/>
          <w:sz w:val="45"/>
          <w:szCs w:val="2"/>
        </w:rPr>
      </w:r>
    </w:p>
    <w:p>
      <w:pPr>
        <w:pStyle w:val="Heading1"/>
        <w:shd w:fill="FFFFFF" w:val="clear"/>
        <w:spacing w:before="161" w:after="161"/>
        <w:rPr>
          <w:rFonts w:ascii="Roboto Condensed Bold;Roboto Condensed" w:hAnsi="Roboto Condensed Bold;Roboto Condensed" w:cs="Roboto Condensed Bold;Roboto Condensed"/>
          <w:color w:val="000000"/>
          <w:sz w:val="45"/>
          <w:szCs w:val="2"/>
          <w:lang w:val="en-IN" w:eastAsia="en-IN"/>
        </w:rPr>
      </w:pPr>
      <w:r>
        <w:rPr>
          <w:rFonts w:cs="Roboto Condensed Bold;Roboto Condensed" w:ascii="Roboto Condensed Bold;Roboto Condensed" w:hAnsi="Roboto Condensed Bold;Roboto Condensed"/>
          <w:color w:val="000000"/>
          <w:sz w:val="45"/>
          <w:szCs w:val="2"/>
        </w:rPr>
        <w:t>Caterpillar Anuncia VisionLink® Productivity Para Las Perfiladoras De Pavimento En Frío De La Serie Cat® PM600 Y PM800</w:t>
      </w:r>
    </w:p>
    <w:p>
      <w:pPr>
        <w:pStyle w:val="NormalWeb"/>
        <w:shd w:fill="FFFFFF" w:val="clear"/>
        <w:spacing w:before="0" w:after="280"/>
        <w:rPr>
          <w:rFonts w:ascii="Open Sans" w:hAnsi="Open Sans" w:cs="Open Sans"/>
          <w:b/>
          <w:b/>
          <w:bCs/>
          <w:color w:val="000000"/>
          <w:sz w:val="21"/>
          <w:szCs w:val="21"/>
          <w:lang w:val="en-IN" w:eastAsia="en-IN"/>
        </w:rPr>
      </w:pPr>
      <w:r>
        <w:rPr>
          <w:rFonts w:cs="Open Sans" w:ascii="Open Sans" w:hAnsi="Open Sans"/>
          <w:b/>
          <w:bCs/>
          <w:color w:val="000000"/>
          <w:sz w:val="21"/>
          <w:szCs w:val="21"/>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erpillar anuncia VisionLink</w:t>
      </w:r>
      <w:r>
        <w:rPr>
          <w:rFonts w:cs="Open Sans" w:ascii="Open Sans" w:hAnsi="Open Sans"/>
          <w:b/>
          <w:bCs/>
          <w:color w:val="000000"/>
          <w:sz w:val="16"/>
          <w:szCs w:val="16"/>
          <w:vertAlign w:val="superscript"/>
        </w:rPr>
        <w:t>®</w:t>
      </w:r>
      <w:r>
        <w:rPr>
          <w:rFonts w:cs="Open Sans" w:ascii="Open Sans" w:hAnsi="Open Sans"/>
          <w:b/>
          <w:bCs/>
          <w:color w:val="000000"/>
          <w:sz w:val="21"/>
          <w:szCs w:val="21"/>
        </w:rPr>
        <w:t> Productivity para las Perfiladoras de Pavimento en Frío de la Serie Cat</w:t>
      </w:r>
      <w:r>
        <w:rPr>
          <w:rFonts w:cs="Open Sans" w:ascii="Open Sans" w:hAnsi="Open Sans"/>
          <w:b/>
          <w:bCs/>
          <w:color w:val="000000"/>
          <w:sz w:val="16"/>
          <w:szCs w:val="16"/>
          <w:vertAlign w:val="superscript"/>
        </w:rPr>
        <w:t>®</w:t>
      </w:r>
      <w:r>
        <w:rPr>
          <w:rFonts w:cs="Open Sans" w:ascii="Open Sans" w:hAnsi="Open Sans"/>
          <w:b/>
          <w:bCs/>
          <w:color w:val="000000"/>
          <w:sz w:val="21"/>
          <w:szCs w:val="21"/>
        </w:rPr>
        <w:t> PM600 y PM800</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i/>
          <w:iCs/>
          <w:color w:val="000000"/>
          <w:sz w:val="21"/>
          <w:szCs w:val="21"/>
        </w:rPr>
        <w:t>VisionLink Productivity lo ayuda a medir, supervisar y gestionar sus activos para maximizar la productividad</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Proporciona datos del activo y del sitio de trabajo casi en tiempo real</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Permite un mayor rendimiento a través de una eficiencia mejorada y de costos de operación más bajos</w:t>
      </w:r>
    </w:p>
    <w:p>
      <w:pPr>
        <w:pStyle w:val="Normal"/>
        <w:shd w:fill="FFFFFF" w:val="clear"/>
        <w:spacing w:before="280" w:after="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a plataforma web en línea, VisionLink</w:t>
      </w:r>
      <w:r>
        <w:rPr>
          <w:rFonts w:cs="Open Sans" w:ascii="Open Sans" w:hAnsi="Open Sans"/>
          <w:color w:val="000000"/>
          <w:sz w:val="16"/>
          <w:szCs w:val="16"/>
          <w:vertAlign w:val="superscript"/>
        </w:rPr>
        <w:t>®</w:t>
      </w:r>
      <w:r>
        <w:rPr>
          <w:rFonts w:cs="Open Sans" w:ascii="Open Sans" w:hAnsi="Open Sans"/>
          <w:color w:val="000000"/>
          <w:sz w:val="21"/>
          <w:szCs w:val="21"/>
        </w:rPr>
        <w:t> Productivity para las perfiladoras de pavimento en frío proporciona datos sobre la máquina y sobre el sitio de trabajo casi en tiempo real. Estos datos se diseñaron para mejorar la productividad del contratista. Disponible para las Perfiladoras de Pavimento en Frío Cat</w:t>
      </w:r>
      <w:r>
        <w:rPr>
          <w:rFonts w:cs="Open Sans" w:ascii="Open Sans" w:hAnsi="Open Sans"/>
          <w:color w:val="000000"/>
          <w:sz w:val="16"/>
          <w:szCs w:val="16"/>
          <w:vertAlign w:val="superscript"/>
        </w:rPr>
        <w:t>®</w:t>
      </w:r>
      <w:r>
        <w:rPr>
          <w:rFonts w:cs="Open Sans" w:ascii="Open Sans" w:hAnsi="Open Sans"/>
          <w:color w:val="000000"/>
          <w:sz w:val="21"/>
          <w:szCs w:val="21"/>
        </w:rPr>
        <w:t> PM620, PM622, PM820, PM822 y PM825, VisionLink Productivity recolecta, analiza y resume datos detallados, como el tiempo de espera de los camiones, las paradas y los desplazamientos en el sitio de trabajo, además de las reducciones de distancia, el consumo de combustible, la distribución de las ubicaciones y de los ciclos. Esto permite que los contratistas obtengan información detallada de la productividad y del uso de los equipos en el sitio de trabaj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segmenta los datos en tableros de fácil navegación, lo que proporciona muchas maneras distintas de ver datos más detallados e indicadores de producción clave (KPI, Key Product Indicators). Los contratistas pueden realizar un seguimiento fácil de las horas y la distancia de fresado diaria y visualizar el desplazamiento excesivo, las velocidades de fresado bajas y las paradas. Cuando se elimina la recopilación manual de datos, se puede acceder a informes detallados en formatos PDF, Excel y CVS. Además, estos se pueden programar para un envío por correo electrónic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Gracias a esta poderosa tecnología de informes, los contratistas pueden medir el rendimiento de los segmentos del ciclo, rastrear y eliminar el consumo de combustible innecesario, y comparar las operaciones entre las jornadas de trabajo, las máquinas y los proyectos. Mediante la identificación y reducción de las esperas innecesarias, las empresas pueden lograr ciclos de fresado más largos y productivos, mejorar las estimaciones para proyectos futuros y optimizar la rentabilidad, ya que pueden aumentar la eficiencia y reducir los cost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una plataforma basada en la nube, recopila y resume datos telemáticos de la máquina y datos del sitio de trabajo de todos los equipos en ese sitio, independientemente de la marca. Se puede acceder a estos datos desde cualquier lugar, a través de un teléfono móvil, una tableta o computadora de escritorio. Las flotas que tengan equipos de distintos OEM (Original Equipment Manufacturer, Fabricante de equipo original) se pueden incorporar sin problema a VisionLink Productivity.</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VisionLink Productivity para las Perfiladoras de Pavimento en Frío de la Serie Cat PM600 y PM800, comuníquese con un distribuidor Cat o visite </w:t>
      </w:r>
      <w:hyperlink r:id="rId3" w:tgtFrame="_blank">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es una marca registrada de Caterpillar Inc., registrada en los Estados Unidos y en otros paíse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4 Caterpillar. Todos los derechos reservad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2300"/>
        <w:gridCol w:w="7240"/>
      </w:tblGrid>
      <w:tr>
        <w:trPr/>
        <w:tc>
          <w:tcPr>
            <w:tcW w:w="2300"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240"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s</w:t>
              <w:br/>
            </w: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5">
              <w:r>
                <w:rPr>
                  <w:rStyle w:val="InternetLink"/>
                  <w:rFonts w:cs="Open Sans" w:ascii="Open Sans" w:hAnsi="Open Sans"/>
                  <w:color w:val="2679B8"/>
                  <w:sz w:val="21"/>
                  <w:szCs w:val="21"/>
                  <w:shd w:fill="FFFFFF" w:val="clear"/>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África, Oriente Medio</w:t>
              <w:br/>
            </w: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shd w:fill="FFFFFF" w:val="clear"/>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8T08:21: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