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Open Sans;Open Sans" w:hAnsi="Open Sans;Open Sans" w:cs="Open Sans;Open Sans"/>
          <w:b/>
          <w:b/>
          <w:bCs/>
          <w:i/>
          <w:i/>
          <w:iCs/>
          <w:color w:val="000000"/>
          <w:sz w:val="21"/>
          <w:szCs w:val="21"/>
          <w:shd w:fill="FFFFFF" w:val="clear"/>
        </w:rPr>
      </w:pPr>
      <w:r>
        <w:rPr>
          <w:rFonts w:cs="Open Sans;Open Sans" w:ascii="Open Sans;Open Sans" w:hAnsi="Open Sans;Open Sans"/>
          <w:b/>
          <w:bCs/>
          <w:i/>
          <w:iCs/>
          <w:color w:val="000000"/>
          <w:sz w:val="21"/>
          <w:szCs w:val="21"/>
          <w:shd w:fill="FFFFFF" w:val="clear"/>
        </w:rPr>
        <w:t>Para su publicación en América del Norte, Australia, Nueva Zelanda, Japón y Corea del Sur: marzo 2024</w:t>
        <w:br/>
        <w:t>Número de publicación: 35PR22</w:t>
      </w:r>
    </w:p>
    <w:p>
      <w:pPr>
        <w:pStyle w:val="Normal"/>
        <w:rPr>
          <w:rFonts w:ascii="Open Sans;Open Sans" w:hAnsi="Open Sans;Open Sans" w:cs="Open Sans;Open Sans"/>
          <w:b/>
          <w:b/>
          <w:bCs/>
          <w:i/>
          <w:i/>
          <w:iCs/>
          <w:color w:val="000000"/>
          <w:sz w:val="21"/>
          <w:szCs w:val="21"/>
          <w:shd w:fill="FFFFFF" w:val="clear"/>
        </w:rPr>
      </w:pPr>
      <w:r>
        <w:rPr>
          <w:rFonts w:cs="Open Sans;Open Sans" w:ascii="Open Sans;Open Sans" w:hAnsi="Open Sans;Open Sans"/>
          <w:b/>
          <w:bCs/>
          <w:i/>
          <w:iCs/>
          <w:color w:val="000000"/>
          <w:sz w:val="21"/>
          <w:szCs w:val="21"/>
          <w:shd w:fill="FFFFFF" w:val="clear"/>
        </w:rPr>
      </w:r>
    </w:p>
    <w:p>
      <w:pPr>
        <w:pStyle w:val="Heading1"/>
        <w:shd w:fill="FFFFFF" w:val="clear"/>
        <w:spacing w:before="161" w:after="161"/>
        <w:rPr>
          <w:rFonts w:ascii="Roboto Condensed Bold;Roboto Condensed" w:hAnsi="Roboto Condensed Bold;Roboto Condensed" w:cs="Roboto Condensed Bold;Roboto Condensed"/>
          <w:color w:val="000000"/>
          <w:sz w:val="60"/>
          <w:szCs w:val="160"/>
          <w:lang w:val="en-IN" w:eastAsia="en-IN"/>
        </w:rPr>
      </w:pPr>
      <w:r>
        <w:rPr>
          <w:rFonts w:cs="Roboto Condensed Bold;Roboto Condensed" w:ascii="Roboto Condensed Bold;Roboto Condensed" w:hAnsi="Roboto Condensed Bold;Roboto Condensed"/>
          <w:color w:val="000000"/>
          <w:sz w:val="36"/>
          <w:szCs w:val="48"/>
        </w:rPr>
        <w:t>La Nueva Excavadora Cat® 336 Proporciona Una Productividad Líder En La Industria Y Bajos Costos De Posesión Y Operación</w:t>
      </w:r>
    </w:p>
    <w:p>
      <w:pPr>
        <w:pStyle w:val="Normal"/>
        <w:rPr>
          <w:rFonts w:ascii="Roboto Condensed Bold;Roboto Condensed" w:hAnsi="Roboto Condensed Bold;Roboto Condensed" w:cs="Roboto Condensed Bold;Roboto Condensed"/>
          <w:color w:val="000000"/>
          <w:sz w:val="60"/>
          <w:szCs w:val="160"/>
          <w:lang w:val="en-IN" w:eastAsia="en-IN"/>
        </w:rPr>
      </w:pPr>
      <w:r>
        <w:rPr>
          <w:rFonts w:cs="Roboto Condensed Bold;Roboto Condensed" w:ascii="Roboto Condensed Bold;Roboto Condensed" w:hAnsi="Roboto Condensed Bold;Roboto Condensed"/>
          <w:color w:val="000000"/>
          <w:sz w:val="60"/>
          <w:szCs w:val="160"/>
          <w:lang w:val="en-IN" w:eastAsia="en-IN"/>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nueva Excavadora Hidráulica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336 ofrece una producción líder en su clase y bajos costos de operación. Su potente sistema hidráulico suministra intensas fuerzas de excavación y par de rotación para aumentar la producción en las aplicaciones más exigente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w:t>
      </w:r>
      <w:r>
        <w:rPr>
          <w:rFonts w:cs="Open Sans;Open Sans" w:ascii="Open Sans;Open Sans" w:hAnsi="Open Sans;Open Sans"/>
          <w:color w:val="000000"/>
          <w:sz w:val="21"/>
          <w:szCs w:val="21"/>
        </w:rPr>
        <w:t>Nuestro nuevo modelo Cat 336 ofrece el equilibrio adecuado de potencia y carga útil”, comentó Brian Abbott, gerente global de productos para excavadoras hidráulicas grandes de Caterpillar. “El resultado es una máquina resistente y confiable que ofrece una excelente producción junto con bajos costos de posesión y operació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nstruida para ser resistente, requiere menos mantenimient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on sus sólidas estructuras, la Excavadora 336 ofrecerá una operación confiable en diversas aplicaciones. Las 4 millones de horas de servicio del Motor Cat C7.1 son testimonio de su confiabilidad a largo plazo. Las tres modalidades del motor adaptan la potencia de la excavadora a las demandas del trabajo y ahorran combustible. La modalidad de potencia proporciona la máxima potencia para realizar las tareas más exigentes. La modalidad inteligente ajusta de forma automática la potencia hidráulica y del motor según las condiciones para reducir el consumo de combustible. Mediante la reducción de la velocidad del motor a 1.500 rpm constantes, la modalidad Eco minimiza el consumo de combustibl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os filtros de aceite y combustible del motor están sincronizados para que se realice el servicio a las 1.000 horas, lo que aumenta el tiempo de trabajo y reduce los costos de las piezas y la mano de obra en comparación con la Excavadora de la Serie 336F.</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capacidad de temperatura ambiente alta de 52 ˚C (125 ˚F), la capacidad de arranque en frío de -18 ˚C (0 ˚F) y la capacidad de funcionar hasta en un máximo de 4.500 m (14.764') sobre el nivel del mar le permiten al modelo 336 trabajar en diversos climas. El calentamiento automático hidráulico en temperaturas frías le permite a la máquina ponerse a trabajar más rápido y prolonga la vida útil de los componentes de la máquina. El filtro de admisión de aire con antefiltro cuenta con capacidad para mucho polvo y un ventilador hidráulico de alta eficiencia ofrece inversión automática optativa para mantener los núcleos libres de residuo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roduct Link™ recopila datos de manera automática. Vea en línea información como la ubicación, las horas, el consumo de combustible, el tiempo de inactividad, las alertas de mantenimiento, los códigos de diagnóstico y estado de la máquina a través de las aplicaciones web y móviles. Maximizar el tiempo de actividad, la solución remota de problemas y la actualización remota permiten a los distribuidores conectarse remotamente con la máquina para diagnosticar códigos de falla y actualizar el software operativ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Funcionamiento cómodo y simpl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sde Deluxe hasta Premium, los niveles de equipamiento de la cabina de última generación están disponibles. Las cabinas Deluxe cuentan con un asiento con suspensión neumática y calefacción. Las cabinas Premium incluyen un asiento con suspensión neumática con calefacción y ventilación. Ambas tienen una consola izquierda que se inclina hacia arriba para facilitar el acceso y la salida de la máqui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Un monitor de pantalla táctil y un selector de control ofrecen una navegación rápida a través de los controles de la máquina y permiten acceder fácilmente al Manual de Operación Digital de la Máquina. El arranque mediante botón sin llave es estándar y está disponible una llave a distancia Bluetooth</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Una contraseña de identificación del operador permite el arranque del motor y la identificación del operador puede rápidamente guardar y restablecer las preferencias de respuestas y patrones de los botones de la palanca universal para cada operador.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dirección del brazo Cat optativa facilita enormemente el desplazamiento y los giros. Un conjunto de tecnologías estándar (Cat Payload para pesaje a bordo, Cat Grade Assist para mantener la pendiente y Cat Grade 2D con indicación de la profundidad y la pendiente) mejoran la eficiencia del operador y la productividad de la máquina. Todos los sistemas Cat Grade son compatibles con radios y estaciones base de los principales proveedores externos de tecnología. Los operadores pueden almacenar hasta cuatro compensaciones de profundidad y pendiente para cortar rápidamente a nivel sin necesidad de un verificador de nivelación. La parada automática del martillo advierte a los operadores después de 15 segundos de operación continua y, luego, apaga el martillo después de 30 segundos para evitar el desgaste. Las funciones Autodig Boost y Auto Heavy Lift aumentan la penetración del cucharón y la capacidad de levantamiento en un 8 %, mientras que Cat Lift Assist ayuda a los operadores a evitar que la máquina se vuelqu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ara obtener más información sobre la nueva Excavadora Hidráulica Cat 336, comuníquese con el distribuidor Cat local o visite: </w:t>
      </w:r>
      <w:hyperlink r:id="rId3" w:tgtFrame="_self">
        <w:r>
          <w:rPr>
            <w:rStyle w:val="InternetLink"/>
            <w:rFonts w:cs="Open Sans;Open Sans" w:ascii="Open Sans;Open Sans" w:hAnsi="Open Sans;Open Sans"/>
            <w:color w:val="2679B8"/>
            <w:sz w:val="21"/>
            <w:szCs w:val="21"/>
          </w:rPr>
          <w:t>https://www.cat.com</w:t>
        </w:r>
      </w:hyperlink>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Heading4"/>
        <w:shd w:fill="FFFFFF" w:val="clear"/>
        <w:rPr>
          <w:rFonts w:ascii="Roboto Condensed Bold;Roboto Condensed" w:hAnsi="Roboto Condensed Bold;Roboto Condensed" w:cs="Arial"/>
          <w:b w:val="false"/>
          <w:b w:val="false"/>
          <w:color w:val="000000"/>
        </w:rPr>
      </w:pPr>
      <w:r>
        <w:rPr>
          <w:rFonts w:cs="Arial" w:ascii="Roboto Condensed Bold;Roboto Condensed" w:hAnsi="Roboto Condensed Bold;Roboto Condensed"/>
          <w:b w:val="false"/>
          <w:bCs/>
          <w:color w:val="000000"/>
        </w:rPr>
        <w:t>Especificaciones Del Producto 336</w:t>
      </w:r>
    </w:p>
    <w:p>
      <w:pPr>
        <w:pStyle w:val="NormalWeb"/>
        <w:shd w:fill="FFFFFF" w:val="clear"/>
        <w:spacing w:before="0" w:after="280"/>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t> </w:t>
      </w:r>
    </w:p>
    <w:tbl>
      <w:tblPr>
        <w:tblW w:w="5000" w:type="pct"/>
        <w:jc w:val="left"/>
        <w:tblInd w:w="-210" w:type="dxa"/>
        <w:tblLayout w:type="fixed"/>
        <w:tblCellMar>
          <w:top w:w="180" w:type="dxa"/>
          <w:left w:w="180" w:type="dxa"/>
          <w:bottom w:w="180" w:type="dxa"/>
          <w:right w:w="180" w:type="dxa"/>
        </w:tblCellMar>
      </w:tblPr>
      <w:tblGrid>
        <w:gridCol w:w="5660"/>
        <w:gridCol w:w="3520"/>
      </w:tblGrid>
      <w:tr>
        <w:trPr/>
        <w:tc>
          <w:tcPr>
            <w:tcW w:w="5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or</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C7.1</w:t>
            </w:r>
          </w:p>
        </w:tc>
      </w:tr>
      <w:tr>
        <w:trPr/>
        <w:tc>
          <w:tcPr>
            <w:tcW w:w="56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encia ISO 14396, kW (hp)</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25 (302)</w:t>
            </w:r>
          </w:p>
        </w:tc>
      </w:tr>
      <w:tr>
        <w:trPr/>
        <w:tc>
          <w:tcPr>
            <w:tcW w:w="5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eso en orden de trabajo: kg (lb)</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6.800 (81.200)</w:t>
            </w:r>
          </w:p>
        </w:tc>
      </w:tr>
      <w:tr>
        <w:trPr/>
        <w:tc>
          <w:tcPr>
            <w:tcW w:w="56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rofundidad de excavación máxima*: mm (pie/pulg)</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510 (24’ 8”)</w:t>
            </w:r>
          </w:p>
        </w:tc>
      </w:tr>
      <w:tr>
        <w:trPr/>
        <w:tc>
          <w:tcPr>
            <w:tcW w:w="5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Alcance máximo en la línea a nivel del suelo*: mm (pie/pulg)</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1.060 (36’ 3”)</w:t>
            </w:r>
          </w:p>
        </w:tc>
      </w:tr>
      <w:tr>
        <w:trPr/>
        <w:tc>
          <w:tcPr>
            <w:tcW w:w="56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Altura de carga máxima*: mm (pie/pulg)</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000 (23’ 3”)</w:t>
            </w:r>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Pluma de 6,5 m (21’ 4”) y brazo de 3,2 m (10’ 6”)</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 </w:t>
      </w:r>
    </w:p>
    <w:p>
      <w:pPr>
        <w:pStyle w:val="Normal"/>
        <w:spacing w:lineRule="auto" w:line="360"/>
        <w:rPr>
          <w:rFonts w:ascii="Open Sans;Open Sans" w:hAnsi="Open Sans;Open Sans" w:cs="Open Sans;Open Sans"/>
          <w:b/>
          <w:b/>
          <w:color w:val="000000"/>
          <w:sz w:val="21"/>
          <w:szCs w:val="21"/>
        </w:rPr>
      </w:pPr>
      <w:r>
        <w:rPr>
          <w:rFonts w:cs="Open Sans;Open Sans" w:ascii="Open Sans;Open Sans" w:hAnsi="Open Sans;Open Sans"/>
          <w:b/>
          <w:color w:val="000000"/>
          <w:sz w:val="21"/>
          <w:szCs w:val="21"/>
        </w:rPr>
      </w:r>
    </w:p>
    <w:p>
      <w:pPr>
        <w:pStyle w:val="Normal"/>
        <w:spacing w:lineRule="auto" w:line="360"/>
        <w:jc w:val="center"/>
        <w:rPr/>
      </w:pPr>
      <w:r>
        <w:rPr>
          <w:b/>
        </w:rPr>
        <w:t># # #</w:t>
      </w:r>
    </w:p>
    <w:p>
      <w:pPr>
        <w:pStyle w:val="Normal"/>
        <w:spacing w:lineRule="auto" w:line="360"/>
        <w:ind w:left="3600" w:firstLine="720"/>
        <w:rPr>
          <w:b/>
          <w:b/>
        </w:rPr>
      </w:pPr>
      <w:r>
        <w:rPr>
          <w:b/>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ota para los editores: </w:t>
      </w:r>
      <w:r>
        <w:rPr>
          <w:rFonts w:cs="Open Sans;Open Sans" w:ascii="Open Sans;Open Sans" w:hAnsi="Open Sans;Open Sans"/>
          <w:color w:val="000000"/>
          <w:sz w:val="21"/>
          <w:szCs w:val="21"/>
        </w:rPr>
        <w:t>Caterpillar lanza productos y servicios en cada uno de sus territorios con intervalos de tiempo diferentes. Aunque se realizan todos los esfuerzos necesarios para garantizar que la información de los productos solo se publique una vez que Caterpillar haya recibido de nuestra red de distribuidores, nuestras plantas y nuestras filiales de marketing la confirmación de que los productos y los servicios están disponibles en la región pertinente, se ruega a los editores que consulten con su distribuidor local la disponibilidad y las especificaciones de los productos.</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ATERPILLAR, HAGAMOS EL TRABAJO, sus respectivos logotipos, el color “Caterpillar Corporate Yellow”, la imagen comercial de “Power Edge” y Cat “Modern Hex”, así como la identidad corporativa y de producto utilizadas en la presente, son marcas registradas de Caterpillar y no pueden utilizarse sin autorizació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color w:val="000000"/>
          <w:sz w:val="21"/>
          <w:szCs w:val="21"/>
        </w:rPr>
        <w:t>VisionLink es una marca registrada de VirtualSite Solutions LLC, registrada en los Estados Unidos y en otros países.</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color w:val="000000"/>
          <w:sz w:val="21"/>
          <w:szCs w:val="21"/>
        </w:rPr>
        <w:t>©2022 Caterpillar Todos los derechos reservados</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nsultas de la prensa</w:t>
            </w:r>
          </w:p>
        </w:tc>
        <w:tc>
          <w:tcPr>
            <w:tcW w:w="7219"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esentantes de medios de comunicación para prensa comercial de Caterpillar</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éric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haron Holling: </w:t>
            </w:r>
            <w:hyperlink r:id="rId4">
              <w:r>
                <w:rPr>
                  <w:rStyle w:val="InternetLink"/>
                  <w:rFonts w:cs="Open Sans;Open Sans" w:ascii="Open Sans;Open Sans" w:hAnsi="Open Sans;Open Sans"/>
                  <w:color w:val="2679B8"/>
                  <w:sz w:val="21"/>
                  <w:szCs w:val="21"/>
                  <w:shd w:fill="FFFFFF" w:val="clear"/>
                </w:rPr>
                <w:t>Holling_Sharon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5">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Oriente Medio y África</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6">
              <w:r>
                <w:rPr>
                  <w:rStyle w:val="InternetLink"/>
                  <w:rFonts w:cs="Open Sans;Open Sans" w:ascii="Open Sans;Open Sans" w:hAnsi="Open Sans;Open Sans"/>
                  <w:color w:val="2679B8"/>
                  <w:sz w:val="21"/>
                  <w:szCs w:val="21"/>
                </w:rPr>
                <w:t>Shore_Francine_M@cat.com</w:t>
              </w:r>
            </w:hyperlink>
          </w:p>
        </w:tc>
      </w:tr>
      <w:tr>
        <w:trPr/>
        <w:tc>
          <w:tcPr>
            <w:tcW w:w="1961"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Solicitudes de los lectores</w:t>
            </w:r>
          </w:p>
        </w:tc>
        <w:tc>
          <w:tcPr>
            <w:tcW w:w="7219" w:type="dxa"/>
            <w:tcBorders/>
            <w:shd w:fill="F0F0F0" w:val="clear"/>
          </w:tcPr>
          <w:p>
            <w:pPr>
              <w:pStyle w:val="NormalWeb"/>
              <w:spacing w:before="280" w:after="0"/>
              <w:rPr>
                <w:rFonts w:ascii="Open Sans;Open Sans" w:hAnsi="Open Sans;Open Sans" w:cs="Open Sans;Open Sans"/>
                <w:color w:val="000000"/>
                <w:sz w:val="21"/>
                <w:szCs w:val="21"/>
              </w:rPr>
            </w:pPr>
            <w:hyperlink r:id="rId7">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Web"/>
        <w:shd w:fill="FFFFFF" w:val="clear"/>
        <w:spacing w:before="0" w:after="280"/>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s_MX.html" TargetMode="External"/><Relationship Id="rId4" Type="http://schemas.openxmlformats.org/officeDocument/2006/relationships/hyperlink" Target="mailto:Holling_Sharon_L@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2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3-04T08:54: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