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t>Para su publicación en África, Medio Oriente, Sudamérica y Sudeste Asiático: marzo 2024</w:t>
        <w:br/>
        <w:t>Número de publicación: 599PR22</w:t>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r>
    </w:p>
    <w:p>
      <w:pPr>
        <w:pStyle w:val="Normal"/>
        <w:rPr>
          <w:rFonts w:ascii="Roboto Condensed Bold;Roboto Condensed" w:hAnsi="Roboto Condensed Bold;Roboto Condensed" w:cs="Roboto Condensed Bold;Roboto Condensed"/>
          <w:b/>
          <w:b/>
          <w:iCs/>
          <w:color w:val="000000"/>
          <w:sz w:val="36"/>
          <w:szCs w:val="48"/>
        </w:rPr>
      </w:pPr>
      <w:r>
        <w:rPr>
          <w:rFonts w:cs="Roboto Condensed Bold;Roboto Condensed" w:ascii="Roboto Condensed Bold;Roboto Condensed" w:hAnsi="Roboto Condensed Bold;Roboto Condensed"/>
          <w:b/>
          <w:iCs/>
          <w:color w:val="000000"/>
          <w:sz w:val="36"/>
          <w:szCs w:val="48"/>
        </w:rPr>
        <w:t>La nueva Excavadora Cat® 350 ofrece una productividad líder en su clase con una sostenibilidad mejorada</w:t>
      </w:r>
    </w:p>
    <w:p>
      <w:pPr>
        <w:pStyle w:val="Normal"/>
        <w:rPr>
          <w:rFonts w:ascii="Roboto Condensed Bold;Roboto Condensed" w:hAnsi="Roboto Condensed Bold;Roboto Condensed" w:cs="Roboto Condensed Bold;Roboto Condensed"/>
          <w:b/>
          <w:b/>
          <w:iCs/>
          <w:color w:val="000000"/>
          <w:sz w:val="36"/>
          <w:szCs w:val="48"/>
        </w:rPr>
      </w:pPr>
      <w:r>
        <w:rPr>
          <w:rFonts w:cs="Roboto Condensed Bold;Roboto Condensed" w:ascii="Roboto Condensed Bold;Roboto Condensed" w:hAnsi="Roboto Condensed Bold;Roboto Condensed"/>
          <w:b/>
          <w:iCs/>
          <w:color w:val="000000"/>
          <w:sz w:val="36"/>
          <w:szCs w:val="48"/>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la potente fuerza de excavación y el robusto par de giro, la nueva Excavadora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350 puede equiparse con cucharones grandes de hasta 3,2 m</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4,2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para obtener una productividad líder en su clase. Cuando está en funcionamiento, la 350 usa hasta un 13 por ciento menos de combustible que la Cat 349 para reducir gastos, disminuir las emisiones de CO</w:t>
      </w:r>
      <w:r>
        <w:rPr>
          <w:rFonts w:cs="Open Sans;Open Sans" w:ascii="Open Sans;Open Sans" w:hAnsi="Open Sans;Open Sans"/>
          <w:color w:val="000000"/>
          <w:sz w:val="16"/>
          <w:szCs w:val="16"/>
          <w:vertAlign w:val="subscript"/>
        </w:rPr>
        <w:t>2</w:t>
      </w:r>
      <w:r>
        <w:rPr>
          <w:rFonts w:cs="Open Sans;Open Sans" w:ascii="Open Sans;Open Sans" w:hAnsi="Open Sans;Open Sans"/>
          <w:color w:val="000000"/>
          <w:sz w:val="21"/>
          <w:szCs w:val="21"/>
        </w:rPr>
        <w:t> y operar de manera más sostenible. Con tres opciones de modalidades de potencia (potencia, inteligente y eco), se adapta la excavadora al trabajo para reducir aún más el consumo de combustib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se compromete a reducir las emisiones de gases de efecto invernadero y, al mismo tiempo, a ayudar a que nuestros clientes cumplan con sus objetivos relacionados al ambiente", expresó Brian Abbott, gerente global de productos de Caterpillar para las grandes excavadoras hidráulicas. "La 350 es nuestro último ejemplo de cumplir con ese compromis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derosa y resistente con menos mantenimien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Motor Cat C9.3B que le da potencia a la Excavadora 350 tiene más de 14 millones de horas de servicio para avalar su fiabilidad a largo plazo. Los intervalos sincronizados de servicio del filtro de combustible y de aceite de 1.000 horas reducen el tiempo de inactividad. El filtro de aceite hidráulico ofrece un intervalo de reemplazo de 3.000 horas (un aumento del 50 por ciento en comparación con el diseño previo) y provee un rendimiento de filtración mejora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350 puede trabajar a una altura de hasta 4.500 m (14.764 ') sobre el nivel del mar. Incluye una capacidad a temperatura ambiente alta de 52 °C (126 °F), una capacidad de arranque en frío de –18 °C (0 °F) y una capacidad adicional de arranque en frío de –32 °C (–25 °F). El calentamiento automático hidráulico en temperaturas frías le permite a la máquina ponerse a trabajar más rápido y prolonga la vida útil de sus componentes. Un filtro de admisión de aire con antefiltro cuenta con una alta capacidad de polvo, y el ventilador hidráulico de alta eficiencia ofrece de manera opcional una inversión automática para mantener los núcleos libres de residu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maximizar el tiempo de actividad de la máquina, la solución de problemas remota estándar y la actualización remota permiten a los distribuidores conectarse de forma remota con la máquina para diagnosticar códigos de falla y actualizar el software operativo. 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recopila información de forma automática y le da al gestor de la flota la información crítica de operación, como la ubicación, las horas, el consumo de combustible, el tiempo de inactividad, las alertas de mantenimiento, los códigos de diagnóstico y el estado de la máquina, a través de las aplicaciones web y móviles. Los operadores pueden hacer un seguimiento de la vida útil del filtro y los intervalos de mantenimiento de manera sencilla a través del monitor de pantalla tácti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a tecnología aumenta la eficienci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tecnología Cat Grade disponible ayuda a aumentar la productividad hasta un 45 por ciento. El sistema opcional Cat 2D Grade indica la profundidad y la inclinación en el monitor con alertas para aumentar la eficiencia de la operación. Grade Assist ayuda al operador a mantenerse en la pendiente sin esfuerzo con la excavación con una sola palanca. Para la carga del camión y las aplicaciones de zanjado, Swing Assist detiene la rotación de la excavadora de manera automática en los puntos establecidos por el operador para consumir menos combustible. Lift Assist ayuda a evitar vuelcos de la máquina porque le informa al operador si la carga está dentro de los límites del rango de trabajo seguro. Para trabajar de manera segura alrededor de las obstrucciones, el sistema delimitador 2D previene que la excavadora se mueva fuera de los puntos de ajuste establecidos por el operad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manera opcional, el sistema de pesaje a bordo Cat Payload proporciona una estimación en tiempo real para lograr objetivos de carga precisos y mejorar la eficiencia. Cuando se combina con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ayload ofrece una gestión remota de objetivos de producción. Como alternativa, el puerto USB del monitor les permite a los gestores de la flota descargar hasta 30 días de trabajo para una gestión de progreso sin conexión a Internet ni suscripción a VisionLin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actualizaciones tecnológicas de nivelación en la cabina disponibles incluyen Cat Grade con 2D avanzado para crear y editar diseños de la pendiente mediante un segundo monitor de pantalla táctil de alta resolución y Cat Grade con 3D para crear y editar diseños en esa segunda pantalla, además de ver el rango de movimiento total del varillaje frontal. Todos los sistemas Cat Grade son compatibles con radios y estaciones base de los principales proveedores externos de tecnologí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eración más simple y cómod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arranque sin llave sencillo de la nueva 350 se logra mediante un botón, la contraseña de identificación del operador o un control remoto Bluetooth. Los operadores pueden programar cada botón de la palanca universal según su preferencia, incluidos la modalidad de potencia, respuesta y patrón, con la identificación única del operador, y la máquina restablecerá las preferencias individuales según la identificación. Su monitor táctil de alta resolución ofrece una rápida navegación a través de los controles de la máquina y acceso rápido al manual del operador digital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levantamiento automático de cargas pesadas estándar ofrece un aumento del 8 por ciento de potencia de levantamiento cuando se necesita, por el tiempo que sea necesario. El refuerzo de excavación automática opcional ofrece un aumento de potencia del 8 por ciento cuando se realiza en materiales resistentes para una mejor penetración del cucharón, tiempos de ciclo más cortos y carga útil más grande. Para prevenir el desgaste y deterioro de la excavadora y su accesorio, la parada automática del martillo estándar advierte a los operadores después de 15 segundos de operación continua y, luego, apaga el martillo después de 30 segun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e ofrecen cabinas esenciales y de lujo, y ambas incluyen climatización automática estándar. La cabina esencial ofrece un asiento con suspensión neumática, mientras que la cabina de lujo cuenta con un asiento calefaccionado con suspensión neumática y una consola izquierda inclinable en el asiento para facilitar la entrada y salida. Al tocar un botón, los operadores pueden cambiar a la dirección del brazo Cat optativo en la cabina de lujo a fin de facilitar la operación del desplazamiento y los giros con una mano. El puesto de control ergonómico en frente del operador ayuda a reducir la fatiga y los movimientos que requieren mucho esfuerzo. Las ventanas grandes y las columnas pequeñas de la cabina permiten ver con claridad la zanja, todas las direcciones de rotación y la parte trasera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obtener más información sobre la nueva Excavadora Hidráulica Cat 350, comuníquese con un distribuidor Cat o visite: </w:t>
      </w:r>
      <w:hyperlink r:id="rId3" w:tgtFrame="_self">
        <w:r>
          <w:rPr>
            <w:rStyle w:val="InternetLink"/>
            <w:rFonts w:cs="Open Sans;Open Sans" w:ascii="Open Sans;Open Sans" w:hAnsi="Open Sans;Open Sans"/>
            <w:color w:val="2679B8"/>
            <w:sz w:val="21"/>
            <w:szCs w:val="21"/>
          </w:rPr>
          <w:t>https://www.cat.com. </w:t>
        </w:r>
      </w:hyperlink>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rPr>
          <w:rFonts w:ascii="Roboto Condensed Bold;Roboto Condensed" w:hAnsi="Roboto Condensed Bold;Roboto Condensed" w:cs="Roboto Condensed Bold;Roboto Condensed"/>
          <w:b w:val="false"/>
          <w:b w:val="false"/>
          <w:color w:val="000000"/>
          <w:lang w:val="en-IN" w:eastAsia="en-IN"/>
        </w:rPr>
      </w:pPr>
      <w:r>
        <w:rPr>
          <w:rFonts w:cs="Roboto Condensed Bold;Roboto Condensed" w:ascii="Roboto Condensed Bold;Roboto Condensed" w:hAnsi="Roboto Condensed Bold;Roboto Condensed"/>
          <w:b w:val="false"/>
          <w:bCs/>
          <w:color w:val="000000"/>
          <w:lang w:val="en-IN" w:eastAsia="en-IN"/>
        </w:rPr>
        <w:t>Especificaciones Del Producto De La Excavadora Cat</w:t>
      </w:r>
      <w:r>
        <w:rPr>
          <w:rFonts w:cs="Roboto Condensed Bold;Roboto Condensed" w:ascii="Roboto Condensed Bold;Roboto Condensed" w:hAnsi="Roboto Condensed Bold;Roboto Condensed"/>
          <w:b w:val="false"/>
          <w:bCs/>
          <w:color w:val="000000"/>
          <w:sz w:val="25"/>
          <w:szCs w:val="25"/>
          <w:vertAlign w:val="superscript"/>
          <w:lang w:val="en-IN" w:eastAsia="en-IN"/>
        </w:rPr>
        <w:t>®</w:t>
      </w:r>
      <w:r>
        <w:rPr>
          <w:rFonts w:cs="Roboto Condensed Bold;Roboto Condensed" w:ascii="Roboto Condensed Bold;Roboto Condensed" w:hAnsi="Roboto Condensed Bold;Roboto Condensed"/>
          <w:b w:val="false"/>
          <w:bCs/>
          <w:color w:val="000000"/>
          <w:lang w:val="en-IN" w:eastAsia="en-IN"/>
        </w:rPr>
        <w:t> 350</w:t>
      </w:r>
    </w:p>
    <w:tbl>
      <w:tblPr>
        <w:tblW w:w="16800" w:type="dxa"/>
        <w:jc w:val="left"/>
        <w:tblInd w:w="-210" w:type="dxa"/>
        <w:tblLayout w:type="fixed"/>
        <w:tblCellMar>
          <w:top w:w="180" w:type="dxa"/>
          <w:left w:w="180" w:type="dxa"/>
          <w:bottom w:w="180" w:type="dxa"/>
          <w:right w:w="180" w:type="dxa"/>
        </w:tblCellMar>
      </w:tblPr>
      <w:tblGrid>
        <w:gridCol w:w="10361"/>
        <w:gridCol w:w="6439"/>
      </w:tblGrid>
      <w:tr>
        <w:trPr/>
        <w:tc>
          <w:tcPr>
            <w:tcW w:w="10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9.3B</w:t>
            </w:r>
          </w:p>
        </w:tc>
      </w:tr>
      <w:tr>
        <w:trPr/>
        <w:tc>
          <w:tcPr>
            <w:tcW w:w="103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neta: ISO 9249, kW (hp)</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9 (414)</w:t>
            </w:r>
          </w:p>
        </w:tc>
      </w:tr>
      <w:tr>
        <w:trPr/>
        <w:tc>
          <w:tcPr>
            <w:tcW w:w="10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en orden de trabajo*, kg (lb)</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6.700 (102.900)</w:t>
            </w:r>
          </w:p>
        </w:tc>
      </w:tr>
      <w:tr>
        <w:trPr/>
        <w:tc>
          <w:tcPr>
            <w:tcW w:w="103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ofundidad de excavación máxima*: mm (pie/pulg)</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690 (25' 3")</w:t>
            </w:r>
          </w:p>
        </w:tc>
      </w:tr>
      <w:tr>
        <w:trPr/>
        <w:tc>
          <w:tcPr>
            <w:tcW w:w="10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cance máximo en la línea a nivel del suelo*: mm (pie/pulg)</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1.760 (38 ' 7 ")</w:t>
            </w:r>
          </w:p>
        </w:tc>
      </w:tr>
      <w:tr>
        <w:trPr/>
        <w:tc>
          <w:tcPr>
            <w:tcW w:w="103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tura de carga máxima*, mm (pie/pulg)</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380 (24 ' 3 ")</w:t>
            </w:r>
          </w:p>
        </w:tc>
      </w:tr>
    </w:tbl>
    <w:p>
      <w:pPr>
        <w:pStyle w:val="NormalWeb"/>
        <w:spacing w:before="0" w:after="280"/>
        <w:rPr>
          <w:rFonts w:ascii="Open Sans;Open Sans" w:hAnsi="Open Sans;Open Sans" w:cs="Open Sans;Open Sans"/>
          <w:color w:val="000000"/>
        </w:rPr>
      </w:pPr>
      <w:r>
        <w:rPr>
          <w:rFonts w:cs="Open Sans;Open Sans" w:ascii="Open Sans;Open Sans" w:hAnsi="Open Sans;Open Sans"/>
          <w:i/>
          <w:iCs/>
          <w:color w:val="000000"/>
        </w:rPr>
        <w:t>La potencia neta anunciada es la potencia disponible al volante cuando el motor está equipado con ventilador, filtro de aire, silenciador y alternador</w:t>
        <w:br/>
        <w:t>* pluma de alcance de 6,9 m (22 ' 8 "), brazo de alcance de 3,5 m (11 ' 0 "), cucharón de SD (Severe Duty, Servicio severo) de 2,70 m</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3,60 yd</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y zapatas con garras dobles de 600 mm (35 ")</w:t>
      </w:r>
    </w:p>
    <w:p>
      <w:pPr>
        <w:pStyle w:val="NormalWeb"/>
        <w:shd w:fill="FFFFFF" w:val="clear"/>
        <w:spacing w:before="0" w:after="280"/>
        <w:rPr>
          <w:rFonts w:ascii="Open Sans;Open Sans" w:hAnsi="Open Sans;Open Sans" w:cs="Open Sans;Open Sans"/>
          <w:i/>
          <w:i/>
          <w:iCs/>
          <w:color w:val="000000"/>
          <w:sz w:val="21"/>
          <w:szCs w:val="21"/>
        </w:rPr>
      </w:pPr>
      <w:r>
        <w:rPr>
          <w:rFonts w:cs="Open Sans;Open Sans" w:ascii="Open Sans;Open Sans" w:hAnsi="Open Sans;Open Sans"/>
          <w:i/>
          <w:iCs/>
          <w:color w:val="000000"/>
          <w:sz w:val="21"/>
          <w:szCs w:val="21"/>
        </w:rPr>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color w:val="000000"/>
        </w:rPr>
      </w:r>
    </w:p>
    <w:p>
      <w:pPr>
        <w:pStyle w:val="NormalWeb"/>
        <w:spacing w:before="0" w:after="280"/>
        <w:rPr>
          <w:rFonts w:ascii="Open Sans;Open Sans" w:hAnsi="Open Sans;Open Sans" w:cs="Open Sans;Open Sans"/>
          <w:color w:val="000000"/>
        </w:rPr>
      </w:pPr>
      <w:r>
        <w:rPr>
          <w:rFonts w:cs="Open Sans;Open Sans" w:ascii="Open Sans;Open Sans" w:hAnsi="Open Sans;Open Sans"/>
          <w:b/>
          <w:bCs/>
          <w:color w:val="000000"/>
        </w:rPr>
        <w:t>Note to Editors: </w:t>
      </w:r>
      <w:r>
        <w:rPr>
          <w:rFonts w:cs="Open Sans;Open Sans" w:ascii="Open Sans;Open Sans" w:hAnsi="Open Sans;Open Sans"/>
          <w:color w:val="000000"/>
        </w:rPr>
        <w:t>Caterpillar rolls out products and services in each of its territories at different time intervals. Although every effort is made to ensure that product information is released only after Caterpillar has received confirmation from our dealer network, our plants, and our marketing subsidiaries that products and services are available in the relevant region, editors are kindly requested to verify with their local dealer for product availability and specification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CAT, CATERPILLAR, LET’S DO THE WORK, their respective logos, “Caterpillar Corporate Yellow,” the “Power Edge” and Cat “Modern Hex” trade dress, as well as corporate and product identity used herein, are trademarks of Caterpillar and may not be used without permission.</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VisionLink is a trademark of VirtualSite Solutions LLC, registered in the United States and in other countrie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2022 Caterpillar All Rights Reserved </w:t>
      </w:r>
    </w:p>
    <w:p>
      <w:pPr>
        <w:pStyle w:val="NormalWeb"/>
        <w:spacing w:before="0" w:after="280"/>
        <w:rPr>
          <w:rFonts w:ascii="Open Sans;Open Sans" w:hAnsi="Open Sans;Open Sans" w:cs="Open Sans;Open Sans"/>
          <w:color w:val="000000"/>
        </w:rPr>
      </w:pPr>
      <w:r>
        <w:rPr>
          <w:rFonts w:cs="Open Sans;Open Sans" w:ascii="Open Sans;Open Sans" w:hAnsi="Open Sans;Open Sans"/>
          <w:color w:val="000000"/>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la prens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medios de comunicación para prensa comercial d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haron Holling: </w:t>
            </w:r>
            <w:hyperlink r:id="rId4">
              <w:r>
                <w:rPr>
                  <w:rStyle w:val="InternetLink"/>
                  <w:rFonts w:cs="Open Sans;Open Sans" w:ascii="Open Sans;Open Sans" w:hAnsi="Open Sans;Open Sans"/>
                  <w:color w:val="2679B8"/>
                  <w:sz w:val="21"/>
                  <w:szCs w:val="21"/>
                  <w:shd w:fill="FFFFFF" w:val="clear"/>
                </w:rPr>
                <w:t>Holling_Sharon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Oriente Medio y África</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os lectore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7">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231F20"/>
          <w:sz w:val="21"/>
          <w:szCs w:val="20"/>
        </w:rPr>
      </w:pPr>
      <w:r>
        <w:rPr>
          <w:rFonts w:cs="Open Sans;Open Sans" w:ascii="Open Sans;Open Sans" w:hAnsi="Open Sans;Open Sans"/>
          <w:color w:val="231F20"/>
          <w:sz w:val="21"/>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10:38: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