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Helvetica" w:hAnsi="Helvetica" w:cs="Helvetica"/>
          <w:i/>
          <w:i/>
          <w:iCs/>
          <w:color w:val="323232"/>
          <w:sz w:val="22"/>
          <w:szCs w:val="22"/>
          <w:shd w:fill="FFFFFF" w:val="clear"/>
        </w:rPr>
      </w:pPr>
      <w:r>
        <w:rPr>
          <w:rFonts w:cs="Helvetica" w:ascii="Helvetica" w:hAnsi="Helvetica"/>
          <w:i/>
          <w:iCs/>
          <w:color w:val="323232"/>
          <w:sz w:val="22"/>
          <w:szCs w:val="22"/>
          <w:shd w:fill="FFFFFF" w:val="clear"/>
        </w:rPr>
        <w:t>Publication en Afrique, au Moyen-Orient, en Europe, en Australie, en Nouvelle-Zélande : août 2023</w:t>
        <w:br/>
        <w:t>Numéro de version : 202PR23</w:t>
      </w:r>
    </w:p>
    <w:p>
      <w:pPr>
        <w:pStyle w:val="Normal"/>
        <w:rPr>
          <w:rFonts w:ascii="Helvetica" w:hAnsi="Helvetica" w:cs="Helvetica"/>
          <w:i/>
          <w:i/>
          <w:iCs/>
          <w:color w:val="000000"/>
          <w:sz w:val="22"/>
          <w:szCs w:val="22"/>
          <w:shd w:fill="FFFFFF" w:val="clear"/>
        </w:rPr>
      </w:pPr>
      <w:r>
        <w:rPr>
          <w:rFonts w:cs="Helvetica" w:ascii="Helvetica" w:hAnsi="Helvetica"/>
          <w:i/>
          <w:iCs/>
          <w:color w:val="000000"/>
          <w:sz w:val="22"/>
          <w:szCs w:val="22"/>
          <w:shd w:fill="FFFFFF" w:val="clear"/>
        </w:rPr>
      </w:r>
    </w:p>
    <w:p>
      <w:pPr>
        <w:pStyle w:val="Normal"/>
        <w:rPr>
          <w:b/>
          <w:b/>
          <w:sz w:val="32"/>
          <w:szCs w:val="32"/>
        </w:rPr>
      </w:pPr>
      <w:r>
        <w:rPr>
          <w:b/>
          <w:sz w:val="32"/>
          <w:szCs w:val="32"/>
        </w:rPr>
        <w:t>Le nouveau Tombereau Water Solutions 777 (05) Cat® offre une solution intégrée pour l'entretien des pistes</w:t>
      </w:r>
    </w:p>
    <w:p>
      <w:pPr>
        <w:pStyle w:val="Normal"/>
        <w:spacing w:lineRule="auto" w:line="360"/>
        <w:jc w:val="center"/>
        <w:rPr>
          <w:b/>
          <w:b/>
          <w:sz w:val="32"/>
          <w:szCs w:val="32"/>
        </w:rPr>
      </w:pPr>
      <w:r>
        <w:rPr>
          <w:b/>
          <w:sz w:val="32"/>
          <w:szCs w:val="32"/>
        </w:rPr>
      </w:r>
    </w:p>
    <w:p>
      <w:pPr>
        <w:pStyle w:val="NormalWeb"/>
        <w:rPr/>
      </w:pPr>
      <w:r>
        <w:rPr/>
        <w:t>Des pistes correctement arrosées impactent directement les temps de cycle du parc et la possibilité d'atteindre les objectifs de production. La poussière sur les pistes ayant une grande incidence sur la sécurité et la productivité dans les mines et les carrières, le camion-citerne est l'un des éléments les plus importants d'équipement de soutien sur le site. Le nouveau Tombereau Water Solutions </w:t>
      </w:r>
      <w:r>
        <w:rPr>
          <w:sz w:val="15"/>
          <w:szCs w:val="15"/>
          <w:vertAlign w:val="superscript"/>
        </w:rPr>
        <w:t>777 (05) Cat</w:t>
      </w:r>
      <w:r>
        <w:rPr/>
        <w:t>® fournit une solution intégrée permettant de réduire la poussière sur les pistes et de résoudre les problèmes de sur-arrosage et de sous-arrosage.</w:t>
      </w:r>
    </w:p>
    <w:p>
      <w:pPr>
        <w:pStyle w:val="NormalWeb"/>
        <w:rPr/>
      </w:pPr>
      <w:r>
        <w:rPr/>
        <w:t>Le nouveau 777 (05) s'appuie sur la plate-forme du Tombereau 777E Cat, qui a été éprouvée mondialement dans les mines, les carrières et sur les sites de construction. Un tombereau novateur qui utilise moins d'eau pour gérer la poussière sur les pistes ! La conception comprend le tombereau, le réservoir et le système d'alimentation en eau avec une technologie qui permet de rester connecté. Son système d'alimentation en eau (WDS, Water Delivery System) Cat combiné avec la connectivité Cat MineStar Edge™ permet de gérer l'exploitation du site de manière plus sûre et plus productive avec des niveaux flexibles de technologie pour répondre aux besoins du site.</w:t>
      </w:r>
    </w:p>
    <w:p>
      <w:pPr>
        <w:pStyle w:val="NormalWeb"/>
        <w:rPr/>
      </w:pPr>
      <w:r>
        <w:rPr/>
        <w:t>Doté d'un réservoir d'eau Cat de 75 700 l (20 000 US gal), le 777 (05) est livré complet avec un circuit de pulvérisation, des pare-éclaboussures, une goulotte de remplissage et des chasse-pierres. Il est alimenté par un Moteur C32B Cat de 1 026 HP (765 kW) conforme aux normes sur les émissions Stage III chinoises pour les moteurs non routiers (équivalentes aux normes Tier 2 de l'EPA pour les États-Unis).</w:t>
      </w:r>
    </w:p>
    <w:p>
      <w:pPr>
        <w:pStyle w:val="NormalWeb"/>
        <w:rPr/>
      </w:pPr>
      <w:r>
        <w:rPr>
          <w:b/>
          <w:bCs/>
        </w:rPr>
        <w:t>Système d'alimentation en eau Cat</w:t>
      </w:r>
    </w:p>
    <w:p>
      <w:pPr>
        <w:pStyle w:val="NormalWeb"/>
        <w:rPr/>
      </w:pPr>
      <w:r>
        <w:rPr/>
        <w:t>Le WDS Cat exclusif du nouveau camion-citerne comprend un circuit hydraulique autonome qui commande les jets de pulvérisation indépendamment du régime moteur pour un arrosage homogène. Le débit d'eau variable en fonction de la vitesse du tombereau, démarre et s'arrête automatiquement quand le tombereau ralentit ou s'arrête et empêche ainsi le sur-arrosage et le manque de traction consécutif aux intersections routières. La pompe comprend des démarrages progressifs et s'arrête automatiquement quand le réservoir est vide pour éviter l'endommagement du système.</w:t>
      </w:r>
    </w:p>
    <w:p>
      <w:pPr>
        <w:pStyle w:val="NormalWeb"/>
        <w:rPr/>
      </w:pPr>
      <w:r>
        <w:rPr/>
        <w:t>Les composants du WDS sont un canon à eau, un refroidisseur d'huile, une pompe à cylindrée variable, un réservoir d'huile hydraulique, des boîtiers de commande électronique et un moteur hydraulique/une pompe à eau. Capable de couvrir une largeur de chaussée pouvant aller jusqu'à 24 m (80 ft) en une seule passe, le système pulvérise à des taux pouvant atteindre 0,8 l/m</w:t>
      </w:r>
      <w:r>
        <w:rPr>
          <w:sz w:val="15"/>
          <w:szCs w:val="15"/>
          <w:vertAlign w:val="superscript"/>
        </w:rPr>
        <w:t>2</w:t>
      </w:r>
      <w:r>
        <w:rPr/>
        <w:t> (0,2 US gal/ft</w:t>
      </w:r>
      <w:r>
        <w:rPr>
          <w:sz w:val="15"/>
          <w:szCs w:val="15"/>
          <w:vertAlign w:val="superscript"/>
        </w:rPr>
        <w:t>2</w:t>
      </w:r>
      <w:r>
        <w:rPr/>
        <w:t>) à des vitesses de 4 à 40 km/h (3 à 25 mph). Avec sa distance de pulvérisation maximale de 61 m (200 ft), la canon à eau du tombereau fournit un débit maximal pouvant atteindre 4 732 l/min (1 250 US gal/min).</w:t>
      </w:r>
    </w:p>
    <w:p>
      <w:pPr>
        <w:pStyle w:val="NormalWeb"/>
        <w:rPr/>
      </w:pPr>
      <w:r>
        <w:rPr/>
        <w:t>Installées en usine, les commandes d'eau ergonomiques sont intégrées dans la conception du tombereau pour une utilisation pratique du système. Sa fonctionnalité innovante d'alimentation en eau automatisée permet au conducteur de rester concentré sur la conduite et la circulation du chantier pour une plus grande sécurité. Équipé d'un arrêt automatique pour empêcher les débordements, le camion-citerne se remplit à distance, ce qui permet au conducteur de rester à l'intérieur de la cabine pendant le cycle afin de réduire le risque de glissade et de chute.</w:t>
      </w:r>
    </w:p>
    <w:p>
      <w:pPr>
        <w:pStyle w:val="NormalWeb"/>
        <w:rPr/>
      </w:pPr>
      <w:r>
        <w:rPr>
          <w:b/>
          <w:bCs/>
        </w:rPr>
        <w:t>Technologie évolutive avec Cat MineStar Edge</w:t>
      </w:r>
    </w:p>
    <w:p>
      <w:pPr>
        <w:pStyle w:val="NormalWeb"/>
        <w:rPr/>
      </w:pPr>
      <w:r>
        <w:rPr/>
        <w:t>Des niveaux flexibles de technologie MineStar Edge dans le Cloud sont intégrés dans le WDS Cat afin de recueillir et de communiquer les données de machine, ce qui permet aux superviseurs du site de surveiller le camion-citerne pour savoir où et quand ce dernier pulvérise l'eau. Les options de gestion de ressource comprennent la productivité, l'utilisation de l'eau, les niveaux des réservoirs de carburant et d'eau, quand et où appliquer l'eau, le suivi géographique, la localisation de la ressource et la gestion à distance de la distribution de l'eau.</w:t>
      </w:r>
    </w:p>
    <w:p>
      <w:pPr>
        <w:pStyle w:val="NormalWeb"/>
        <w:rPr/>
      </w:pPr>
      <w:r>
        <w:rPr/>
        <w:t>Offrant des fonctionnalités de suivi sans nécessité d'investissement dans des infrastructures, Edge Equipment Tracking (Suivi d'équipement Edge) fournit une connectivité basique ne perturbant pas les systèmes de gestion de parc existants. Permettant de réduire le coût total de propriété, Equipment Tracking (Suivi d'équipement) fournit des données qui aident les mines à mieux gérer leurs ressources. Ces données sont des lectures de compteur d'entretien, des données de ravitaillement en carburant et d'enregistrement, la précision et la lecture de la localisation, le suivi de l'utilisation du temps avec les immobilisations et le suivi du conducteur, les mesures des arrêts automatiques et l'enregistrement des incidents d'état.</w:t>
      </w:r>
    </w:p>
    <w:p>
      <w:pPr>
        <w:pStyle w:val="NormalWeb"/>
        <w:rPr/>
      </w:pPr>
      <w:r>
        <w:rPr/>
        <w:t>Associé à Equipment Tracking, MineStar Edge Production Recording (Enregistrement de production MineStar Edge) offre une connectivité premium avec une solution de mesure précise et automatisée quasi en temps réel qui indique chaque aspect du cycle d'arrosage sans nécessiter d'entrée du conducteur. Offrant une visibilité de l’exploitation complète, cette fonction permet de découvrir des opportunités d'amélioration de la productivité. Ce pack premium comprend également l'utilisation de l'eau par tombereau/poste de remplissage, le volume et le taux d'application de l'eau dans le temps et la zone couverte, le réglage du système d'alimentation en eau par lieu, tombereau et conditions, la répartition des activités avec le temps et la distance, système en train d'arroser ou non, arrêté, etc.</w:t>
      </w:r>
    </w:p>
    <w:p>
      <w:pPr>
        <w:pStyle w:val="NormalWeb"/>
        <w:rPr/>
      </w:pPr>
      <w:r>
        <w:rPr>
          <w:b/>
          <w:bCs/>
        </w:rPr>
        <w:t>Pris en charge par les concessionnaires Cat</w:t>
      </w:r>
    </w:p>
    <w:p>
      <w:pPr>
        <w:pStyle w:val="NormalWeb"/>
        <w:rPr/>
      </w:pPr>
      <w:r>
        <w:rPr/>
        <w:t>Ce système intégré et ses options de réservoir Cat bénéficie de l'assistance totale du réseau de concessionnaires et pièces Cat. Couvert par la garantie d'usine standard Caterpillar, le camion-citerne ainsi que son réservoir et ses composants peut faire l'objet de plans de protection d'équipement (EPP, Equipment Protection Plan) Cat et de contrats de service (CVA, Customer Value Agreement). Les concessionnaires Cat peuvent installer le système intégré et des kits adaptables pour les plate-formes de tombereau 777E Cat existantes sur le terrain seront bientôt disponibles.</w:t>
      </w:r>
    </w:p>
    <w:p>
      <w:pPr>
        <w:pStyle w:val="NormalWeb"/>
        <w:rPr/>
      </w:pPr>
      <w:r>
        <w:rPr/>
        <w:t>Pour obtenir d'autres informations à propos du nouveau Tombereau Water Solutions 777 (05) Cat auprès de Cat OEM Solutions, contactez un concessionnaire Cat ou consultez le site </w:t>
      </w:r>
      <w:hyperlink r:id="rId3" w:tgtFrame="_self">
        <w:r>
          <w:rPr>
            <w:rStyle w:val="InternetLink"/>
          </w:rPr>
          <w:t>https://www.cat.com/watersolutions-au</w:t>
        </w:r>
      </w:hyperlink>
      <w:r>
        <w:rPr/>
        <w:t>.</w:t>
      </w:r>
    </w:p>
    <w:p>
      <w:pPr>
        <w:pStyle w:val="Normal"/>
        <w:spacing w:lineRule="auto" w:line="360"/>
        <w:jc w:val="center"/>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e à l'attention des rédacteurs : </w:t>
      </w:r>
      <w:r>
        <w:rPr>
          <w:rFonts w:cs="Open Sans" w:ascii="Open Sans" w:hAnsi="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t>©2023 Caterpillar Tous droits réservés </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pacing w:before="0" w:after="280"/>
        <w:jc w:val="center"/>
        <w:rPr>
          <w:rFonts w:ascii="Open Sans" w:hAnsi="Open Sans" w:cs="Open Sans"/>
          <w:color w:val="000000"/>
        </w:rPr>
      </w:pPr>
      <w:r>
        <w:rPr>
          <w:rFonts w:cs="Open Sans" w:ascii="Open Sans" w:hAnsi="Open Sans"/>
          <w:color w:val="000000"/>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tact presse</w:t>
            </w:r>
          </w:p>
        </w:tc>
        <w:tc>
          <w:tcPr>
            <w:tcW w:w="12858"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ésentants Caterpillar de la presse professionnell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Continent américain</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 </w:t>
            </w:r>
            <w:hyperlink r:id="rId4">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 </w:t>
            </w:r>
            <w:hyperlink r:id="rId5">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e, Afrique, Moyen-Orient</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 </w:t>
            </w:r>
            <w:hyperlink r:id="rId6">
              <w:r>
                <w:rPr>
                  <w:rStyle w:val="InternetLink"/>
                  <w:rFonts w:cs="Open Sans" w:ascii="Open Sans" w:hAnsi="Open Sans"/>
                  <w:color w:val="2679B8"/>
                  <w:sz w:val="21"/>
                  <w:szCs w:val="21"/>
                </w:rPr>
                <w:t>Shore_Francine_M@cat.com</w:t>
              </w:r>
            </w:hyperlink>
          </w:p>
        </w:tc>
      </w:tr>
    </w:tbl>
    <w:p>
      <w:pPr>
        <w:pStyle w:val="NormalWeb"/>
        <w:shd w:fill="FFFFFF" w:val="clear"/>
        <w:spacing w:before="0" w:after="280"/>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watersolutions-au"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6:37: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9-21T02:55: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64dfb1b8-e1ee-41aa-b180-3fb39bb0bc6c</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9-21T02:55:58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