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Web"/>
        <w:shd w:fill="FFFFFF" w:val="clear"/>
        <w:spacing w:before="0" w:after="0"/>
        <w:rPr>
          <w:b/>
          <w:b/>
          <w:bCs/>
          <w:color w:val="000000"/>
          <w:sz w:val="32"/>
          <w:szCs w:val="32"/>
        </w:rPr>
      </w:pPr>
      <w:r>
        <w:rPr>
          <w:b/>
          <w:bCs/>
          <w:i/>
          <w:iCs/>
          <w:color w:val="000000"/>
          <w:sz w:val="28"/>
          <w:szCs w:val="28"/>
          <w:shd w:fill="FFFFFF" w:val="clear"/>
        </w:rPr>
        <w:t>Pour diffusion mondiale : mai 2023</w:t>
        <w:br/>
      </w:r>
      <w:r>
        <w:rPr>
          <w:i/>
          <w:iCs/>
          <w:color w:val="000000"/>
          <w:shd w:fill="FFFFFF" w:val="clear"/>
        </w:rPr>
        <w:t>Numéro de communiqué : 123PR23</w:t>
      </w:r>
      <w:r>
        <w:rPr>
          <w:b/>
          <w:bCs/>
          <w:color w:val="000000"/>
          <w:sz w:val="32"/>
          <w:szCs w:val="32"/>
        </w:rPr>
        <w:t xml:space="preserve"> </w:t>
      </w:r>
    </w:p>
    <w:p>
      <w:pPr>
        <w:pStyle w:val="NormalWeb"/>
        <w:shd w:fill="FFFFFF" w:val="clear"/>
        <w:spacing w:before="0" w:after="0"/>
        <w:rPr>
          <w:b/>
          <w:b/>
          <w:bCs/>
          <w:color w:val="000000"/>
          <w:sz w:val="32"/>
          <w:szCs w:val="32"/>
        </w:rPr>
      </w:pPr>
      <w:r>
        <w:rPr>
          <w:b/>
          <w:bCs/>
          <w:color w:val="000000"/>
          <w:sz w:val="32"/>
          <w:szCs w:val="32"/>
        </w:rPr>
      </w:r>
    </w:p>
    <w:p>
      <w:pPr>
        <w:pStyle w:val="NormalWeb"/>
        <w:shd w:fill="FFFFFF" w:val="clear"/>
        <w:spacing w:before="0" w:after="0"/>
        <w:rPr>
          <w:rFonts w:ascii="Arial" w:hAnsi="Arial" w:cs="Arial"/>
          <w:color w:val="000000"/>
          <w:sz w:val="27"/>
          <w:szCs w:val="27"/>
        </w:rPr>
      </w:pPr>
      <w:r>
        <w:rPr>
          <w:b/>
          <w:bCs/>
          <w:color w:val="000000"/>
          <w:sz w:val="32"/>
          <w:szCs w:val="32"/>
        </w:rPr>
        <w:t>La nouvelle chargeuse souterraine diesel-électrique R2900 XE Cat® présente une conception plus rapide, plus efficace et plus puissante</w:t>
      </w:r>
      <w:r>
        <w:rPr>
          <w:b/>
          <w:sz w:val="32"/>
          <w:szCs w:val="32"/>
        </w:rPr>
        <w:br/>
      </w:r>
      <w:r>
        <w:rPr>
          <w:i/>
          <w:iCs/>
          <w:color w:val="000000"/>
          <w:sz w:val="28"/>
          <w:szCs w:val="28"/>
        </w:rPr>
        <w:t>Système d'entraînement électrique haute efficacité permettant de réduire la consommation de carburant, les émissions des gaz à effet de serre et le coût total de propriété</w:t>
      </w:r>
      <w:r>
        <w:rPr>
          <w:rFonts w:cs="Arial" w:ascii="Arial" w:hAnsi="Arial"/>
          <w:i/>
          <w:iCs/>
          <w:color w:val="000000"/>
          <w:sz w:val="27"/>
          <w:szCs w:val="27"/>
        </w:rPr>
        <w: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première chargeuse LHD (Load/Haul/Dump, chargement/transport/vidage) souterraine diesel-électrique de Caterpillar, la nouvelle </w:t>
      </w:r>
      <w:hyperlink r:id="rId3" w:tgtFrame="_self">
        <w:r>
          <w:rPr>
            <w:rStyle w:val="InternetLink"/>
            <w:rFonts w:cs="Open Sans" w:ascii="Open Sans" w:hAnsi="Open Sans"/>
            <w:color w:val="2679B8"/>
            <w:sz w:val="21"/>
            <w:szCs w:val="21"/>
          </w:rPr>
          <w:t>R2900 XE LHD</w:t>
        </w:r>
      </w:hyperlink>
      <w:r>
        <w:rPr>
          <w:rFonts w:cs="Open Sans" w:ascii="Open Sans" w:hAnsi="Open Sans"/>
          <w:color w:val="000000"/>
          <w:sz w:val="21"/>
          <w:szCs w:val="21"/>
        </w:rPr>
        <w:t> Cat</w:t>
      </w:r>
      <w:r>
        <w:rPr>
          <w:rFonts w:cs="Open Sans" w:ascii="Open Sans" w:hAnsi="Open Sans"/>
          <w:color w:val="000000"/>
          <w:sz w:val="16"/>
          <w:szCs w:val="16"/>
          <w:vertAlign w:val="superscript"/>
        </w:rPr>
        <w:t>®</w:t>
      </w:r>
      <w:r>
        <w:rPr>
          <w:rFonts w:cs="Open Sans" w:ascii="Open Sans" w:hAnsi="Open Sans"/>
          <w:color w:val="000000"/>
          <w:sz w:val="21"/>
          <w:szCs w:val="21"/>
        </w:rPr>
        <w:t> répond aux besoins de charges utiles plus importantes, de chargements plus rapides et de réduction d'émissions spécifiques au secteur minier souterrain. Construite sur la plate-forme de la chargeuse souterraine la plus réputée de Caterpillar, cette nouvelle chargeuse LHD intègre une géométrie optimisée du bras de manutention et des composants ainsi qu'un circuit hydraulique à détection de charge pour augmenter la force d'arrachage de 35 % par rapport à la R2900G Ca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R2900 XE permet de travailler plus rapidement dans des conditions difficiles et fournit une accélération 52 % plus rapide et une réponse optimisée de la machine par rapport à la R2900G. Elle accélère de 0 à 24 km/h (0 à 14,9 mph) en 6,4 secondes et atteint une vitesse de 7 % supérieure sur pente. Les pompes à cylindrée variable fournissent des débits supérieurs permettant des temps de cycle plus rapides des vérins hydrauliques et des forces de levage puissantes. Bénéficiant d'une plus grande charge utile de 18,5 tonnes (20,4 US t) permettant des temps de chargement plus rapides, le nouveau modèle LHD permet de charger en 3 à 4 passes le Tombereau AD63 Cat pour une efficacité optimisée. Combinées, ces fonctions permettent une augmentation de la productivité de 20 % pour la R2900 X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godets redessinés de la chargeuse sont disponibles en quatre tailles et dans des capacités de 7,4 à 9,8 m3 (9,7 à 12 yd3) pour répondre aux besoins de masse volumique de matériau de nombreuses conditions de chargement, de transport et de vidage. Offrant un équilibre optimisé entre la productivité et la durée de vie du godet, la gamme complète d'outils d'attaque du sol (GET, Ground Engaging Tool) comprend des déflecteurs modulaires à souder, en demi-flèche à boulonner et à fixation mécanique Durilock™. Pour mieux protéger le godet, divers déflecteurs de talon, plaques et barres d'usure sont disponibles avec des conceptions à souder ou à fixation mécaniqu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iable et durable, le Moteur C15 Cat offre diverses options de réduction d'émissions et de post-traitement, notamment des configurations conformes aux normes Stage V (Union européenne)/Tier 4 Final de l'EPA (États-Unis) et des filtres à particules diesel. Il délivre la puissance requise (jusqu'à 335 kW (449 HP) avec un rendement énergétique amélioré de plus de 31 % en comparaison de celui de la R2900G. Son régime moteur plus faible permet une réduction de la consommation de carburant, de la chaleur, du bruit, des vibrations et des émissions d'échappement tout en offrant une puissance et une productivité supérieure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traînement électrique haute efficacité</w:t>
      </w:r>
      <w:r>
        <w:rPr>
          <w:rFonts w:cs="Open Sans" w:ascii="Open Sans" w:hAnsi="Open Sans"/>
          <w:color w:val="000000"/>
          <w:sz w:val="21"/>
          <w:szCs w:val="21"/>
        </w:rPr>
        <w:br/>
        <w:t>Issu de décennies d'expérience, la nouvelle R2900 XE LHD intègre un système éprouvé d'entraînement électrique à réluctance variable. Il est conçu, intégré, validé et soutenu par Caterpillar et sa commande de vitesse variable en continu offre une puissance et des temps de cycle optimisés. Sans chocs dus à l'arbre de transmission ou au groupe motopropulseur, il offre des changements de sens de marche plus souples et des rapports virtuels déployés pour une grande maniabilité de la machine. Des commandes de ralentisseur automatiques conservent la vitesse sur pente. Le système d'entraînement empêche le déplacement en roue libre et se combine avec la fonction antirecul pour une plus grande sécurité opérationnell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a nouvelle conception d'essieu offre une plus grande taille des composants et associée aux assemblages de réducteurs de planétaire à quatre vitesses, offre une plus grande résistance et une plus longue durée de vie. Les plus grands roulements de roue et le dimensionnement accru des freins augmentent encore la durée de vie des réducteurs. Les jantes montées sur bride permettent une plus grande sécurité lors des remplacements des pneus et des jantes. Conçus pour résister aux forces de couple élevé et aux chocs, les différentiels et les réducteurs assurent une multiplication élevée du couple permettant de réduire les contraintes de la chaîne cinématique. Le système de commande de traction réduit le patinage des pneus dans les sols meubles difficiles afin d'améliorer la productivité, d'augmenter la durée de vie des pneus et de réduire les coûts des consommable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fortable et productif</w:t>
      </w:r>
      <w:r>
        <w:rPr>
          <w:rFonts w:cs="Open Sans" w:ascii="Open Sans" w:hAnsi="Open Sans"/>
          <w:color w:val="000000"/>
          <w:sz w:val="21"/>
          <w:szCs w:val="21"/>
        </w:rPr>
        <w:br/>
        <w:t>Le poste de conduite de nouvelle génération est construit sur la plate-forme performante R1700 intégrant les dernières améliorations en matière de productivité, de sécurité et de confort. La conception fermée de la cabine prévoit la circulation d'air frais, sous pression et à commande de température avec climatisation pour plus de confort et moins de fatigue pour le conducteur. Monté sur silentblocs sur le châssis, les cadres ROPS/FOPS isolent le conducteur des vibrations pour une conduite plus confortable. La conception de la cabine intègre deux sorties d'urgence tandis que les caméras arrière et avant ainsi que latérales orientées vers l'arrière améliorent la visibilité autour de la machine pour renforcer la sécurité des conducteurs et des collègu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sélection du sens de marche, des rapports virtuels et de la direction via un seul levier ainsi que la direction STIC™ équipée de série et la commande intégrée de transmission offrent une réactivité maximale et un parfait contrôle de la machine. Les commandes du manipulateur électrohydrauliques à faible effort permettent des fonctions simultanées de levage et d'inclinaison pour optimiser l'efficacité opérationnelle. Une conception à deux pédales avec un espace et un positionnement optimisés permet une commande au pied plus efficac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mmande antitangage disponible en option améliore les temps de cycle et la rétention de la charge lors du fonctionnement sur terrain accidenté. En engageant/désengageant le système antitangage à des vitesses prédéfinies, le système amortit automatiquement les forces du godet et stabilise la machine en réduisant le mouvement d'inclinaison d'avant en arrière. Il intègre un système d'accumulateur à azote/huile dans le circuit de levage pour faire office d'amortisseur.</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olutions technologiques évolutives</w:t>
      </w:r>
      <w:r>
        <w:rPr>
          <w:rFonts w:cs="Open Sans" w:ascii="Open Sans" w:hAnsi="Open Sans"/>
          <w:color w:val="000000"/>
          <w:sz w:val="21"/>
          <w:szCs w:val="21"/>
        </w:rPr>
        <w:br/>
        <w:t>La nouvelle R2900 XE est expédiée d'usine prééquipée pour les solutions Cat MineStar™, la suite la plus exhaustive d'offres technologiques du secteur. De la surveillance de l'état de la machine à des temps de transport et de vidage entièrement automatisés, les niveaux évolutifs des technologies peuvent être personnalisés de façon à répondre aux besoins uniques de chaque site minier. Product Link™ Elite équipé de série augmente la connectivité de la machine en permettant à la chargeuse de collecter et de transmettre des informations de surveillance d'état et des conditions dans des applications hébergées localement ou dans le Clou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sites peuvent choisir parmi tout un éventail de technologies MineStar disponibles, notamment :</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Command pour exploitation souterraine  permet le guidage à distance de machines LHD, depuis le champ visuel du conducteur à un fonctionnement complètement autonome, permettant aux conducteurs de se relocaliser sur un emplacement sûr et confortable pour améliorer la productivité, l'efficacité et la sécurité.</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Detect pour exploitation souterraine : utilise une détection de proximité d'homologue à homologue pour réduire le risque d'interactions imprévues entre les gens et les machines en « voyant » dans l'obscurité.</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Fleet pour exploitation souterraine : offre un accès en temps réel à des informations précises comme le temps de cycle, la charge utile, la position de la machine et d'autres paramètres opérationnels clés. Il suit et enregistre automatiquement les données en amont et en aval de la chaîne de valeur.</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Health : collecte et transmet les données d'équipement nécessaires aux fins de services proactifs d'entretien et d'analyse prédictive de l'équipemen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nouvelle technologie Autodig optimise le chargement en automatisant les parties essentielles du cycle d'excavation. Associée à Command pour exploitation souterraine, Autodig offre une machine véritablement automatisée assurant un déplacement automatisé à grande vitesse et une complète autonomie de tout le cycle. Comportant une échelle de poids de charge utile embarquée, la gestion de la charge utile (CPM, Cat Payload Management) assure la gestion du matériau, le comptage des cycles et l'enregistrement du minutage ainsi que des fonctionnalités sans fil de génération de rapports de détails de production. La surveillance de la pression des pneus disponible en option est entièrement intégrée dans la R2900 XE et permet aux conducteurs de déterminer en cours de déplacement si les pneus sont correctement gonflé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struite pour la facilité d'entretien jusqu'au bout</w:t>
      </w:r>
      <w:r>
        <w:rPr>
          <w:rFonts w:cs="Open Sans" w:ascii="Open Sans" w:hAnsi="Open Sans"/>
          <w:color w:val="000000"/>
          <w:sz w:val="21"/>
          <w:szCs w:val="21"/>
        </w:rPr>
        <w:br/>
        <w:t>Avec des structures plus robustes, une plus longue durée de vie du groupe motopropulseur, des composants de plus longue durée, des entretiens simplifiés et des intervalles d'entretien prolongés, la nouvelle R2900 XE peut être entretenue en moins de temps, ce qui permet d'atteindre un coût par tonne inférieur. L'entraînement électrique de la machine réduit le nombre de pièces mobiles par rapport aux systèmes classiques d'entraînement mécanique. Les intervalles de vidange d'huile prolongés ainsi que la chaîne cinématique électrique réduisent la quantité d'huile utilisée. Les jauges de niveau visibles depuis le niveau du sol simplifient les contrôles de niveau de liquide et tous les filtres sont positionnés verticalement pour permettre un entretien sans déversement. Les connecteurs électriques sont étanches à l'humidité et à la poussière tandis que les faisceaux sont recouverts à des fins de protectio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nception de la machine élimine des moulages et réduit le poids afin d'augmenter la durée de vie et la résistance du châssis sans compromettre les performances. Le châssis, le groupe motopropulseur, le moteur et les composants sont conçus pour être rénovés à l'aide de pièces et composants neufs, remanufacturés ou rénovés, pour que vous puissiez bénéficier de plusieurs durées de vie, offrant des performances identiques au neuf, à des coûts d'exploitation réduit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autres précisions sur la nouvelle R2900 XE Cat peuvent être obtenues en contactant un concessionnaire Cat ou en consultant le site </w:t>
      </w:r>
      <w:hyperlink r:id="rId4" w:tgtFrame="_self">
        <w:r>
          <w:rPr>
            <w:rStyle w:val="InternetLink"/>
            <w:rFonts w:cs="Open Sans" w:ascii="Open Sans" w:hAnsi="Open Sans"/>
            <w:color w:val="2679B8"/>
            <w:sz w:val="21"/>
            <w:szCs w:val="21"/>
          </w:rPr>
          <w:t>https://www.cat.com/R2900XE</w:t>
        </w:r>
      </w:hyperlink>
      <w:r>
        <w:rPr>
          <w:rFonts w:cs="Open Sans" w:ascii="Open Sans" w:hAnsi="Open Sans"/>
          <w:color w:val="000000"/>
          <w:sz w:val="21"/>
          <w:szCs w:val="21"/>
        </w:rPr>
        <w:t>.</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7195"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7">
              <w:r>
                <w:rPr>
                  <w:rStyle w:val="InternetLink"/>
                  <w:rFonts w:cs="Open Sans" w:ascii="Open Sans" w:hAnsi="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7195" w:type="dxa"/>
            <w:tcBorders/>
            <w:shd w:fill="F0F0F0" w:val="clear"/>
          </w:tcPr>
          <w:p>
            <w:pPr>
              <w:pStyle w:val="NormalWeb"/>
              <w:spacing w:before="280" w:after="0"/>
              <w:rPr>
                <w:rFonts w:ascii="Open Sans" w:hAnsi="Open Sans" w:cs="Open Sans"/>
                <w:color w:val="000000"/>
                <w:sz w:val="21"/>
                <w:szCs w:val="21"/>
              </w:rPr>
            </w:pPr>
            <w:hyperlink r:id="rId8">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08: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5ffaf018-fd4f-465a-8cf5-8aa080eebfc1</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08:4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