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5"/>
          <w:szCs w:val="2"/>
        </w:rPr>
      </w:pPr>
      <w:r>
        <w:rPr>
          <w:rFonts w:cs="Open Sans;Open Sans" w:ascii="Open Sans;Open Sans" w:hAnsi="Open Sans;Open Sans"/>
          <w:b w:val="false"/>
          <w:bCs/>
          <w:i/>
          <w:iCs w:val="false"/>
          <w:color w:val="000000"/>
          <w:sz w:val="21"/>
          <w:szCs w:val="21"/>
          <w:shd w:fill="FFFFFF" w:val="clear"/>
        </w:rPr>
        <w:t>Pour diffusion mondiale : mars 2024</w:t>
        <w:br/>
        <w:t>Numéro de communiqué : 110PR24</w:t>
      </w:r>
    </w:p>
    <w:p>
      <w:pPr>
        <w:pStyle w:val="Heading1"/>
        <w:shd w:fill="FFFFFF" w:val="clear"/>
        <w:spacing w:before="161" w:after="161"/>
        <w:rPr>
          <w:rFonts w:ascii="Roboto Condensed Bold;Roboto Condensed" w:hAnsi="Roboto Condensed Bold;Roboto Condensed" w:cs="Roboto Condensed Bold;Roboto Condensed"/>
          <w:color w:val="000000"/>
          <w:sz w:val="49"/>
          <w:szCs w:val="6"/>
          <w:lang w:val="en-IN" w:eastAsia="en-IN"/>
        </w:rPr>
      </w:pPr>
      <w:r>
        <w:rPr>
          <w:rFonts w:cs="Roboto Condensed Bold;Roboto Condensed" w:ascii="Roboto Condensed Bold;Roboto Condensed" w:hAnsi="Roboto Condensed Bold;Roboto Condensed"/>
          <w:color w:val="000000"/>
          <w:sz w:val="49"/>
          <w:szCs w:val="6"/>
        </w:rPr>
        <w:t>Caterpillar Annonce VisionLink® Productivity Pour Les Fraiseuses De Chaussée Des Séries PM600 Et PM800 C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annonce VisionLink</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Productivity pour les Fraiseuses de chaussée des séries PM600 et PM800 Cat</w:t>
      </w:r>
      <w:r>
        <w:rPr>
          <w:rFonts w:cs="Open Sans;Open Sans" w:ascii="Open Sans;Open Sans" w:hAnsi="Open Sans;Open Sans"/>
          <w:b/>
          <w:bCs/>
          <w:color w:val="000000"/>
          <w:sz w:val="16"/>
          <w:szCs w:val="16"/>
          <w:vertAlign w:val="superscript"/>
        </w:rPr>
        <w:t>®</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VisionLink Productivity vous permet de mesurer, de suivre et de gérer vos ressources de façon à optimiser la productivité</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Fournit des données en temps quasi réel sur les ressources et les chantiers</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Permet d'accroître la rentabilité en augmentant l'efficacité et en réduisant les coûts d'exploita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e plateforme Web en ligne,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roductivity pour les fraiseuses de chaussée, fournit des données en temps quasi réel sur les machines et les chantiers afin d'améliorer la productivité de l'entreprise. Disponible pour les Fraiseuses de chaussée PM620, PM622, PM820, PM822 et PM825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VisionLink Productivity recueille, analyse et résume des données détaillées telles que le temps passé à attendre les camions, à couper et à se déplacer sur le chantier, ainsi que la distance coupée, la consommation de carburant, l'emplacement et la cartographie du cycle. Les entrepreneurs peuvent ainsi se faire une idée de la productivité du chantier et de l'utilisation des équipement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 Productivity segmente les données en tableaux de bord faciles à consulter, offrant de multiples façons de visualiser des données plus détaillées et des indicateurs clés de produit (KPI). Les entrepreneurs peuvent rapidement suivre les heures et la distance de fraisage chaque jour et visualiser les déplacements excessifs, les vitesses de fraisage lentes et les arrêts. Éliminant la collecte manuelle de données, les rapports détaillés sont disponibles aux formats PDF, Excel et CVS et peuvent être programmés pour être envoyés par courrier électroniqu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ette puissante technologie de reporting permet aux entrepreneurs de mesurer les performances des segments de cycle, de suivre et d'éliminer la consommation inutile de carburant et de comparer les opérations entre les équipes, les machines et les projets. En identifiant et en réduisant les attentes inutiles, les entreprises peuvent obtenir des cycles de fraisage plus longs et plus productifs, améliorer l'estimation des projets futurs et optimiser la rentabilité en augmentant l'efficacité et en réduisant les coût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lateforme basée sur le cloud, VisionLink Productivity rassemble et résume les données télématiques des machines et les données de chantier de tous les équipements sur le chantier, quelle que soit la marque, et peut être accessible partout via un appareil mobile, une tablette ou un ordinateur de bureau. Les parcs composés d'équipements OEM de marques différentes peuvent tous être intégrés à VisionLink Productivity.</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plus d'informations sur VisionLink Productivity pour les Fraiseuses de chaussée PM600 et PM800 Cat, contactez un concessionnaire Cat ou visitez le site </w:t>
      </w:r>
      <w:hyperlink r:id="rId3"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est une marque déposée de Caterpillar Inc., enregistrée aux États-Unis et dans d'autres pay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4 Caterpillar Tous droits réservés</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r>
              <w:rPr>
                <w:rFonts w:cs="Open Sans;Open Sans" w:ascii="Open Sans;Open Sans" w:hAnsi="Open Sans;Open Sans"/>
                <w:b/>
                <w:bCs/>
                <w:color w:val="000000"/>
                <w:sz w:val="21"/>
                <w:szCs w:val="21"/>
              </w:rPr>
              <w:t>Contact presse</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ques</w:t>
              <w:br/>
            </w:r>
            <w:r>
              <w:rPr>
                <w:rFonts w:cs="Open Sans;Open Sans" w:ascii="Open Sans;Open Sans" w:hAnsi="Open Sans;Open Sans"/>
                <w:color w:val="000000"/>
                <w:sz w:val="21"/>
                <w:szCs w:val="21"/>
              </w:rPr>
              <w:t>Kate Kenny : </w:t>
            </w:r>
            <w:hyperlink r:id="rId4">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 </w:t>
            </w:r>
            <w:hyperlink r:id="rId5">
              <w:r>
                <w:rPr>
                  <w:rStyle w:val="InternetLink"/>
                  <w:rFonts w:cs="Open Sans;Open Sans" w:ascii="Open Sans;Open Sans" w:hAnsi="Open Sans;Open Sans"/>
                  <w:color w:val="2679B8"/>
                  <w:sz w:val="21"/>
                  <w:szCs w:val="21"/>
                  <w:shd w:fill="FFFFFF" w:val="clear"/>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br/>
            </w:r>
            <w:r>
              <w:rPr>
                <w:rFonts w:cs="Open Sans;Open Sans" w:ascii="Open Sans;Open Sans" w:hAnsi="Open Sans;Open Sans"/>
                <w:color w:val="000000"/>
                <w:sz w:val="21"/>
                <w:szCs w:val="21"/>
              </w:rPr>
              <w:t>Francine Shore : </w:t>
            </w:r>
            <w:hyperlink r:id="rId6">
              <w:r>
                <w:rPr>
                  <w:rStyle w:val="InternetLink"/>
                  <w:rFonts w:cs="Open Sans;Open Sans" w:ascii="Open Sans;Open Sans" w:hAnsi="Open Sans;Open Sans"/>
                  <w:color w:val="2679B8"/>
                  <w:sz w:val="21"/>
                  <w:szCs w:val="21"/>
                  <w:shd w:fill="FFFFFF" w:val="clear"/>
                </w:rPr>
                <w:t>Shore_Francine_M@cat.com</w:t>
              </w:r>
            </w:hyperlink>
          </w:p>
        </w:tc>
      </w:tr>
    </w:tbl>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DZ.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8T10:36: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