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rPr>
          <w:b w:val="false"/>
          <w:b w:val="false"/>
          <w:bCs/>
          <w:i/>
          <w:i/>
          <w:iCs w:val="false"/>
          <w:color w:val="000000"/>
          <w:shd w:fill="FFFFFF" w:val="clear"/>
        </w:rPr>
      </w:pPr>
      <w:r>
        <w:rPr>
          <w:i/>
          <w:iCs w:val="false"/>
          <w:color w:val="000000"/>
          <w:sz w:val="28"/>
          <w:szCs w:val="28"/>
          <w:shd w:fill="FFFFFF" w:val="clear"/>
        </w:rPr>
        <w:t>Pour publication en Amérique du Nord, en Europe : avril 2023</w:t>
        <w:br/>
      </w:r>
      <w:r>
        <w:rPr>
          <w:b w:val="false"/>
          <w:bCs/>
          <w:i/>
          <w:iCs w:val="false"/>
          <w:color w:val="000000"/>
          <w:shd w:fill="FFFFFF" w:val="clear"/>
        </w:rPr>
        <w:t>Numéro de communiqué : 149PR23</w:t>
      </w:r>
    </w:p>
    <w:p>
      <w:pPr>
        <w:pStyle w:val="Heading1"/>
        <w:shd w:fill="FFFFFF" w:val="clear"/>
        <w:rPr>
          <w:rFonts w:ascii="Open Sans;Open Sans" w:hAnsi="Open Sans;Open Sans" w:cs="Open Sans;Open Sans"/>
          <w:b w:val="false"/>
          <w:b w:val="false"/>
          <w:bCs/>
          <w:i/>
          <w:i/>
          <w:iCs w:val="false"/>
          <w:color w:val="000000"/>
          <w:sz w:val="21"/>
          <w:szCs w:val="21"/>
          <w:shd w:fill="FFFFFF" w:val="clear"/>
        </w:rPr>
      </w:pPr>
      <w:r>
        <w:rPr>
          <w:rFonts w:cs="Open Sans;Open Sans" w:ascii="Open Sans;Open Sans" w:hAnsi="Open Sans;Open Sans"/>
          <w:b w:val="false"/>
          <w:bCs/>
          <w:i/>
          <w:iCs w:val="false"/>
          <w:color w:val="000000"/>
          <w:sz w:val="21"/>
          <w:szCs w:val="21"/>
          <w:shd w:fill="FFFFFF" w:val="clear"/>
        </w:rPr>
      </w:r>
    </w:p>
    <w:p>
      <w:pPr>
        <w:pStyle w:val="Heading1"/>
        <w:shd w:fill="FFFFFF" w:val="clear"/>
        <w:rPr>
          <w:color w:val="000000"/>
          <w:sz w:val="32"/>
          <w:szCs w:val="32"/>
          <w:lang w:val="en-IN" w:eastAsia="en-IN"/>
        </w:rPr>
      </w:pPr>
      <w:r>
        <w:rPr>
          <w:color w:val="000000"/>
          <w:sz w:val="32"/>
          <w:szCs w:val="32"/>
        </w:rPr>
        <w:t>La nouvelle Pelle pour manutention MH3050 Cat® offre des performances et une fiabilité exceptionnelles et une cabine plus confortable</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nouvelle Pelle pour manutention MH3050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offre des performances supérieures, une fiabilité éprouvée et une cabine grand confort. Le système électrohydraulique optimise l'équilibre entre puissance et efficacité, avec une amélioration des temps de cycle pour traiter du matériau supplémentaire pendant la même durée, ce qui permet d'optimiser leur potentiel de profit. La MH3050 étend encore la gamme des pelles pour manutention Cat et les offres pour les applications industriell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ette Pelle pour manutention de nouvelle génération est alimentée par le Moteur C9.3B Cat, capable de fonctionner avec du biodiesel jusqu'au niveau B20. Il est conforme aux normes sur les émissions Stage V pour l'Union européenne et Tier 4 Final de l'EPA pour les États-Unis, le système de post-traitement sans entretien du moteur réduit les frais d'exploitation et optimise la disponibilité de la machine. Ajustez la puissance requise en fonction de la tâche à exécuter grâce au choix entre les modes Puissance, Smart et Économie afin de réduire la consommation de carburant sans compromettre le rendement de la machine.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s offres de flèche et de bras peuvent être combinées pour obtenir une portée maximale de 18 m (59’3”), ce qui permet aux conducteurs de déplacer davantage de matériau sans repositionner la machine. La MH3050 offre également un couple de pivotement élevé pour déplacer rapidement le matériau. En laissant la flèche monter et descendre sans utiliser le débit de la pompe, la flèche SmartBoom™ équipée de série permet au conducteur de se concentrer sur la commande du bras et du grappin et d'obtenir un meilleur rendement énergétique par cycle. Disponibilité de divers équipements permettant d'augmenter la flexibilité opérationnelle. Un alternateur de 25 kW est disponible en option d'usine pour les applications à aiman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hnologie</w:t>
      </w:r>
      <w:r>
        <w:rPr>
          <w:rFonts w:cs="Open Sans;Open Sans" w:ascii="Open Sans;Open Sans" w:hAnsi="Open Sans;Open Sans"/>
          <w:color w:val="000000"/>
          <w:sz w:val="21"/>
          <w:szCs w:val="21"/>
        </w:rPr>
        <w:br/>
        <w:t>Les technologies intégrées de série sur la Pelle pour manutention MH3050 Cat augmentent la protection lors du fonctionnement. La barrière électronique empêche la machine de se déplacer en dehors du périmètre défini par le conducteur tandis que la fonction de protection de la cabine permet au conducteur d'éviter tout contact entre l'équipement et la cabine. Cat Payload vous permet d'obtenir des charges cibles précises pour améliorer l'efficacité opérationnelle. Ramassez une charge de matériau (avec des équipements de grappin et en demi-coquille) et obtenez une estimation du poids en temps réel sans même pivoter. Un code PIN étant désormais nécessaire pour démarrer le moteur, l'ID du conducteur permet d'éviter toute utilisation non autorisée de la mach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çue pour un fonctionnement sûr</w:t>
        <w:br/>
      </w:r>
      <w:r>
        <w:rPr>
          <w:rFonts w:cs="Open Sans;Open Sans" w:ascii="Open Sans;Open Sans" w:hAnsi="Open Sans;Open Sans"/>
          <w:color w:val="000000"/>
          <w:sz w:val="21"/>
          <w:szCs w:val="21"/>
        </w:rPr>
        <w:t>Les grandes surfaces de vitre en verre trempé et les petits montants de la nouvelle conception de cabine optimisent davantage la visibilité à 360° et renforcent la sécurité. Les caméras de recul et sur le côté droit équipées de série, qui peuvent être mises à niveau vers une vision à 360 degrés, affichent le flux vidéo sur le moniteur à grand écran tactile dans la cabine pour améliorer encore davantage la visibilité sur le chantier. Résistant aux chocs violents et aux impacts, les pare-brise et les vitres de toit en verre feuilleté plus épais répondent aux normes EN356, P8B et P5A. La machine est également équipée de feux à diode de 1 800 lumen sur le châssis, la flèche et le bras, ce qui offre une plus grande sécurité et une pleine visibilité lors de la conduite dans l'obscurité.</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Un contacteur d'arrêt au niveau du sol interrompt l'alimentation du moteur en carburant et arrête la machine. En empêchant tout retour de débit d'huile en cas de perte imprévue de pression hydraulique, les clapets antiretour d'abaissement de flèche et de bras équipés de série maintiennent la timonerie avant bien en place. Les diverses options d'accès à la cabine garantissent un accès facile, sûr et rapide à la zone d'entretien supérieu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Le confort réimaginé</w:t>
      </w:r>
      <w:r>
        <w:rPr>
          <w:rFonts w:cs="Open Sans;Open Sans" w:ascii="Open Sans;Open Sans" w:hAnsi="Open Sans;Open Sans"/>
          <w:color w:val="000000"/>
          <w:sz w:val="21"/>
          <w:szCs w:val="21"/>
        </w:rPr>
        <w:br/>
        <w:t>La MH3050 est équipée de série d'une cabine de grand confort présentant une direction par manipulateur ayant permis de supprimer la colonne de direction et d'améliorer la visibilité vers l'avant, l'espace pour les jambes et l'accès à la cabine. Toutes les commandes sont judicieusement positionnées en face et à portée du conducteur pour éviter les mouvements inutiles. Un grand moniteur à écran tactile haute résolution de 254 mm (10 in) avec touches à molette permet une navigation facile entre les commandes intuitives du conducteur. Pour faciliter la mise en route chaque jour, la machine rappelle automatiquement les réglages de manipulateur en fonction de l'ID du conducteur. La rehausse de cabine hydraulique avec un nouveau système d'amortissement améliore la visibilité à 360° et la protection contre les vibrations extern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lus grande facilité d'entretien</w:t>
      </w:r>
      <w:r>
        <w:rPr>
          <w:rFonts w:cs="Open Sans;Open Sans" w:ascii="Open Sans;Open Sans" w:hAnsi="Open Sans;Open Sans"/>
          <w:color w:val="000000"/>
          <w:sz w:val="21"/>
          <w:szCs w:val="21"/>
        </w:rPr>
        <w:br/>
        <w:t>La technologie Product 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enregistre les données opérationnelles critiques relatives à l'emplacement, au nombre d'heures, à la consommation de carburant, à la productivité, au temps d'inactivité, aux alertes d'entretien et aux codes d'anomalie, ces données étant accessibles et suivies à distance pour renforcer l'efficacité de la gestion du parc.</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une durée de vie supérieure de 50 % par rapport aux conceptions précédentes, le nouveau filtre à huile hydraulique améliore la filtration et augmente les intervalles de remplacement à 3 000 heures d'utilisation. De nouveaux clapets antiretour maintiennent l'huile hydraulique propre pendant le remplacement du filtre. Tous les filtres à carburant présentent un intervalle de remplacement coordonné de 1 000 heures permettant de réduire les entretiens. La lubrification automatique équipée de série simplifie l'entretien en maintenant automatiquement la machine graissée depuis le roulement de tourelle et la rehausse de cabine jusqu'à l'extrémité du bra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s conducteurs suivent la durée de vie du filtre et les intervalles d'entretien via le moniteur haute résolution à l'intérieur de la cabine. Afin d'éliminer le besoin d'intervention de l'utilisateur, le ventilateur de refroidissement haute efficacité est doté d'une fonction de changement de sens automatique standard afin de maintenir les faisceaux de refroidissement propres, optimisant ainsi la disponibilité de la mach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our de plus amples informations sur la nouvelle pelle hydraulique MH3050 Cat, contactez votre concessionnaire Cat local ou consultez le site visit www.cat.com..</w:t>
      </w:r>
    </w:p>
    <w:p>
      <w:pPr>
        <w:pStyle w:val="Heading4"/>
        <w:shd w:fill="FFFFFF" w:val="clear"/>
        <w:rPr>
          <w:rFonts w:ascii="Roboto Condensed Bold;Roboto Condensed" w:hAnsi="Roboto Condensed Bold;Roboto Condensed" w:cs="Roboto Condensed Bold;Roboto Condensed"/>
          <w:b w:val="false"/>
          <w:b w:val="false"/>
          <w:caps/>
          <w:color w:val="000000"/>
        </w:rPr>
      </w:pPr>
      <w:r>
        <w:rPr>
          <w:rFonts w:cs="Roboto Condensed Bold;Roboto Condensed" w:ascii="Roboto Condensed Bold;Roboto Condensed" w:hAnsi="Roboto Condensed Bold;Roboto Condensed"/>
          <w:b w:val="false"/>
          <w:bCs/>
          <w:caps/>
          <w:color w:val="000000"/>
        </w:rPr>
        <w:t> </w:t>
      </w:r>
    </w:p>
    <w:p>
      <w:pPr>
        <w:pStyle w:val="Heading4"/>
        <w:shd w:fill="FFFFFF" w:val="clear"/>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t>CARACTÉRISTIQUES DE LA MH3050</w:t>
      </w:r>
    </w:p>
    <w:p>
      <w:pPr>
        <w:pStyle w:val="Heading4"/>
        <w:shd w:fill="FFFFFF" w:val="clear"/>
        <w:rPr>
          <w:rFonts w:ascii="Roboto Condensed Bold;Roboto Condensed" w:hAnsi="Roboto Condensed Bold;Roboto Condensed" w:cs="Roboto Condensed Bold;Roboto Condensed"/>
          <w:b w:val="false"/>
          <w:b w:val="false"/>
          <w:bCs/>
          <w:caps/>
          <w:color w:val="000000"/>
        </w:rPr>
      </w:pPr>
      <w:r>
        <w:rPr>
          <w:rFonts w:cs="Roboto Condensed Bold;Roboto Condensed" w:ascii="Roboto Condensed Bold;Roboto Condensed" w:hAnsi="Roboto Condensed Bold;Roboto Condensed"/>
          <w:b w:val="false"/>
          <w:bCs/>
          <w:caps/>
          <w:color w:val="000000"/>
        </w:rPr>
        <w:t> </w:t>
      </w:r>
    </w:p>
    <w:tbl>
      <w:tblPr>
        <w:tblW w:w="5000" w:type="pct"/>
        <w:jc w:val="left"/>
        <w:tblInd w:w="-210" w:type="dxa"/>
        <w:tblLayout w:type="fixed"/>
        <w:tblCellMar>
          <w:top w:w="180" w:type="dxa"/>
          <w:left w:w="180" w:type="dxa"/>
          <w:bottom w:w="180" w:type="dxa"/>
          <w:right w:w="180" w:type="dxa"/>
        </w:tblCellMar>
      </w:tblPr>
      <w:tblGrid>
        <w:gridCol w:w="5636"/>
        <w:gridCol w:w="3544"/>
      </w:tblGrid>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odèle</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H305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eur</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9.3B Cat®</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Puissance nette, kW (hp)</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58 (346)</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ids en ordre de marche minimal,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8 000 (105 80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ids en ordre de marche maximal,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 000 (110 25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rtée maximale, mm (ft/in)</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8 060 (59’3”)</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auteur maximale, mm (ft/in)</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9 030 (62’5”)</w:t>
            </w:r>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Normal"/>
        <w:spacing w:lineRule="auto" w:line="360"/>
        <w:jc w:val="center"/>
        <w:rPr>
          <w:rFonts w:ascii="Open Sans;Open Sans" w:hAnsi="Open Sans;Open Sans" w:cs="Open Sans;Open Sans"/>
          <w:b/>
          <w:b/>
          <w:color w:val="000000"/>
          <w:sz w:val="21"/>
          <w:szCs w:val="21"/>
        </w:rPr>
      </w:pPr>
      <w:r>
        <w:rPr>
          <w:rFonts w:cs="Open Sans;Open Sans" w:ascii="Open Sans;Open Sans" w:hAnsi="Open Sans;Open Sans"/>
          <w:b/>
          <w:color w:val="000000"/>
          <w:sz w:val="21"/>
          <w:szCs w:val="21"/>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e à l'attention des rédacteurs : </w:t>
      </w:r>
      <w:r>
        <w:rPr>
          <w:rFonts w:cs="Open Sans;Open Sans" w:ascii="Open Sans;Open Sans" w:hAnsi="Open Sans;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Tous droits réservés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85"/>
        <w:gridCol w:w="7195"/>
      </w:tblGrid>
      <w:tr>
        <w:trPr/>
        <w:tc>
          <w:tcPr>
            <w:tcW w:w="1985"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tact presse</w:t>
            </w:r>
          </w:p>
        </w:tc>
        <w:tc>
          <w:tcPr>
            <w:tcW w:w="7195"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ésentants Caterpillar de la presse professionnell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Continent américain</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e, Afrique, Moyen-Orien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 </w:t>
            </w:r>
            <w:hyperlink r:id="rId5">
              <w:r>
                <w:rPr>
                  <w:rStyle w:val="InternetLink"/>
                  <w:rFonts w:cs="Open Sans;Open Sans" w:ascii="Open Sans;Open Sans" w:hAnsi="Open Sans;Open Sans"/>
                  <w:color w:val="2679B8"/>
                  <w:sz w:val="21"/>
                  <w:szCs w:val="21"/>
                </w:rPr>
                <w:t>Shore_Francine_M@cat.com</w:t>
              </w:r>
            </w:hyperlink>
          </w:p>
        </w:tc>
      </w:tr>
      <w:tr>
        <w:trPr/>
        <w:tc>
          <w:tcPr>
            <w:tcW w:w="1985"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ur toute demande d'informations</w:t>
            </w:r>
          </w:p>
        </w:tc>
        <w:tc>
          <w:tcPr>
            <w:tcW w:w="7195"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
        <w:spacing w:lineRule="auto" w:line="360"/>
        <w:jc w:val="center"/>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5:4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1:08: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2e6347c4-d6be-4f71-aae7-a83722be9879</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1:08:08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