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Pour diffusion dans le monde entier : Mai 2023</w:t>
        <w:br/>
        <w:t>Numéro de diffusion : 163PR23</w:t>
      </w:r>
    </w:p>
    <w:p>
      <w:pPr>
        <w:pStyle w:val="Heading1"/>
        <w:shd w:fill="FFFFFF" w:val="clear"/>
        <w:spacing w:before="161" w:after="161"/>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28"/>
          <w:szCs w:val="32"/>
        </w:rPr>
        <w:t>Les améliorations apportées aux structures robustes et à la technologie standard améliorent la fiabilité et les performances du nouveau compacteur de décharge Cat® 836.</w:t>
      </w:r>
    </w:p>
    <w:p>
      <w:pPr>
        <w:pStyle w:val="Normal"/>
        <w:rPr>
          <w:rFonts w:ascii="Roboto Condensed Bold;Roboto Condensed" w:hAnsi="Roboto Condensed Bold;Roboto Condensed" w:cs="Roboto Condensed Bold;Roboto Condensed"/>
          <w:color w:val="000000"/>
          <w:sz w:val="52"/>
          <w:szCs w:val="56"/>
          <w:lang w:val="en-IN" w:eastAsia="en-IN"/>
        </w:rPr>
      </w:pPr>
      <w:r>
        <w:rPr>
          <w:rFonts w:cs="Roboto Condensed Bold;Roboto Condensed" w:ascii="Roboto Condensed Bold;Roboto Condensed" w:hAnsi="Roboto Condensed Bold;Roboto Condensed"/>
          <w:color w:val="000000"/>
          <w:sz w:val="52"/>
          <w:szCs w:val="56"/>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Le nouveau compacteur de décharg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w:t>
      </w:r>
      <w:hyperlink r:id="rId3" w:tgtFrame="_self">
        <w:r>
          <w:rPr>
            <w:rStyle w:val="InternetLink"/>
            <w:rFonts w:cs="Open Sans;Open Sans" w:ascii="Open Sans;Open Sans" w:hAnsi="Open Sans;Open Sans"/>
            <w:color w:val="2679B8"/>
            <w:sz w:val="21"/>
            <w:szCs w:val="21"/>
          </w:rPr>
          <w:t>836 tire parti des</w:t>
        </w:r>
      </w:hyperlink>
      <w:r>
        <w:rPr>
          <w:rFonts w:cs="Open Sans;Open Sans" w:ascii="Open Sans;Open Sans" w:hAnsi="Open Sans;Open Sans"/>
          <w:color w:val="000000"/>
          <w:sz w:val="21"/>
          <w:szCs w:val="21"/>
        </w:rPr>
        <w:t> décennies d'expérience de Caterpillar dans l'optimisation des performances et de la fiabilité des machines dans les environnements de travail les plus difficiles. Les améliorations techniques apportées aux essieux et à la transmission du nouveau compacteur de décharge contribuent à accroître la durabilité des structures principales à usage intensif qui supportent des cycles de vie multiples. Les nouvelles technologies standard augmentent l'efficacité de la machine en permettant à l'opérateur d'atteindre les objectifs de compactage en moins de passages, ce qui permet d'économiser du carbur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Équipé d'un convertisseur de couple Cat à embrayage de verrouillage supprimant les pertes du convertisseur de couple (TC, Torque Converter) tout en réduisant la chaleur dans le système et transférant plus de puissance au sol. Sa commande de transmission APECS (Advanced Productivity Electronic Control System) permet au compacteur de prendre de l'élan sur les pentes et de réaliser des économies de carburant en conservant l'élan lors des changements de vitess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ux options de configuration du moteur Cat C18 équipant le 836 permettent au compacteur de répondre aux exigences des réglementations locales en matière d'émissions dans le monde entier. L'amélioration de l'étanchéité de la porte d'entrée d'air du radiateur et de l'enceinte du capot de surpression contribue à réduire la nécessité de nettoyer le compartiment moteur. Afin de faciliter la planification de la maintenance, les données capturées informent le personnel clé de la durée de vie utile restante du filtre à air du moteu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s avancées de compacta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technologies Cat Compact combinent des mesures de compactage avancées, un guidage en cabine et des rapports, de sorte que les objectifs de compactage sont atteints rapidement, uniformément et en moins de passages, ce qui permet d'économiser du carburant. Le système comprend un récepteur de système global de navigation par satellite (GNSS) sur le dessus du 836 et un écran de cartographie à l'intérieur de la cab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Cat Compact standard avec cartographie des passages offre un comptage des passages de haute précision, permettant aux opérateurs de surveiller les zones couvertes et le nombre de passages sur l'écran de 254 mm. La cartographie d'élévation compacte optionnelle combine à la fois le comptage des passages et la surveillance de l'élévation des pentes pour planifier, contrôler l'épaisseur des couches et obtenir une meilleure densité.</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sualisée à distance via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pour améliorer la gestion du parc, la technologie Cat Link standard permet d'accéder à l'emplacement de la machine, aux heures, à la consommation de carburant, aux temps morts, aux événements et aux codes de diagnostic. Les opérateurs sont tenus informés des conditions de fonctionnement de la machine grâce à un écran tactile 3G doté d'une interface conviviale permettant de consulter les données des systèmes de gestion des informations vitales (VIMS™) afin d'optimiser le temps de fonctionnement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fiabilité à toute épreuve, une maintenance simplifié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at 836 est doté d'arbres de plus grand diamètre et de différentiels à verrouillage Cat pour une plus grande longévité du système d'entraînement, une vitesse de changement de direction améliorée et une meilleure traction dans le flux de déchets. Les modifications apportées au jeu d'engrenages de la transmission finale réduisent les contraintes et améliorent la durée de vie de l'engrenage. Une nouvelle protection du moteur du ventilateur permet d'éviter l'enroulement du sac, tandis qu'un nouveau filtre à carburant de 5 pouces (127 mm) plus efficace permet d'alimenter le moteur en carburant plus prop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est conçu pour faciliter l'entretien et l'inspection, tout en mettant l'accent sur la sécurité, car la plupart des principaux composants sont accessibles depuis le sol ou la plate-forme de la machine. Pour minimiser la contamination des fluides, des jauges de contrôle pour le liquide de refroidissement, la transmission et l'huile hydraulique permettent une inspection visuelle rapide. Le renforcement des protections autour des essieux réduit les risques d'endommagement des composants. L'exploitation des données VIMS permet aux opérateurs et aux techniciens de résoudre les problèmes des machines avant qu'elles ne tombent en pan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e performance efficac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nvironnement amélioré de l'opérateur du 836 comprend une meilleure visibilité vers l'avant de la lame et des roues grâce à la conception de la vitre abaissée. Sa caméra de recul de série accroît la visibilité à l'arrière de la machine, ce qui favorise la sécurité des opérations. La cabine pressurisée et climatisée est conçue pour le confort de l'opérateur et offre un niveau sonore intérieur faible de 72 dBA. Combinant la direction, la sélection des vitesses et d'autres fonctions en un seul levier, le système Cat STIC™ (commande intégrée de la direction et de la transmission) offre une réactivité et une maîtrise maximales afin de réduire la fatigue du conducteur et d'augmenter les performance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çue spécifiquement pour les compacteurs de décharges Cat afin d'optimiser le compactage, cinq configurations de roues et de pointes sont disponibles pour la nouvelle 836. La conception plus légère de la pointe de la pagaie offre des performances et une traction élevées tout en consommant moins de carburant, tandis que la conception traditionnelle de la pointe plus augmente la stabilité sur les pentes latérales. La roue à pointe combinée incorpore à la fois les pointes à palette et les pointes plus pour offrir le meilleur compromis de performance et d'économie de carburant avec la stabilité en pente latérale. La roue à pointe diamantée exclusive de Caterpillar offre la durée de vie la plus longue du marché, et la conception de la pointe hacheuse excelle dans le compactage des déchets humides ou mou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 nouveau compacteur de décharge Cat 836 devrait être disponible en août 2023. Les visiteurs de WasteExpo 2023 seront parmi les premiers à voir le nouveau modèle de compacteur sur le stand 1519 de Caterpillar, du 2 au 4 mai à la Nouvelle-Orléans. Pour plus de détails sur le Cat 836, contactez un concessionnaire Cat ou visitez le site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caps/>
          <w:color w:val="000000"/>
          <w:lang w:val="en-IN" w:eastAsia="en-IN"/>
        </w:rPr>
      </w:pPr>
      <w:r>
        <w:rPr>
          <w:rFonts w:cs="Roboto Condensed Bold;Roboto Condensed" w:ascii="Roboto Condensed Bold;Roboto Condensed" w:hAnsi="Roboto Condensed Bold;Roboto Condensed"/>
          <w:b w:val="false"/>
          <w:bCs/>
          <w:caps/>
          <w:color w:val="000000"/>
        </w:rPr>
        <w:t>SPÉCIFICATIONS DU PRODUIT 836</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6506" w:type="dxa"/>
        <w:jc w:val="center"/>
        <w:tblInd w:w="0" w:type="dxa"/>
        <w:tblLayout w:type="fixed"/>
        <w:tblCellMar>
          <w:top w:w="180" w:type="dxa"/>
          <w:left w:w="180" w:type="dxa"/>
          <w:bottom w:w="180" w:type="dxa"/>
          <w:right w:w="180" w:type="dxa"/>
        </w:tblCellMar>
      </w:tblPr>
      <w:tblGrid>
        <w:gridCol w:w="4177"/>
        <w:gridCol w:w="2329"/>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3/Stage IIIA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nette –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uissance brute, T4F/Stage V, hp (kW)</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T3/Stage IIIA,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 939)</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 T4F/Stage V, lb (kg)</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 275)</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Vitesse maximale f/r, mph (km/h)  </w:t>
            </w:r>
          </w:p>
        </w:tc>
        <w:tc>
          <w:tcPr>
            <w:tcW w:w="232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18"/>
          <w:szCs w:val="18"/>
        </w:rPr>
        <w:t>La puissance nette annoncée est la puissance disponible au volant lorsque le moteur est équipé d'un alternateur, d'un filtre à air, d'un silencieux et d'un ventilateur fonctionnant à vitesse minimale</w:t>
      </w:r>
      <w:r>
        <w:rPr>
          <w:rFonts w:cs="Open Sans;Open Sans" w:ascii="Open Sans;Open Sans" w:hAnsi="Open Sans;Open Sans"/>
          <w:i/>
          <w:iCs/>
          <w:color w:val="000000"/>
          <w:sz w:val="21"/>
          <w:szCs w:val="21"/>
        </w:rPr>
        <w: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 Caterpillar Corporate Yellow », le « Power Edge » et l'habillage commercial « Cat Modern Hex », ainsi que l'identité de l'entreprise et des produits utilisés ici, sont des marques déposées de Caterpillar et ne peuvent être utilisé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9540" w:type="dxa"/>
        <w:jc w:val="left"/>
        <w:tblInd w:w="-180" w:type="dxa"/>
        <w:tblLayout w:type="fixed"/>
        <w:tblCellMar>
          <w:top w:w="180" w:type="dxa"/>
          <w:left w:w="180" w:type="dxa"/>
          <w:bottom w:w="180" w:type="dxa"/>
          <w:right w:w="180" w:type="dxa"/>
        </w:tblCellMar>
      </w:tblPr>
      <w:tblGrid>
        <w:gridCol w:w="4143"/>
        <w:gridCol w:w="5397"/>
      </w:tblGrid>
      <w:tr>
        <w:trPr/>
        <w:tc>
          <w:tcPr>
            <w:tcW w:w="4143"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Demandes de renseignements de la presse</w:t>
            </w:r>
          </w:p>
        </w:tc>
        <w:tc>
          <w:tcPr>
            <w:tcW w:w="539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que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7">
              <w:r>
                <w:rPr>
                  <w:rStyle w:val="InternetLink"/>
                  <w:rFonts w:cs="Open Sans;Open Sans" w:ascii="Open Sans;Open Sans" w:hAnsi="Open Sans;Open Sans"/>
                  <w:color w:val="2679B8"/>
                  <w:sz w:val="21"/>
                  <w:szCs w:val="21"/>
                </w:rPr>
                <w:t>Shore_Francine_M@cat.com</w:t>
              </w:r>
            </w:hyperlink>
          </w:p>
        </w:tc>
      </w:tr>
      <w:tr>
        <w:trPr/>
        <w:tc>
          <w:tcPr>
            <w:tcW w:w="4143"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5397"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231F20"/>
          <w:sz w:val="21"/>
          <w:szCs w:val="20"/>
        </w:rPr>
      </w:pPr>
      <w:r>
        <w:rPr>
          <w:rFonts w:cs="Open Sans;Open Sans" w:ascii="Open Sans;Open Sans" w:hAnsi="Open Sans;Open Sans"/>
          <w:color w:val="231F20"/>
          <w:sz w:val="21"/>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fr_U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6T14:16: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4:16:2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