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i/>
          <w:i/>
          <w:iCs/>
          <w:color w:val="000000"/>
          <w:shd w:fill="FFFFFF" w:val="clear"/>
        </w:rPr>
      </w:pPr>
      <w:r>
        <w:rPr>
          <w:b/>
          <w:bCs/>
          <w:i/>
          <w:iCs/>
          <w:color w:val="000000"/>
          <w:sz w:val="28"/>
          <w:szCs w:val="28"/>
          <w:shd w:fill="FFFFFF" w:val="clear"/>
        </w:rPr>
        <w:t>Pour diffusion mondiale : mai 2023</w:t>
        <w:br/>
      </w:r>
      <w:r>
        <w:rPr>
          <w:i/>
          <w:iCs/>
          <w:color w:val="000000"/>
          <w:shd w:fill="FFFFFF" w:val="clear"/>
        </w:rPr>
        <w:t>Numéro de communiqué : 19PR23</w:t>
      </w:r>
    </w:p>
    <w:p>
      <w:pPr>
        <w:pStyle w:val="Normal"/>
        <w:rPr>
          <w:i/>
          <w:i/>
          <w:iCs/>
          <w:color w:val="000000"/>
          <w:shd w:fill="FFFFFF" w:val="clear"/>
        </w:rPr>
      </w:pPr>
      <w:r>
        <w:rPr>
          <w:i/>
          <w:iCs/>
          <w:color w:val="000000"/>
          <w:shd w:fill="FFFFFF" w:val="clear"/>
        </w:rPr>
      </w:r>
    </w:p>
    <w:p>
      <w:pPr>
        <w:pStyle w:val="Heading1"/>
        <w:shd w:fill="FFFFFF" w:val="clear"/>
        <w:rPr>
          <w:color w:val="000000"/>
          <w:sz w:val="32"/>
          <w:szCs w:val="32"/>
          <w:lang w:val="en-IN" w:eastAsia="en-IN"/>
        </w:rPr>
      </w:pPr>
      <w:r>
        <w:rPr>
          <w:color w:val="000000"/>
          <w:sz w:val="32"/>
          <w:szCs w:val="32"/>
        </w:rPr>
        <w:t>Les nouvelles Recycleuses de chaussées stabilisatrices de sols RM600 et RM800 Cat® offrent une puissance, des performances et une productivité supérieures pour les projets de recyclage en profondeur et de stabilisation des sols</w:t>
      </w:r>
    </w:p>
    <w:p>
      <w:pPr>
        <w:pStyle w:val="Normal"/>
        <w:rPr>
          <w:color w:val="000000"/>
          <w:sz w:val="32"/>
          <w:szCs w:val="32"/>
          <w:lang w:val="en-IN" w:eastAsia="en-IN"/>
        </w:rPr>
      </w:pPr>
      <w:r>
        <w:rPr>
          <w:color w:val="000000"/>
          <w:sz w:val="32"/>
          <w:szCs w:val="32"/>
          <w:lang w:val="en-IN" w:eastAsia="en-IN"/>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Extension de la gamme, les nouvelles Recycleuses de chaussées stabilisatrices de sols RM600 et RM800 Cat</w:t>
      </w:r>
      <w:r>
        <w:rPr>
          <w:rFonts w:cs="Open Sans" w:ascii="Open Sans" w:hAnsi="Open Sans"/>
          <w:color w:val="000000"/>
          <w:sz w:val="21"/>
          <w:szCs w:val="21"/>
          <w:vertAlign w:val="superscript"/>
        </w:rPr>
        <w:t>® offrent la puissance, les performances et la productivité requises pour réaliser efficacement des projets de recyclage en profondeur et de stabilisation des sols. Ces machines polyvalentes viennent concurrencer la fourchette haute de la catégorie des recycleuses/stabilisatrices grâce à une toute nouvelle conception de hauteur réglable permettant d'effectuer des coupes sur des pentes transversales. Leur puissant Moteur C18 Cat avec turbocompresseur fournit à la RM600 jusqu'à 17 % de puissance supplémentaire par rapport à la RM500B. La RM800 délivre jusqu'à 42 % de puissance supplémentaire par rapport à la RM500B et jusqu'à 23 % de puissance supplémentaire par rapport à la RM600.</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Ces modèles de recycleuse/stabilisatrice adoptent les composants clés de système de rotor des fraiseuses de chaussée Cat pour des coupes et des malaxages fiables. Équipée d'un système d'entraînement de rotor entraîné par courroie, la machine est capable de couper à ras sur le côté droit. Le nouveau rotor Système K utilise les mêmes composants de porte-outils à double cône, de bloc de base, sans attache que ceux des fraiseuses de chaussée pour obtenir une qualité de matériau supérieure dans divers projets. Les fonctions de sortie et de retour à la coupe simplifient le fonctionnement, permettent de gagner du temps et garantissent le maintien d'une profondeur de coupe constante par la machine.</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Puissance efficace, haute qualité de malaxage</w:t>
        <w:br/>
      </w:r>
      <w:r>
        <w:rPr>
          <w:rFonts w:cs="Open Sans" w:ascii="Open Sans" w:hAnsi="Open Sans"/>
          <w:color w:val="000000"/>
          <w:sz w:val="21"/>
          <w:szCs w:val="21"/>
        </w:rPr>
        <w:t>Deux configurations sont disponibles pour le Moteur C18 Cat afin de répondre aux exigences régionales en matière d'émissions. Son circuit de refroidissement robuste utilise l'admission d'air froid pour optimiser le rendement énergétique et réduire les émissions. Le refroidissement plus efficace permet de prolonger les intervalles de nettoyage et d'entretien et les ventilateurs de refroidissement automatiques inversent régulièrement leur sens de marche pour nettoyer les échangeurs thermiques. Un seul et unique module de commande électronique (ECM, Electronic Control Module) surveille les performances du moteur et fournit des diagnostics au conducteur.</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Grâce à la répartition du poids avant-arrière optimisée pour une stabilité maximale dans des coupes difficiles, la traction intégrale à commande électronique équipée de série maximise l'adhérence et la mobilité des nouvelles RM600 et RM800. Quatre pieds à hauteur réglable permettent de disposer d'une pente de + ou - 14 % (8 degrés) de chaque côté de la machine lors d'activités sur un terrain irrégulier ou afin de conserver l'adhérence lors d'applications de stabilisation de sols difficile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eux courroies à six nervures hautement résistantes et à tensionnement automatique empêchent tout patinage, tandis que l'entraînement du rotor comporte un embrayage extra-robuste à commande hydraulique ne nécessitant aucun réglage. Les alliages à haute résistance et résistants à l'abrasion du rotor Système K sont capables de résister aux applications difficiles et à forte puissance et les outils de coupe sont stratégiquement placés pour fournir un calibrage idéal du matériau et des résultats de malaxage homogènes. Le rotor polyvalent peut être configuré avec une protection de porte-outils à aubage à boulonner pour les applications de recyclage en profondeur ou une protection d'angle pour réduire l'accroche dans les applications de stabilisation des sols avec recyclage en profondeur.</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es nouveaux modèles offrent une puissance et des performances permettant d'effectuer efficacement une coupe de 2 438 mm (96 in) de large à une profondeur pouvant aller jusqu'à 508 mm (20 in). Les commandes électroniques avancées et la commande automatique de la charge maintiennent la profondeur de malaxage du rotor et une vitesse de machine optimale pour obtenir un enrobé de qualité idéale. Le réglage des portes avant et arrière de la chambre de malaxage permet de modifier instantanément la granulométrie du matériau et un indicateur facile à lire sur l'affichage à écran tactile informe le conducteur de la position des portes. La caractéristique de position libre de la porte de la chambre de rotor arrière simplifie le fonctionnement en permettant au conducteur de sélectionner la pression verticale souhaitée. Les RM600 et RM800 offrent également une fonctionnalité de coupe bidirectionnelle.</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Plus grande polyvalence</w:t>
        <w:br/>
      </w:r>
      <w:r>
        <w:rPr>
          <w:rFonts w:cs="Open Sans" w:ascii="Open Sans" w:hAnsi="Open Sans"/>
          <w:color w:val="000000"/>
          <w:sz w:val="21"/>
          <w:szCs w:val="21"/>
        </w:rPr>
        <w:t>Le positionnement des roues au niveau des coins a permis une conception de recycleuse/stabilisatrice ultra-maniable. Les machines peuvent naviguer dans un rayon de braquage aussi faible que 3,1 m (10,1 ft). Quatre modes de direction : avant uniquement, arrière uniquement, en crabe et coordonné pour une maniabilité sur site encore améliorée. Permettant de disposer d'une pente de + ou - 14 % (8 degrés) de chaque côté de la machine lors d'activités sur un terrain irrégulier ou afin de conserver la traction lors d'applications de stabilisation de sol difficiles, la conception de hauteur réglable augmente la stabilité et la précision de coup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es systèmes de pulvérisation d'eau et d'émulsion sont disponibles pour les nouvelles machines. Le système d'émulsion comporte des buses auto-nettoyantes et sa conception lui permet de fournir de l'eau ainsi qu'une émulsion pour bitume. Le dosage informatisé fournit des taux d'application précis avec des débits variables de 30 à 1 900 l/min (8 à 500 US gal/min) pour l'eau et de 30 à 850 l/min (8 à 225 US gal/min) pour l'émulsion en fonction des besoins du chantier. Le conducteur commande le débit d'additif et personnalise la largeur de pulvérisation depuis la cabine.</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Utilisation simple et pratique</w:t>
        <w:br/>
      </w:r>
      <w:r>
        <w:rPr>
          <w:rFonts w:cs="Open Sans" w:ascii="Open Sans" w:hAnsi="Open Sans"/>
          <w:color w:val="000000"/>
          <w:sz w:val="21"/>
          <w:szCs w:val="21"/>
        </w:rPr>
        <w:t>Inspiré de la conception de la RM400, les commandes sont regroupées par fonction pour un accès rapide et aisé. Un petit volant permet une direction précise tandis que le conducteur peut facilement adapter la vitesse et les fonctions de la machine selon la spécification de granulométrie au moyen du grand affichage couleur à écran tactile de 25 cm (10 in) et de commandes via des boutons-poussoir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Grâce au coulissement hydraulique d'un côté à l'autre, la cabine peut être facilement positionnée pour augmenter la visibilité sur l'avant et les côtés de la machine. La surface vitrée du sol au plafond et une vitre d'angle sur le côté droit offrent une bonne visibilité sur le travail à venir et la lame d'attaque de la chambre de coupe. La conception entièrement pressurisée de la cabine avec climatisation et chauffage/dégivrage offre un environnement confortable pour le conducteur tout en l'isolant du bruit, de la poussière et des élément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es caméras de série et en option permettent d'augmenter le rendement et la sécurité des nouvelles RM600 et RM800. Améliorant la visibilité à l'avant et à l'arrière, les caméras montées de série à l'avant et à l'arrière fournissent des guidages configurables sur l'affichage à écran tactile. Deux caméras montées de série au-dessus des portes avant et arrière de la chambre de malaxage fournissent aux conducteurs une visibilité sur les obstacles et la granulométrie du matériau. Des caméras en option montées sur le côté fournissent des vues sur chaque côté de la machine.</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Entretien réduit</w:t>
        <w:br/>
      </w:r>
      <w:r>
        <w:rPr>
          <w:rFonts w:cs="Open Sans" w:ascii="Open Sans" w:hAnsi="Open Sans"/>
          <w:color w:val="000000"/>
          <w:sz w:val="21"/>
          <w:szCs w:val="21"/>
        </w:rPr>
        <w:t>Les longs intervalles d'entretien réduisent les coûts d'exploitation des RM600 et RM800. Les intervalles de vidange d'huile moteur correspondent à 500 heures de fonctionnement. Sous réserve du suivi des calendriers de prélèvement d'échantillons recommandés, les intervalles de vidange d'huile hydraulique et de liquide de refroidissement sont prolongés respectivement jusqu'à 6 000 et 12 000 heures. L'accès aux points d'entretien est facile et les points de contrôle quotidien sont regroupés sur une plate-forme sécurisé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e système d'air comprimé de série permet d'alimenter les outils pneumatiques et offre deux points d'accès pour gagner du temps lors des changements d'embout du rotor. Le mode d'entretien permet de faire fonctionner le moteur tandis que la machine est verrouillée, en fournissant de l'air comprimé de façon à pouvoir entretenir le rotor en toute sécurité. Les portes d'entretien sur le côté offrent un accès rapide pour l'inspection ou le changement des embouts de bague d'extrémité, sans devoir rentrer à l'intérieur de la chambre du rotor. Pour un entretien encore plus simplifié, le rotor peut être alimenté hydrauliquement pour tourner dans chaque sens à l'aide d'un boîtier de commande suspendu.</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es nouveaux modèles comportent des diagnostics intégrés qui surveillent les circuits de la machine, avertissent le conducteur en cas de problèmes de performance et simplifient le dépistage des pannes. Product Link™ équipé de série fournit les états critiques de la machine, les données de fonctionnement et de localisation et permet d'utiliser les services à distance Cat. Les concessionnaires peuvent diagnostiquer virtuellement des problèmes liés à la machine avant de mandater un technicien en utilisant le Dépistage des pannes à distance, ce qui permet de garantir la disponibilité des outils et des pièces appropriés pour réaliser les réparations. La mise à jour à distance permet de garantir que la machine utilise le logiciel le plus récent et la mise à jour de ce dernier à un moment propice par rapport au planning de production.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Pour obtenir de plus amples informations sur les nouvelles Recycleuses de chaussées stabilisatrices de sols RM600 et RM800 Cat, contactez un concessionnaire Cat ou consultez le site </w:t>
      </w:r>
      <w:hyperlink r:id="rId3" w:tgtFrame="_self">
        <w:r>
          <w:rPr>
            <w:rStyle w:val="InternetLink"/>
            <w:rFonts w:cs="Open Sans" w:ascii="Open Sans" w:hAnsi="Open Sans"/>
            <w:color w:val="2679B8"/>
            <w:sz w:val="21"/>
            <w:szCs w:val="21"/>
          </w:rPr>
          <w:t>www.cat.com</w:t>
        </w:r>
      </w:hyperlink>
      <w:r>
        <w:rPr>
          <w:rFonts w:cs="Open Sans" w:ascii="Open Sans" w:hAnsi="Open Sans"/>
          <w:color w:val="000000"/>
          <w:sz w:val="21"/>
          <w:szCs w:val="21"/>
        </w:rPr>
        <w:t>.</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 #</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Note à l'attention des rédacteurs : </w:t>
      </w:r>
      <w:r>
        <w:rPr>
          <w:rFonts w:cs="Open Sans" w:ascii="Open Sans" w:hAnsi="Open Sans"/>
          <w:color w:val="000000"/>
          <w:sz w:val="21"/>
          <w:szCs w:val="21"/>
        </w:rPr>
        <w:t>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2023 Caterpillar Tous droits réservés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1985"/>
        <w:gridCol w:w="7195"/>
      </w:tblGrid>
      <w:tr>
        <w:trPr/>
        <w:tc>
          <w:tcPr>
            <w:tcW w:w="1985"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Contact presse</w:t>
            </w:r>
          </w:p>
        </w:tc>
        <w:tc>
          <w:tcPr>
            <w:tcW w:w="7195"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Représentants Caterpillar de la presse professionnelle</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Continent américain</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 </w:t>
            </w:r>
            <w:hyperlink r:id="rId4">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 </w:t>
            </w:r>
            <w:hyperlink r:id="rId5">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urope, Afrique, Moyen-Orient</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 </w:t>
            </w:r>
            <w:hyperlink r:id="rId6">
              <w:r>
                <w:rPr>
                  <w:rStyle w:val="InternetLink"/>
                  <w:rFonts w:cs="Open Sans" w:ascii="Open Sans" w:hAnsi="Open Sans"/>
                  <w:color w:val="2679B8"/>
                  <w:sz w:val="21"/>
                  <w:szCs w:val="21"/>
                </w:rPr>
                <w:t>Shore_Francine_M@cat.com</w:t>
              </w:r>
            </w:hyperlink>
          </w:p>
        </w:tc>
      </w:tr>
      <w:tr>
        <w:trPr/>
        <w:tc>
          <w:tcPr>
            <w:tcW w:w="1985" w:type="dxa"/>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our toute demande d'informations</w:t>
            </w:r>
          </w:p>
        </w:tc>
        <w:tc>
          <w:tcPr>
            <w:tcW w:w="7195" w:type="dxa"/>
            <w:tcBorders/>
            <w:shd w:fill="F0F0F0" w:val="clear"/>
          </w:tcPr>
          <w:p>
            <w:pPr>
              <w:pStyle w:val="NormalWeb"/>
              <w:spacing w:before="280" w:after="0"/>
              <w:rPr>
                <w:rFonts w:ascii="Open Sans" w:hAnsi="Open Sans" w:cs="Open Sans"/>
                <w:color w:val="000000"/>
                <w:sz w:val="21"/>
                <w:szCs w:val="21"/>
              </w:rPr>
            </w:pPr>
            <w:hyperlink r:id="rId7">
              <w:r>
                <w:rPr>
                  <w:rStyle w:val="InternetLink"/>
                  <w:rFonts w:cs="Open Sans" w:ascii="Open Sans" w:hAnsi="Open Sans"/>
                  <w:b/>
                  <w:bCs/>
                  <w:color w:val="2679B8"/>
                  <w:sz w:val="21"/>
                  <w:szCs w:val="21"/>
                  <w:shd w:fill="FFFFFF" w:val="clear"/>
                </w:rPr>
                <w:t>www.cat.com/requestCatinfo</w:t>
              </w:r>
            </w:hyperlink>
          </w:p>
        </w:tc>
      </w:tr>
    </w:tbl>
    <w:p>
      <w:pPr>
        <w:pStyle w:val="Normal"/>
        <w:spacing w:lineRule="auto" w:line="360"/>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fr_US.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yperlink" Target="http://www.cat.com/requestCatinf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5:4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07-27T10:47: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d33ae9f3-5b28-40f7-b874-42a33d03bcc5</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7T10:47:58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