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ublication en Amérique du Nord, en Europe, en Corée du Sud : octobre 2023</w:t>
      </w:r>
    </w:p>
    <w:p>
      <w:pPr>
        <w:pStyle w:val="Normal"/>
        <w:rPr>
          <w:i/>
          <w:i/>
          <w:iCs/>
          <w:color w:val="000000"/>
          <w:sz w:val="28"/>
          <w:szCs w:val="28"/>
          <w:shd w:fill="FFFFFF" w:val="clear"/>
        </w:rPr>
      </w:pPr>
      <w:r>
        <w:rPr>
          <w:i/>
          <w:iCs/>
          <w:color w:val="000000"/>
          <w:sz w:val="28"/>
          <w:szCs w:val="28"/>
          <w:shd w:fill="FFFFFF" w:val="clear"/>
        </w:rPr>
        <w:t>Numéro de version :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Les nouvelles Chargeuses à chaînes compactes 255 et 265 Cat® offrent les plus grandes forces d'arrachage en levage et en inclinaison du secteur et un couple nettement supérieur</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Les deux modèles augmentent la hauteur de levage et les forces d'arrachage en levage et en inclinaison ainsi que la capacité nominale</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a toute nouvelle cabine plus large et plus spacieuse a permis d'augmenter l'espace pour les pieds, la hauteur et la largeur entre les manipulateurs</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e couple nettement supérieur des nouveaux moteurs offre de meilleures performances de travail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nspirées du succès des chargeuses à chaînes compactes de la série D3, les toutes nouvelles Chargeuses à chaînes compactes 255 et 265 </w:t>
      </w:r>
      <w:r>
        <w:rPr>
          <w:rFonts w:cs="Open Sans;Open Sans" w:ascii="Open Sans;Open Sans" w:hAnsi="Open Sans;Open Sans"/>
          <w:color w:val="000000"/>
          <w:sz w:val="16"/>
          <w:szCs w:val="16"/>
          <w:vertAlign w:val="superscript"/>
        </w:rPr>
        <w:t>Cat®</w:t>
      </w:r>
      <w:r>
        <w:rPr>
          <w:rFonts w:cs="Open Sans;Open Sans" w:ascii="Open Sans;Open Sans" w:hAnsi="Open Sans;Open Sans"/>
          <w:color w:val="000000"/>
          <w:sz w:val="21"/>
          <w:szCs w:val="21"/>
        </w:rPr>
        <w:t> de nouvelle génération sont une refonte totale de la précédente série visant à améliorer les fonctions qui ont rendu les modèles précédents si populaires. En tant que premiers modèles de nouvelle génération de la gamme de chargeuses à chaînes compactes, la 255 et la 265 rehaussent encore la réputation des chargeuses de Caterpillar grâce à l'optimisation des performances du moteur, des performances de levage et d'inclinaison, de la stabilité, du confort du conducteur et de la technologi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Nous avons conservé l'ADN de la série D3 tout en ré-imaginant les possibilités de rendement d'une chargeuse, en nous appuyant sur les commentaires de nos clients », précise Trevor Chase, Spécialiste des applications de produit pour Caterpillar. « Ces deux modèles de nouvelle génération exploitent les nombreux avantages offerts par le système de levage vertical. La nouvelle 255 Cat remplace la 259D3 tandis que la 265 remplace les machines 279D3 et 289D3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outes les chargeuses à chaînes compactes Cat de nouvelle génération sont identifiées par un numéro de modèle se terminant par le chiffre 5. La nomenclature simplifiée utilise le chiffre situé au milieu du numéro pour représenter la taille de la machine avec des chiffres plus grands désignant des machines de plus grande tail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a nouvelle référence en termes de performances</w:t>
        <w:br/>
      </w:r>
      <w:r>
        <w:rPr>
          <w:rFonts w:cs="Open Sans;Open Sans" w:ascii="Open Sans;Open Sans" w:hAnsi="Open Sans;Open Sans"/>
          <w:color w:val="000000"/>
          <w:sz w:val="21"/>
          <w:szCs w:val="21"/>
        </w:rPr>
        <w:t>Les nouvelles chargeuses 255 et 265 sont respectivement alimentées par les Moteurs C2.8T et C2.8TA Cat, qui délivrent 74,3 HP (55,4 kW). Les nouveaux moteurs qui maintiennent la puissance dans une plus large plage de régimes avec un couple significativement augmenté (gain de 13 % pour la 255 et de 43 % pour la 265), permettent de meilleures performances de travail. Le compartiment moteur redessiné a permis de monter le moteur et l'ensemble refroidissement de façon surbaissée dans le châssis, ce qui offre une meilleure stabilité et une plus grande confiance du conducteur lors de manutention de charges lourdes et à tous les niveaux des cycles de travai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ouvelle Chargeuse 255 offre une hauteur de levage exceptionnelle et en comparaison de la 259D3, sa force d'arrachage en inclinaison est de 36 % supérieure et sa force d'arrachage en levage est de 26 % supérieure, sans oublier une capacité nominale accrue de 24 %. Par rapport à la 289D3, la hauteur à l'axe B pour la 265 est de 7,6 in (193 mm) supérieur, ce qui se traduit par une hauteur de levage maximale inégalée de 11 ft (3,35 m) facilitant le chargement des tombereaux. La 265 offre également une force d'arrachage en inclinaison de 19 % supérieure et une force d'arrachage en levage de 22 % supérieu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ession du circuit hydraulique équipé de série a été augmentée à 3 500 psi (24 130 kPa). Nouveau sur ces machines de nouvelle génération, le circuit hydraulique auxiliaire à centre fermé permet à la 255 et à la 265 d'utiliser tous les équipements intelligents Cat, notamment la lame de refoulement intelligente Cat avec le circuit hydraulique auxiliaire équipé de séri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les machines équipées du débit standard, les deux modèles sont expédiés d'usine « prééquipés pour la fonctionnalité Grand débit » La fonctionnalité Grand débit peut être facilement activée via un nouvel équipement activé par logiciel qui permet une activation, sur la machine ou à distance, d'un plus grand débit hydraulique pouvant atteindre jusqu'à 30 US gal/min (113 l/min) à la pression de circuit standard. Pour les deux modèles, l'option Grand débit XPS installée en usine, augmente la pression du circuit hydraulique auxiliaire jusqu'à 4 061 psi (28 000 kPa) tout en augmentant le débit hydraulique jusqu'à 30 US gal/min (113 l/min) pour la 255 et jusqu'à 34 US gal/min (129 l/min) pour la 265.  La 255 équipée de l'option Grand débit XPS offre aux clients des performances hydrauliques auxiliaires exceptionnelles qui n'étaient auparavant pas disponibles sur une machine à châssis de catégorie intermédiai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ouvelle conception de composants de machine surbaissés a permis d'obtenir un train de roulement plus résistant et plus rigide qui permet une plus grande stabilité et une inclinaison moindre de la machine lors du remplissage du godet avec un matériau. Son train de roulement avec suspension à barres de torsion offre au conducteur un plus grand confort, permet une usure des chaînes plus homogène et une plus grande rétention du matériau. Par ailleurs, la conception plus rigide produit des surfaces nivelées de façon plus régulière. La Chargeuse 255 offre une nouvelle option de bande de roulement étroite à barre large de 12,6 in (320 m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bine optimisée</w:t>
        <w:br/>
      </w:r>
      <w:r>
        <w:rPr>
          <w:rFonts w:cs="Open Sans;Open Sans" w:ascii="Open Sans;Open Sans" w:hAnsi="Open Sans;Open Sans"/>
          <w:color w:val="000000"/>
          <w:sz w:val="21"/>
          <w:szCs w:val="21"/>
        </w:rPr>
        <w:t>Les Chargeuses à chaînes compactes 255 et 265 Cat intègrent une conception de cabine offrant un espace général de 22 % supérieur et un espace pour les pieds de 26 % supérieur. Avec une largeur intérieure augmentée de 2,75 in (70 mm), la nouvelle cabine offre une hauteur plancher/plafond de 1,8 in (46 mm) supérieure, un espace supplémentaire pour le bassin de 1,5 in (40 mm) et une largeur supplémentaire de 1,1 in (28 mm) entre les manipulateurs pour un plus grand confort du conducte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fférentes options de siège à suspension mécanique ou pneumatique sont disponibles pour les Chargeuses 255 et 265, notamment un siège grand confort ventilé et chauffant. La nouvelle commande de température et le nouveau positionnement des volets d'aération au-dessus du conducteur permettent au nouveau système de chauffage/ventilation/climatisation de refroidir rapidement l'habitacle de la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chargeuses de nouvelle génération sont équipées d'un moniteur LCD standard de 5 in (127 mm) ou d'un moniteur à écran tactile avancé de 8 in (203 mm), en fonction de l'ensemble technologie choisi. Comme sur l'affichage avancé de la série D3, le moniteur standard intègre une connectivité Bluetooth et prend en charge les fonctionnalités de flux d'images de la caméra de recul, d'approche lente, de minuteur et de rappels d'entretien, et ce dans 32 langues. Le moniteur à écran tactile avancé permet un plus haut niveau de commande par rapport à la fonctionnalité offerte par le moniteur standard et intègre une commande de radio avancée, l'option 270˚ avec plusieurs caméras et un choix de 32 langues. Les nouveaux manipulateurs avancés offrent une commande intégrée du moniteur à écran tactile avancé, ce qui permet au conducteur d'effectuer les commandes et réglages de toutes les fonctions de la machine sans quitter les mains des command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point d'accès surbaissé des Chargeuses 255 et 265 facilite l'entrée et la sortie. La nouvelle conception permet au conducteur d'ouvrir la porte de cabine sans devoir abaisser complètement les bras de manutention jusqu'aux butées du châssis. Une procédure de dépose de porte en deux étapes permet aux conducteurs de déposer la porte rapidement sans outils. La visibilité a été améliorée grâce au montage surbaissé du moteur, à la vitre arrière plus grande de 59 % et à une plus grande fenêtre de pavillon offrant une zone de visibilité de 15 % supérieur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s avancées</w:t>
        <w:br/>
      </w:r>
      <w:r>
        <w:rPr>
          <w:rFonts w:cs="Open Sans;Open Sans" w:ascii="Open Sans;Open Sans" w:hAnsi="Open Sans;Open Sans"/>
          <w:color w:val="000000"/>
          <w:sz w:val="21"/>
          <w:szCs w:val="21"/>
        </w:rPr>
        <w:t>Ces nouvelles chargeuses à chaînes compactes représentent le prochain niveau d'intégration technologique dans les machines. Le moniteur standard comme celui avancé permettent d'utiliser des équipements intelligents Cat, tels qu'une lame de refoulement, des lames niveleuses et une pelle rétro. Ces équipements sont reliés dans les manipulateurs et la machine reconnaît automatiquement le type d'équipement et la grille de manipulateur requise pour le command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système Cat Product Link Elite disponible assure le suivi des heures de la machine, de la localisation et de l'utilisation des ressources. Il fournit des détails sur les codes d'anomalie et des données de surveillance avancée et d'état de la machine accessibles à distance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e plus, Product Link Elite offre des fonctionnalités de mise à jour à distance et de dépistage des pannes, et active rapidement l'activation à distance de la fonctionnalité Grand débit SE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obtenir plus d'informations sur les nouvelles Chargeuse à chaînes compactes 255 et 265 Cat, veuillez contacter un concessionnaire Cat ou consulter le site :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SPÉCIFICATIONS DES PRODUITS 255, 265</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2.8T Ca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2.8TA Cat</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HP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ouple moteur, ft-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en ordre de marche,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628 (4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492 (4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pacité nominale à 35 %,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499 (1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22 (1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 hydraulique – standard,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ébit hydraulique – standard, US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 hydraulique – Grand débit SEA,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ébit hydraulique – Grand débit SEA, US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sion hydraulique – Grand débit XPS,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 061 (28 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ébit hydraulique – Grand débit XPS, US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est une marque déposée de Caterpillar Inc., enregistrée aux États-Unis et dans d'autres pay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tact presse</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Continent américain</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15: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b2071c90-e672-4871-bc4d-daaf5ee05325</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15:2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