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Open Sans" w:ascii="Open Sans;Open Sans" w:hAnsi="Open Sans;Open Sans"/>
          <w:i/>
          <w:iCs/>
          <w:color w:val="000000"/>
          <w:sz w:val="21"/>
          <w:szCs w:val="21"/>
          <w:shd w:fill="FFFFFF" w:val="clear"/>
        </w:rPr>
        <w:t>Untuk Rilis di Amerika Selatan, Eropa, Afrika, Timur Tengah, Asia Pasifik, kecuali China, Indonesia, Australia, Selandia Baru: Maret 2023</w:t>
        <w:br/>
        <w:t>Nomor Rilis: 52PR23</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60"/>
          <w:szCs w:val="160"/>
          <w:lang w:val="en-IN" w:eastAsia="en-IN"/>
        </w:rPr>
      </w:pPr>
      <w:r>
        <w:rPr>
          <w:rFonts w:cs="Roboto Condensed Bold;Roboto Condensed" w:ascii="Roboto Condensed Bold;Roboto Condensed" w:hAnsi="Roboto Condensed Bold;Roboto Condensed"/>
          <w:b w:val="false"/>
          <w:bCs/>
          <w:color w:val="000000"/>
          <w:sz w:val="36"/>
          <w:szCs w:val="48"/>
        </w:rPr>
        <w:t>Caterpillar menambahkan lini paver aspal dan screed yang kompak ke rangkaian Produk Pengerasan Jalan</w:t>
      </w:r>
    </w:p>
    <w:p>
      <w:pPr>
        <w:pStyle w:val="Normal"/>
        <w:rPr>
          <w:rFonts w:ascii="Roboto Condensed Bold;Roboto Condensed" w:hAnsi="Roboto Condensed Bold;Roboto Condensed" w:cs="Roboto Condensed Bold;Roboto Condensed"/>
          <w:b/>
          <w:b/>
          <w:color w:val="000000"/>
          <w:sz w:val="60"/>
          <w:szCs w:val="160"/>
          <w:lang w:val="en-IN" w:eastAsia="en-IN"/>
        </w:rPr>
      </w:pPr>
      <w:r>
        <w:rPr>
          <w:rFonts w:cs="Roboto Condensed Bold;Roboto Condensed" w:ascii="Roboto Condensed Bold;Roboto Condensed" w:hAnsi="Roboto Condensed Bold;Roboto Condensed"/>
          <w:b/>
          <w:color w:val="000000"/>
          <w:sz w:val="60"/>
          <w:szCs w:val="160"/>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Inc. mengumumkan akan menambahkan lini baru paver aspal dan screed yang kompak ke rangkaian Produk Pengerasan Jalan. Kombinasi paver dan screed standar dengan kelas ukuran 2,44 m ini memiliki bobot 14 hingga 16 metrik ton dan mencakup paver aspal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AP400, AP455 Mobil-trac™, AP455 Steel Track, AP500, AP555 Mobil-trac, dan AP555 Steel Track serta tamper bar screed SE47 VT dan SE50 VT. Alat berat ini dilengkapi dengan fitur yang unggul untuk aplikasi di perkotaan dan pedesaan serta mampu disesuaikan dengan kebutuhan kontraktor besar dan keci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kuran kompak dengan peluang besa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ombinasi ukuran kompak dan dimensi yang kecil dengan kemampuan manuver yang luar biasa memberikan lebih banyak peluang untuk mengeraskan jalan di area yang terbatas seperti jalan sempit, tempat parkir kecil, dan tipe aplikasi perkotaan lainnya. Kisaran pengerasan jalan standar SE47 VT adalah 2,4 hingga 4,7 m dengan lebar maksimum 6 m, sedangkan kisaran pengerasan jalan standar SE50 VT adalah 2,55 hingga 5,0 m dengan lebar maksimum 7,64 m. Selain itu, kedalaman pengerasan jalan hingga 300 mm mendukung aplikasi pengerasan jalan agrega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Kemudahan transportas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ergerakan yang efisien dari satu lokasi kerja ke lokasi kerja lainnya sangat penting untuk memenuhi sasaran produksi harian dan kemampuan untuk ditransportasikan pada berbagai tipe trailer membantu memastikan sasaran harian tersebut dapat dipenuhi.  Dengan panjang kurang dari 5,6 m dan lebar 2,55 m, alat berat kelas ukuran 14-16 metrik ton ini dapat ditransportasikan tanpa izin khusus. Selain itu, sudut pemuatan depan sebesar 17º dan jarak bebas bumper yang tinggi mempermudah pemuatan tanpa memerlukan material pemblokiran tambaha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obilitas luar biasa dengan kecepatan travel tingg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ecepatan, traksi, flotasi, dan ketahanan adalah fitur luar biasa pada desain undercarriage Cat Mobil-trac yang digunakan di AP455 dan AP555. Garansi prorata empat tahun membantu memastikan kontraktor mendapatkan ekspektasi masa pakai dari sabuk track karetnya. Sistem empat bogie yang unik dengan akumulator yang dapat mengencang sendiri dan blok pemandu tengah membantu mencegah selip dan mengurangi keausan, sementara roda bogie osilasi membantu menghasilkan transisi yang mulus saat keluar dari potongan di sambungan melintang pada aplikasi penggarukan dan pengisia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Model track baja AP455 dan AP555 menghadirkan banyak fitur luar biasa seperti yang digunakan di versi Mobil-trac dengan kecepatan travel yang sedikit lebih rendah. Desain stabil ini menggunakan sistem penegangan otomatis untuk kinerja traktif yang luar biasa sekaligus tetap meminimalkan keausa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Untuk kontraktor yang menyukai desain undercarriage roda yang simpel, opsi ban penggerak mencakup opsi radial dan sand-rib. AP400 dapat dilengkapi dengan opsi bantuan roda depan, sementara AP500 dapat dilengkapi dengan opsi bantuan roda depan atau penggerak semua roda untuk peningkatan kinerja di material dasar yang lunak atau saat mendorong beban bera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Aliran material yang lanca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liran material yang lancar merupakan komponen penting yang dapat membantu kontraktor meraih target kualitas.  Model baru ini menggabungkan tinggi akses masuk truk yang rendah dengan auger lebih kecil berdiameter 355 mm yang memindahkan material secara efisien melalui ruang auger dengan lebar pengerasan jalan yang sempit dan lebar. Fitur luar biasa lainnya adalah kemampuannya untuk mengontrol setiap sensor feed material hanya dengan beralih ke fungsi manual dan menggunakan dial kontrol proporsional untuk sistem fee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udah dioperasikan, mudah dipelajar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onsistensi dan pengetahuan tentang fungsi paver dan screed membantu operator berkinerja optimal. Baik untuk aplikasi pengerasan jalan lurus di pedesaan atau berliku-liku di perkotaan, paver dan screed Cat menggunakan fungsi yang serupa di seluruh lini produknya yang memungkinkan personel dengan mudah melakukan pergantian kru atau pelatihan anggota baru jika diperlukan. Alat berat baru ini memiliki struktur menu simpel yang menghadirkan aktivasi satu sentuhan untuk sistem pemanasan, pembilasan, dan ventilasi screed, semuanya dari menu utama. Seperti semua paver Cat lainnya, model baru ini juga menghadirkan aktivasi satu sentuhan untuk fungsi hopper lipat dan sistem feed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Daya efisien, visibilitas lebih baik</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ver Cat dilengkapi dengan fitur mode eco eksklusif yang digabungkan dengan kontrol kecepatan otomatis untuk mengurangi konsumsi bahan bakar. Di sebagian besar kondisi, engine-nya dapat dioperasikan dengan rpm lebih rendah dan masih memberikan daya yang diperlukan untuk memenuhi kinerja. Jika diperlukan, engine akan disesuaikan secara otomatis ke kecepatan engine yang lebih tinggi jika kondisi beban tertentu terpenuh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ver AP400 dan AP455 dilengkapi dengan engine Cat C3.6, sementara AP500 dan AP555 menggunakan engine Cat C4.4. Engine tersedia dalam konfigurasi yang memenuhi standar emisi EPA Tier 4 Final AS, Stage V UE, dan UN ECE R96 Stage IIIA, yang setara dengan EPA Tier 3 AS dan Stage IIIA UE. Hal unik pada paver ini adalah visibilitas ke hopper lebih baik. Cerobong gas buang yang digunakan di paver Cat lain telah diintegrasikan ke desain kap yang baru dan tidak menjulang ke atas di lini paver yang kompak ini, sehingga memberi operator visibilitas tanpa halangan ke hopper dan sisi alat berat.  </w:t>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atan untuk Editor: </w:t>
      </w:r>
      <w:r>
        <w:rPr>
          <w:rFonts w:cs="Open Sans;Open Sans" w:ascii="Open Sans;Open Sans" w:hAnsi="Open Sans;Open Sans"/>
          <w:color w:val="000000"/>
          <w:sz w:val="21"/>
          <w:szCs w:val="21"/>
        </w:rPr>
        <w:t>Caterpillar meluncurkan produk dan layanan di setiap wilayahnya dengan interval waktu yang berbeda-beda. Meskipun semua upaya dilakukan untuk memastikan informasi produk dirilis hanya setelah Caterpillar menerima konfirmasi dari jaringan dealer, pabrik, dan anak perusahaan pemasaran independennya bahwa produk dan layanan tersebut tersedia di wilayah yang terkait, editor diharapkan mengonfirmasi ketersediaan dan spesifikasi produk dengan dealer Ca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logo-logo yang berkaitan, VisionLink, "Caterpillar Corporate Yellow", kemasan dagang "Power Edge" dan Cat "Modern Hex", serta identitas perusahaan dan produk yang digunakan di sini merupakan merek dagang dari Caterpillar dan tidak boleh digunakan tanpa izi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Semua Hak Dilindungi Undang-Undang </w:t>
      </w:r>
    </w:p>
    <w:p>
      <w:pPr>
        <w:pStyle w:val="BodyText2"/>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16805" w:type="dxa"/>
        <w:jc w:val="center"/>
        <w:tblInd w:w="0" w:type="dxa"/>
        <w:tblLayout w:type="fixed"/>
        <w:tblCellMar>
          <w:top w:w="0" w:type="dxa"/>
          <w:left w:w="108" w:type="dxa"/>
          <w:bottom w:w="0" w:type="dxa"/>
          <w:right w:w="108" w:type="dxa"/>
        </w:tblCellMar>
      </w:tblPr>
      <w:tblGrid>
        <w:gridCol w:w="16566"/>
        <w:gridCol w:w="239"/>
      </w:tblGrid>
      <w:tr>
        <w:trPr>
          <w:trHeight w:val="290" w:hRule="atLeast"/>
        </w:trPr>
        <w:tc>
          <w:tcPr>
            <w:tcW w:w="16566" w:type="dxa"/>
            <w:tcBorders/>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ertanyaan Pers</w:t>
            </w:r>
          </w:p>
          <w:p>
            <w:pPr>
              <w:pStyle w:val="Header"/>
              <w:rPr>
                <w:b/>
                <w:b/>
                <w:sz w:val="22"/>
                <w:lang w:val="en-GB"/>
              </w:rPr>
            </w:pPr>
            <w:r>
              <w:rPr>
                <w:b/>
                <w:sz w:val="22"/>
                <w:lang w:val="en-GB"/>
              </w:rPr>
            </w:r>
            <w:r>
              <mc:AlternateContent>
                <mc:Choice Requires="wps">
                  <w:drawing>
                    <wp:anchor behindDoc="0" distT="0" distB="0" distL="114300" distR="114300" simplePos="0" locked="0" layoutInCell="1" allowOverlap="1" relativeHeight="15">
                      <wp:simplePos x="0" y="0"/>
                      <wp:positionH relativeFrom="margin">
                        <wp:align>center</wp:align>
                      </wp:positionH>
                      <wp:positionV relativeFrom="page">
                        <wp:posOffset>1174750</wp:posOffset>
                      </wp:positionV>
                      <wp:extent cx="5585460" cy="5156200"/>
                      <wp:effectExtent l="0" t="0" r="0" b="0"/>
                      <wp:wrapSquare wrapText="bothSides"/>
                      <wp:docPr id="3" name="Frame2"/>
                      <a:graphic xmlns:a="http://schemas.openxmlformats.org/drawingml/2006/main">
                        <a:graphicData uri="http://schemas.microsoft.com/office/word/2010/wordprocessingShape">
                          <wps:wsp>
                            <wps:cNvSpPr txBox="1"/>
                            <wps:spPr>
                              <a:xfrm>
                                <a:off x="0" y="0"/>
                                <a:ext cx="5585460" cy="5156200"/>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1878"/>
                                    <w:gridCol w:w="6918"/>
                                  </w:tblGrid>
                                  <w:tr>
                                    <w:trPr>
                                      <w:trHeight w:val="1877" w:hRule="atLeast"/>
                                    </w:trPr>
                                    <w:tc>
                                      <w:tcPr>
                                        <w:tcW w:w="187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erwakilan Media Pers Industri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ropa, Afrika, Timur Tengah</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c>
                                      <w:tcPr>
                                        <w:tcW w:w="6918" w:type="dxa"/>
                                        <w:tcBorders/>
                                        <w:shd w:fill="FFFFFF" w:val="clear"/>
                                      </w:tcPr>
                                      <w:p>
                                        <w:pPr>
                                          <w:pStyle w:val="Normal"/>
                                          <w:snapToGrid w:val="false"/>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tc>
                                  </w:tr>
                                  <w:tr>
                                    <w:trPr>
                                      <w:trHeight w:val="167" w:hRule="atLeast"/>
                                    </w:trPr>
                                    <w:tc>
                                      <w:tcPr>
                                        <w:tcW w:w="1878"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ertanyaan dari Pembaca</w:t>
                                        </w:r>
                                      </w:p>
                                    </w:tc>
                                    <w:tc>
                                      <w:tcPr>
                                        <w:tcW w:w="6918"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txbxContent>
                            </wps:txbx>
                            <wps:bodyPr anchor="t" lIns="0" tIns="0" rIns="0" bIns="0">
                              <a:noAutofit/>
                            </wps:bodyPr>
                          </wps:wsp>
                        </a:graphicData>
                      </a:graphic>
                    </wp:anchor>
                  </w:drawing>
                </mc:Choice>
                <mc:Fallback>
                  <w:pict>
                    <v:rect style="position:absolute;rotation:-0;width:439.8pt;height:406pt;mso-wrap-distance-left:9pt;mso-wrap-distance-right:9pt;mso-wrap-distance-top:0pt;mso-wrap-distance-bottom:0pt;margin-top:92.5pt;mso-position-vertical-relative:page;margin-left:188.8pt;mso-position-horizontal:center;mso-position-horizontal-relative:margin">
                      <v:textbox inset="0in,0in,0in,0in">
                        <w:txbxContent>
                          <w:tbl>
                            <w:tblPr>
                              <w:tblW w:w="5000" w:type="pct"/>
                              <w:jc w:val="left"/>
                              <w:tblInd w:w="0" w:type="dxa"/>
                              <w:tblLayout w:type="fixed"/>
                              <w:tblCellMar>
                                <w:top w:w="180" w:type="dxa"/>
                                <w:left w:w="180" w:type="dxa"/>
                                <w:bottom w:w="180" w:type="dxa"/>
                                <w:right w:w="180" w:type="dxa"/>
                              </w:tblCellMar>
                            </w:tblPr>
                            <w:tblGrid>
                              <w:gridCol w:w="1878"/>
                              <w:gridCol w:w="6918"/>
                            </w:tblGrid>
                            <w:tr>
                              <w:trPr>
                                <w:trHeight w:val="1877" w:hRule="atLeast"/>
                              </w:trPr>
                              <w:tc>
                                <w:tcPr>
                                  <w:tcW w:w="1878"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erwakilan Media Pers Industri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7">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8">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ropa, Afrika, Timur Tengah</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9">
                                    <w:r>
                                      <w:rPr>
                                        <w:rStyle w:val="InternetLink"/>
                                        <w:rFonts w:cs="Open Sans;Open Sans" w:ascii="Open Sans;Open Sans" w:hAnsi="Open Sans;Open Sans"/>
                                        <w:color w:val="2679B8"/>
                                        <w:sz w:val="21"/>
                                        <w:szCs w:val="21"/>
                                      </w:rPr>
                                      <w:t>Shore_Francine_M@cat.com</w:t>
                                    </w:r>
                                  </w:hyperlink>
                                </w:p>
                              </w:tc>
                              <w:tc>
                                <w:tcPr>
                                  <w:tcW w:w="6918" w:type="dxa"/>
                                  <w:tcBorders/>
                                  <w:shd w:fill="FFFFFF" w:val="clear"/>
                                </w:tcPr>
                                <w:p>
                                  <w:pPr>
                                    <w:pStyle w:val="Normal"/>
                                    <w:snapToGrid w:val="false"/>
                                    <w:rPr>
                                      <w:rFonts w:ascii="Open Sans;Open Sans" w:hAnsi="Open Sans;Open Sans" w:cs="Open Sans;Open Sans"/>
                                      <w:color w:val="000000"/>
                                      <w:sz w:val="20"/>
                                      <w:szCs w:val="20"/>
                                    </w:rPr>
                                  </w:pPr>
                                  <w:r>
                                    <w:rPr>
                                      <w:rFonts w:cs="Open Sans;Open Sans" w:ascii="Open Sans;Open Sans" w:hAnsi="Open Sans;Open Sans"/>
                                      <w:color w:val="000000"/>
                                      <w:sz w:val="20"/>
                                      <w:szCs w:val="20"/>
                                    </w:rPr>
                                  </w:r>
                                </w:p>
                              </w:tc>
                            </w:tr>
                            <w:tr>
                              <w:trPr>
                                <w:trHeight w:val="167" w:hRule="atLeast"/>
                              </w:trPr>
                              <w:tc>
                                <w:tcPr>
                                  <w:tcW w:w="1878"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ertanyaan dari Pembaca</w:t>
                                  </w:r>
                                </w:p>
                              </w:tc>
                              <w:tc>
                                <w:tcPr>
                                  <w:tcW w:w="6918" w:type="dxa"/>
                                  <w:tcBorders/>
                                  <w:shd w:fill="F0F0F0" w:val="clear"/>
                                </w:tcPr>
                                <w:p>
                                  <w:pPr>
                                    <w:pStyle w:val="NormalWeb"/>
                                    <w:spacing w:before="280" w:after="0"/>
                                    <w:rPr>
                                      <w:rFonts w:ascii="Open Sans;Open Sans" w:hAnsi="Open Sans;Open Sans" w:cs="Open Sans;Open Sans"/>
                                      <w:color w:val="000000"/>
                                      <w:sz w:val="21"/>
                                      <w:szCs w:val="21"/>
                                    </w:rPr>
                                  </w:pPr>
                                  <w:hyperlink r:id="rId10">
                                    <w:r>
                                      <w:rPr>
                                        <w:rStyle w:val="InternetLink"/>
                                        <w:rFonts w:cs="Open Sans;Open Sans" w:ascii="Open Sans;Open Sans" w:hAnsi="Open Sans;Open Sans"/>
                                        <w:b/>
                                        <w:bCs/>
                                        <w:color w:val="2679B8"/>
                                        <w:sz w:val="21"/>
                                        <w:szCs w:val="21"/>
                                        <w:shd w:fill="FFFFFF" w:val="clear"/>
                                      </w:rPr>
                                      <w:t>www.cat.com/requestCatinfo</w:t>
                                    </w:r>
                                  </w:hyperlink>
                                </w:p>
                              </w:tc>
                            </w:tr>
                          </w:tbl>
                        </w:txbxContent>
                      </v:textbox>
                      <w10:wrap type="square"/>
                    </v:rect>
                  </w:pict>
                </mc:Fallback>
              </mc:AlternateContent>
            </w:r>
          </w:p>
        </w:tc>
        <w:tc>
          <w:tcPr>
            <w:tcW w:w="239" w:type="dxa"/>
            <w:tcBorders/>
          </w:tcPr>
          <w:p>
            <w:pPr>
              <w:pStyle w:val="Header"/>
              <w:snapToGrid w:val="false"/>
              <w:rPr>
                <w:b/>
                <w:b/>
                <w:sz w:val="22"/>
                <w:lang w:val="en-GB"/>
              </w:rPr>
            </w:pPr>
            <w:r>
              <w:rPr>
                <w:b/>
                <w:sz w:val="22"/>
                <w:lang w:val="en-GB"/>
              </w:rPr>
            </w:r>
          </w:p>
        </w:tc>
      </w:tr>
      <w:tr>
        <w:trPr>
          <w:trHeight w:val="290" w:hRule="atLeast"/>
        </w:trPr>
        <w:tc>
          <w:tcPr>
            <w:tcW w:w="16566" w:type="dxa"/>
            <w:tcBorders/>
          </w:tcPr>
          <w:p>
            <w:pPr>
              <w:pStyle w:val="Header"/>
              <w:snapToGrid w:val="false"/>
              <w:rPr>
                <w:b/>
                <w:b/>
                <w:sz w:val="22"/>
                <w:lang w:val="en-GB"/>
              </w:rPr>
            </w:pPr>
            <w:r>
              <w:rPr>
                <w:b/>
                <w:sz w:val="22"/>
                <w:lang w:val="en-GB"/>
              </w:rPr>
            </w:r>
          </w:p>
        </w:tc>
        <w:tc>
          <w:tcPr>
            <w:tcW w:w="239" w:type="dxa"/>
            <w:tcBorders/>
          </w:tcPr>
          <w:p>
            <w:pPr>
              <w:pStyle w:val="Header"/>
              <w:tabs>
                <w:tab w:val="center" w:pos="4320" w:leader="none"/>
                <w:tab w:val="left" w:pos="4454" w:leader="none"/>
                <w:tab w:val="right" w:pos="8640" w:leader="none"/>
              </w:tabs>
              <w:snapToGrid w:val="false"/>
              <w:rPr>
                <w:b/>
                <w:b/>
                <w:bCs/>
                <w:sz w:val="22"/>
                <w:u w:val="single"/>
                <w:lang w:val="en-GB"/>
              </w:rPr>
            </w:pPr>
            <w:r>
              <w:rPr>
                <w:b/>
                <w:bCs/>
                <w:sz w:val="22"/>
                <w:u w:val="single"/>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11"/>
      <w:headerReference w:type="first" r:id="rId12"/>
      <w:footerReference w:type="default" r:id="rId13"/>
      <w:footerReference w:type="first" r:id="rId14"/>
      <w:type w:val="nextPage"/>
      <w:pgSz w:w="12240" w:h="15840"/>
      <w:pgMar w:left="1440" w:right="16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5"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6" name="Frame4"/>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7"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8"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yperlink" Target="mailto:Kenny_Kate@cat.com" TargetMode="External"/><Relationship Id="rId8" Type="http://schemas.openxmlformats.org/officeDocument/2006/relationships/hyperlink" Target="mailto:Kelly_Johanna_L@cat.com" TargetMode="External"/><Relationship Id="rId9" Type="http://schemas.openxmlformats.org/officeDocument/2006/relationships/hyperlink" Target="mailto:Shore_Francine_M@cat.com" TargetMode="External"/><Relationship Id="rId10" Type="http://schemas.openxmlformats.org/officeDocument/2006/relationships/hyperlink" Target="http://www.cat.com/requestCatinf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7: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5-04T10:47: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10:47:49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