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hd w:fill="FFFFFF" w:val="clear"/>
        </w:rPr>
      </w:pPr>
      <w:r>
        <w:rPr>
          <w:b/>
          <w:bCs/>
          <w:i/>
          <w:iCs/>
          <w:color w:val="000000"/>
          <w:sz w:val="28"/>
          <w:szCs w:val="28"/>
          <w:shd w:fill="FFFFFF" w:val="clear"/>
        </w:rPr>
        <w:t>Untuk Rilis Seluruh Dunia: Mei 2023</w:t>
        <w:br/>
      </w:r>
      <w:r>
        <w:rPr>
          <w:i/>
          <w:iCs/>
          <w:color w:val="000000"/>
          <w:shd w:fill="FFFFFF" w:val="clear"/>
        </w:rPr>
        <w:t>Nomor Rilis: 123PR23</w:t>
      </w:r>
    </w:p>
    <w:p>
      <w:pPr>
        <w:pStyle w:val="Normal"/>
        <w:rPr>
          <w:i/>
          <w:i/>
          <w:iCs/>
          <w:color w:val="000000"/>
          <w:shd w:fill="FFFFFF" w:val="clear"/>
        </w:rPr>
      </w:pPr>
      <w:r>
        <w:rPr>
          <w:i/>
          <w:iCs/>
          <w:color w:val="000000"/>
          <w:shd w:fill="FFFFFF" w:val="clear"/>
        </w:rPr>
      </w:r>
    </w:p>
    <w:p>
      <w:pPr>
        <w:pStyle w:val="Heading1"/>
        <w:shd w:fill="FFFFFF" w:val="clear"/>
        <w:rPr>
          <w:b w:val="false"/>
          <w:b w:val="false"/>
          <w:bCs/>
          <w:i/>
          <w:i/>
          <w:iCs w:val="false"/>
          <w:color w:val="000000"/>
          <w:sz w:val="28"/>
          <w:szCs w:val="28"/>
          <w:shd w:fill="FFFFFF" w:val="clear"/>
        </w:rPr>
      </w:pPr>
      <w:r>
        <w:rPr>
          <w:color w:val="000000"/>
          <w:sz w:val="32"/>
          <w:szCs w:val="32"/>
        </w:rPr>
        <w:t>Loader Bawah Tanah Listrik Diesel Cat® R2900 XE yang baru menghadirkan desain yang lebih cepat, efisien, dan bertenaga</w:t>
      </w:r>
      <w:r>
        <w:rPr>
          <w:sz w:val="32"/>
          <w:szCs w:val="32"/>
        </w:rPr>
        <w:br/>
      </w:r>
      <w:r>
        <w:rPr>
          <w:b w:val="false"/>
          <w:bCs/>
          <w:i/>
          <w:iCs w:val="false"/>
          <w:color w:val="000000"/>
          <w:sz w:val="28"/>
          <w:szCs w:val="28"/>
          <w:shd w:fill="FFFFFF" w:val="clear"/>
        </w:rPr>
        <w:t>Sistem penggerak listrik yang sangat efisien membantu menurunkan konsumsi bahan bakar, emisi gas rumah kaca, dan biaya total kepemilikan.</w:t>
      </w:r>
    </w:p>
    <w:p>
      <w:pPr>
        <w:pStyle w:val="Normal"/>
        <w:rPr>
          <w:b/>
          <w:b/>
          <w:bCs/>
          <w:i/>
          <w:i/>
          <w:iCs/>
          <w:color w:val="000000"/>
          <w:sz w:val="28"/>
          <w:szCs w:val="28"/>
          <w:shd w:fill="FFFFFF" w:val="clear"/>
        </w:rPr>
      </w:pPr>
      <w:r>
        <w:rPr>
          <w:b/>
          <w:bCs/>
          <w:i/>
          <w:iCs/>
          <w:color w:val="000000"/>
          <w:sz w:val="28"/>
          <w:szCs w:val="28"/>
          <w:shd w:fill="FFFFFF" w:val="clear"/>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ader Muat-Angkut-Buang (LHD, Load-Haul-Dump) bawah tanah listrik diesel yang pertama dari Caterpillar, Cat</w:t>
      </w:r>
      <w:r>
        <w:rPr>
          <w:rFonts w:cs="Open Sans" w:ascii="Open Sans" w:hAnsi="Open Sans"/>
          <w:color w:val="000000"/>
          <w:sz w:val="16"/>
          <w:szCs w:val="16"/>
          <w:vertAlign w:val="superscript"/>
        </w:rPr>
        <w:t>®</w:t>
      </w:r>
      <w:r>
        <w:rPr>
          <w:rFonts w:cs="Open Sans" w:ascii="Open Sans" w:hAnsi="Open Sans"/>
          <w:color w:val="000000"/>
          <w:sz w:val="21"/>
          <w:szCs w:val="21"/>
        </w:rPr>
        <w:t> </w:t>
      </w:r>
      <w:hyperlink r:id="rId3" w:tgtFrame="_self">
        <w:r>
          <w:rPr>
            <w:rStyle w:val="InternetLink"/>
            <w:rFonts w:cs="Open Sans" w:ascii="Open Sans" w:hAnsi="Open Sans"/>
            <w:color w:val="2679B8"/>
            <w:sz w:val="21"/>
            <w:szCs w:val="21"/>
          </w:rPr>
          <w:t>R2900 XE LHD</w:t>
        </w:r>
      </w:hyperlink>
      <w:r>
        <w:rPr>
          <w:rFonts w:cs="Open Sans" w:ascii="Open Sans" w:hAnsi="Open Sans"/>
          <w:color w:val="000000"/>
          <w:sz w:val="21"/>
          <w:szCs w:val="21"/>
        </w:rPr>
        <w:t> yang baru memenuhi kebutuhan industri pertambangan bawah tanah untuk muatan yang lebih besar, pemuatan yang lebih cepat, dan emisi yang lebih rendah. Menggunakan platform loader bawah tanah Caterpillar yang paling populer, LHD baru ini menghadirkan lift arm dan geometri komponen yang dioptimalkan serta hidraulik sensor beban untuk meningkatkan daya dobrak sebesar 35% dibandingkan Cat R2900G.</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R2900 XE bekerja lebih cepat dalam kondisi berat, sehingga menghasilkan akselerasi 52% lebih cepat, dan respons alat berat yang lebih baik dibandingkan R2900G. Alat berat ini mampu berakselerasi dari 0-24 km/j (0-14,9 mpj) dalam waktu 6,4 detik dan mencapai kecepatan 7% lebih tinggi di kemiringan. Pompa piston variabel memberikan laju aliran yang lebih tinggi untuk waktu siklus silinder hidraulik yang lebih cepat dan gaya angkat yang bertenaga. Memiliki muatan 18,5 metrik ton (20,4 ton) yang lebih tinggi untuk waktu pemuatan yang lebih cepat, model LHD baru ini menawarkan kompatibilitas 3 hingga 4 lintasan dengan truk Cat AD63 untuk efisiensi yang lebih besar. Digabungkan semuanya, fitur ini memberikan peningkatan produktivitas sebesar 20% untuk R2900 X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Bucket loader yang didesain ulang ini tersedia dalam empat ukuran dengan kapasitas yang berkisar dari 7,4 hingga 9,8 m3 (9,7 hingga 12 yd3) agar dapat dicocokkan dengan kebutuhan kerapatan material untuk berbagai kondisi pemuatan, pengangkutan, dan pembuangan. Menawarkan keseimbangan yang dioptimalkan antara produktivitas dan masa pakai bucket, rangkaian lengkap peralatan pengolah tanah (GET, ground engaging tools) Cat mencakup selubung yang dipasang secara mekanis di Durilock™, BOHA (Bolt-on Half Arrow, Setengah Panah Dibautkan), dan Modular Weld-on (Modular Dilas). Untuk lebih melindungi bucket, tersedia serangkaian selubung heel, batang keausan, dan pelat keausan pada desain yang dipasang secara mekanis atau dila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ndal dan tahan lama, engine Cat C15 menawarkan berbagai opsi pengurangan emisi dan aftertreatment, termasuk konfigurasi Tier 4 Final EPA AS/Stage V UE dan filter partikulat diesel. Engine ini memberikan daya yang dibutuhkan – hingga 335 kW (449 hp) – dengan peningkatan efisiensi bahan bakar 31% lebih dibandingkan R2900G. RPM engine-nya yang lebih rendah menghasilkan pengurangan pembakaran bahan bakar, panas, suara bising, getaran, dan emisi buang sekaligus menawarkan peningkatan daya dan produktivitas.</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Penggerak listrik efisiensi tinggi</w:t>
      </w:r>
      <w:r>
        <w:rPr>
          <w:rFonts w:cs="Open Sans" w:ascii="Open Sans" w:hAnsi="Open Sans"/>
          <w:color w:val="000000"/>
          <w:sz w:val="21"/>
          <w:szCs w:val="21"/>
        </w:rPr>
        <w:br/>
        <w:t>Berdasarkan pada pengalaman selama puluhan tahun, R2900 XE LHD yang baru dilengkapi dengan sistem penggerak listrik reluktansi sakelar yang sudah teruji. Sistem ini didesain, diintegrasikan, divalidasi, dan didukung oleh Caterpillar, dan kontrol kecepatan variabel kontinunya menghasilkan daya dan waktu siklus yang lebih baik. Tanpa beban kejut powertrain atau driveline, sistem ini menawarkan perubahan arah yang lebih mulus dan roda-gigi virtual yang diterapkan untuk kemudahan kontrol alat berat. Kontrol perlambatan otomatis mempertahankan kecepatan di kemiringan. Sistem penggerak mencegah terjadinya coasting (meluncur) saat di posisi netral dan dipadukan dengan fitur anti-rollback untuk lebih menambah keselamatan pengoperasia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ain gandar barunya menawarkan peningkatan ukuran komponen, dan bersama-sama dengan kelompok final drive planetary empat roda gigi, sehingga memberikan kekuatan yang lebih besar dan masa pakai yang lebih lama. Bearing roda yang lebih besar dan ukuran rem yang ditambah semakin meningkatkan masa pakai final drive. Rim yang dipasang di flensa membuat penggantian rim dan ban yang lebih aman. Dibuat untuk mengatasi gaya torsi tinggi dan beban impak, diferensial dan final drive menghasilkan penggandaan torsi yang tinggi untuk semakin mengurangi tegangan pada drivetrain. Sistem kontrol traksi mengurangi putaran roda pada kondisi permukaan tanah yang sulit untuk meningkatkan produktivitas, memperpanjang masa pakai ban, dan mengurangi biaya barang habis pakai.</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Nyaman dan produktif</w:t>
      </w:r>
      <w:r>
        <w:rPr>
          <w:rFonts w:cs="Open Sans" w:ascii="Open Sans" w:hAnsi="Open Sans"/>
          <w:color w:val="000000"/>
          <w:sz w:val="21"/>
          <w:szCs w:val="21"/>
        </w:rPr>
        <w:br/>
        <w:t>Lingkungan operator generasi berikutnya menggunakan platform R1700 yang terbukti sukses, yang mengintegrasikan peningkatan terbaru dalam produktivitas, keselamatan, dan kenyamanan. Desain kabin yang tertutup menyediakan sirkulasi udara segar, bertekanan, dan terkontrol temperaturnya dengan penggunaan AC untuk meningkatkan kenyamanan operator dan mengurangi keletihan. Dipasang dengan kuat ke rangka, struktur ROPS/FOPS mengisolasi operator dari getaran untuk menghasilkan pengendaraan yang lebih nyaman. Desain kabin mengintegrasikan dua akses keluar darurat, sementara kamera pandangan belakang dan kamera pandangan samping yang menghadap ke depan dan ke belakang membantu memperbaiki visibilitas di sekitar alat berat untuk meningkatkan keselamatan operator dan pekerja lainnya.</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Memadukan pilihan arah, roda-gigi virtual, dan kemudi ke dalam satu tuas, kontrol terintegrasi transmisi, dan kemudi STIC™ memberikan responsivitas maksimum dan kontrol alat berat. Kontrol joystick listrik yang ringan dan menggantikan hidraulik menghadirkan fungsi angkat dan miring simultan untuk mengoptimalkan efisiensi pengoperasian. Desain dua pedal dengan jarak dan posisi yang lebih baik membantu kontrol kaki yang lebih efisi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Kontrol kendara opsional meningkatkan waktu siklus dan retensi beban saat beroperasi di medan yang berat. Dengan mengaktifkan/menonaktifkan sistem kontrol kendara di kecepatan yang telah ditentukan sebelumnya, sistem secara otomatis akan meredam gaya bucket dan menstabilkan alat berat sehingga mengurangi gerakan angguk (pitch) ke depan dan belakang. Kontrol ini dilengkapi dengan sistem akumulator nitrogen/oli di sirkuit angkat yang berfungsi sebagai penyerap keju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Solusi teknologi yang dapat diskalakan</w:t>
      </w:r>
      <w:r>
        <w:rPr>
          <w:rFonts w:cs="Open Sans" w:ascii="Open Sans" w:hAnsi="Open Sans"/>
          <w:color w:val="000000"/>
          <w:sz w:val="21"/>
          <w:szCs w:val="21"/>
        </w:rPr>
        <w:br/>
        <w:t>R2900 XE baru yang dikirim dari pabrik sudah dilengkapi dengan sarana untuk solusi Cat MineStar™, rangkaian penawaran teknologi yang paling komprehensif di industri ini. Mulai dari monitoring kesehatan alat berat hingga siklus angkut dan buang yang sepenuhnya otomatis, tingkat teknologi yang dapat diskalakan ini dapat disesuaikan untuk memenuhi setiap kebutuhan unik lokasi tambang. Product Link™ Elite standar meningkatkan konektivitas alat berat dengan mengaktifkan loader untuk mengumpulkan dan mengirimkan informasi monitoring kondisi dan kesehatan ke aplikasi yang di-hosting di lokasi atau interne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Lokasi tambang dapat memilih di antara rangkaian teknologi MineStar yang tersedia, termasuk:</w:t>
      </w:r>
    </w:p>
    <w:p>
      <w:pPr>
        <w:pStyle w:val="Normal"/>
        <w:numPr>
          <w:ilvl w:val="0"/>
          <w:numId w:val="2"/>
        </w:numPr>
        <w:shd w:fill="FFFFFF" w:val="clear"/>
        <w:spacing w:before="280" w:after="0"/>
        <w:rPr>
          <w:rFonts w:ascii="Open Sans" w:hAnsi="Open Sans" w:cs="Open Sans"/>
          <w:color w:val="000000"/>
          <w:sz w:val="21"/>
          <w:szCs w:val="21"/>
        </w:rPr>
      </w:pPr>
      <w:r>
        <w:rPr>
          <w:rFonts w:cs="Open Sans" w:ascii="Open Sans" w:hAnsi="Open Sans"/>
          <w:color w:val="000000"/>
          <w:sz w:val="21"/>
          <w:szCs w:val="21"/>
        </w:rPr>
        <w:t>Command for underground – memungkinkan pengoperasian jarak jauh alat berat LHD, mulai dari garis pengamatan hingga otonomi penuh, yang memungkinkan operator dipindahkan ke lokasi yang aman dan nyaman untuk meningkatkan produktivitas, efisiensi, dan keselamatan.</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Detect for underground – menggunakan deteksi kedekatan peer-to-peer untuk mengurangi risiko interaksi yang tidak diharapkan antara orang dan alat berat karena tidak “melihat” secara jelas.</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color w:val="000000"/>
          <w:sz w:val="21"/>
          <w:szCs w:val="21"/>
        </w:rPr>
        <w:t>Fleet for underground – memberikan akses secara waktu nyata ke informasi yang akurat seperti waktu siklus, muatan, posisi alat berat, dan parameter operasional utama lainnya serta secara otomatis merekam dan melacak data naik dan turun rantai nilai.</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color w:val="000000"/>
          <w:sz w:val="21"/>
          <w:szCs w:val="21"/>
        </w:rPr>
        <w:t>Health – mengumpulkan dan mengirimkan data peralatan yang diperlukan untuk servis perawatan proaktif dan analisis peralatan prediktif.</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Teknologi Autodig baru mengoptimalkan pemuatan dengan mengotomatiskan suku cadang penting pada siklus penggalian. Saat dipadukan dengan Command for underground, Autodig menawarkan alat berat yang benar-benar otomatis, yang menghadirkan pemindahan (tramming) otomatis kecepatan tinggi dan otonomi siklus penuh. Dilengkapi dengan timbangan bobot muatan di alat berat, Cat Payload Management (CPM) menghadirkan manajemen material, pencatatan waktu dan jumlah siklus, serta kemampuan pelaporan detail produksi tanpa kabel. Monitoring tekanan ban opsional terintegrasi penuh ke R2900 XE, sehingga operator dapat langsung memutuskan apakah tekanan ban sudah tepa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Dibuat untuk kemudahan servis dan pengangkutan jauh</w:t>
      </w:r>
      <w:r>
        <w:rPr>
          <w:rFonts w:cs="Open Sans" w:ascii="Open Sans" w:hAnsi="Open Sans"/>
          <w:color w:val="000000"/>
          <w:sz w:val="21"/>
          <w:szCs w:val="21"/>
        </w:rPr>
        <w:br/>
        <w:t>Dengan struktur yang lebih kokoh, ketahanan powertrain yang lebih baik, komponen yang tahan lebih lama, perawatan yang lebih baik, dan interval servis yang diperpanjang, perawatan R2900 XE baru menjadi lebih singkat, sehingga membantu menurunkan biaya pengoperasian per ton. Penggerak listrik alat berat mengurangi jumlah komponen yang bergerak dibandingkan dengan sistem penggerak mekanis tradisional. Interval penggantian oli yang diperpanjang, bersama dengan drivetrain listrik, mengurangi jumlah oli yang digunakan. Pengukur inspeksi yang terlihat dari permukaan tanah menyederhanakan pemeriksaan tingkat cairan, dan semua filter diposisikan secara vertikal untuk proses servis yang bebas tumpahan. Konektor listrik diberi seal untuk mencegah debu dan kelembapan, sementara rangkaian kabel ditutup untuk perlindunga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sain alat berat tidak lagi menggunakan pengecoran dan bobot dikurangi untuk meningkatkan masa pakai dan kekuatan rangka tanpa mengorbankan kinerja. Rangka, powertrain, engine, dan komponen dibuat agar dapat direkondisi menggunakan suku cadang dan komponen baru, remanufaktur, atau rekondisi sehingga tambang dapat memanfaatkan beberapa kali masa pakai dan kinerja seperti baru untuk menurunkan biaya pengoperasia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tail selengkapnya tentang LHD Bawah Tanah Cat R2900 XE yang baru dapat diperoleh dengan menghubungi dealer Cat atau mengunjungi </w:t>
      </w:r>
      <w:hyperlink r:id="rId4" w:tgtFrame="_self">
        <w:r>
          <w:rPr>
            <w:rStyle w:val="InternetLink"/>
            <w:rFonts w:cs="Open Sans" w:ascii="Open Sans" w:hAnsi="Open Sans"/>
            <w:color w:val="2679B8"/>
            <w:sz w:val="21"/>
            <w:szCs w:val="21"/>
          </w:rPr>
          <w:t>https://www.cat.com/R2900XE</w:t>
        </w:r>
      </w:hyperlink>
      <w:r>
        <w:rPr>
          <w:rFonts w:cs="Open Sans" w:ascii="Open Sans" w:hAnsi="Open Sans"/>
          <w:color w:val="000000"/>
          <w:sz w:val="21"/>
          <w:szCs w:val="21"/>
        </w:rPr>
        <w:t>.</w:t>
      </w:r>
    </w:p>
    <w:p>
      <w:pPr>
        <w:pStyle w:val="Normal"/>
        <w:spacing w:lineRule="auto" w:line="360"/>
        <w:rPr>
          <w:rFonts w:ascii="Open Sans" w:hAnsi="Open Sans" w:cs="Open Sans"/>
          <w:b/>
          <w:b/>
          <w:color w:val="000000"/>
          <w:sz w:val="21"/>
          <w:szCs w:val="21"/>
        </w:rPr>
      </w:pPr>
      <w:r>
        <w:rPr>
          <w:rFonts w:cs="Open Sans" w:ascii="Open Sans" w:hAnsi="Open Sans"/>
          <w:b/>
          <w:color w:val="000000"/>
          <w:sz w:val="21"/>
          <w:szCs w:val="21"/>
        </w:rPr>
      </w:r>
    </w:p>
    <w:p>
      <w:pPr>
        <w:pStyle w:val="Normal"/>
        <w:spacing w:lineRule="auto" w:line="360"/>
        <w:jc w:val="center"/>
        <w:rPr>
          <w:b/>
          <w:b/>
        </w:rPr>
      </w:pPr>
      <w:r>
        <w:rPr>
          <w:b/>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Catatan untuk Editor: </w:t>
      </w:r>
      <w:r>
        <w:rPr>
          <w:rFonts w:cs="Open Sans" w:ascii="Open Sans" w:hAnsi="Open Sans"/>
          <w:color w:val="000000"/>
          <w:sz w:val="21"/>
          <w:szCs w:val="21"/>
        </w:rPr>
        <w:t>Caterpillar meluncurkan produk dan layanan di setiap wilayahnya dengan interval waktu yang berbeda-beda. Meskipun semua upaya dilakukan untuk memastikan informasi produk dirilis hanya setelah Caterpillar menerima konfirmasi dari jaringan dealer, pabrik, dan anak perusahaan pemasaran independennya bahwa produk dan layanan tersebut tersedia di wilayah yang terkait, editor diharapkan mengonfirmasi ketersediaan dan spesifikasi produk dengan dealer Ca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logo-logo yang berkaitan, VisionLink, "Caterpillar Corporate Yellow", kemasan dagang "Power Edge" dan Cat "Modern Hex", serta identitas perusahaan dan produk yang digunakan di sini merupakan merek dagang dari Caterpillar dan tidak boleh digunakan tanpa izi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Semua Hak Dilindungi Undang-Undang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rtanyaan Pers</w:t>
            </w:r>
          </w:p>
        </w:tc>
        <w:tc>
          <w:tcPr>
            <w:tcW w:w="721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Perwakilan Media Pers Industri Caterpillar</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5">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6">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ropa, Afrika, Timur Tengah</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7">
              <w:r>
                <w:rPr>
                  <w:rStyle w:val="InternetLink"/>
                  <w:rFonts w:cs="Open Sans" w:ascii="Open Sans" w:hAnsi="Open Sans"/>
                  <w:color w:val="2679B8"/>
                  <w:sz w:val="21"/>
                  <w:szCs w:val="21"/>
                </w:rPr>
                <w:t>Shore_Francine_M@cat.com</w:t>
              </w:r>
            </w:hyperlink>
          </w:p>
        </w:tc>
      </w:tr>
      <w:tr>
        <w:trPr/>
        <w:tc>
          <w:tcPr>
            <w:tcW w:w="1961"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ertanyaan dari Pembaca</w:t>
            </w:r>
          </w:p>
        </w:tc>
        <w:tc>
          <w:tcPr>
            <w:tcW w:w="7219" w:type="dxa"/>
            <w:tcBorders/>
            <w:shd w:fill="F0F0F0" w:val="clear"/>
          </w:tcPr>
          <w:p>
            <w:pPr>
              <w:pStyle w:val="NormalWeb"/>
              <w:spacing w:before="280" w:after="0"/>
              <w:rPr>
                <w:rFonts w:ascii="Open Sans" w:hAnsi="Open Sans" w:cs="Open Sans"/>
                <w:color w:val="000000"/>
                <w:sz w:val="21"/>
                <w:szCs w:val="21"/>
              </w:rPr>
            </w:pPr>
            <w:hyperlink r:id="rId8">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id_ID/products/new/equipment/underground-hard-rock/underground-mining-load-haul-dump-lhd-loaders/112580.html" TargetMode="External"/><Relationship Id="rId4" Type="http://schemas.openxmlformats.org/officeDocument/2006/relationships/hyperlink" Target="https://www.cat.com/R2900XE"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9:0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2:22: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ec2cd824-29f5-439a-bb6e-807dff5d8fa9</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2:22:40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