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Untuk Rilis di Seluruh Dunia: Maret 2024</w:t>
        <w:br/>
        <w:t>Nomor Rilis: 110PR24</w:t>
      </w:r>
    </w:p>
    <w:p>
      <w:pPr>
        <w:pStyle w:val="Heading1"/>
        <w:shd w:fill="FFFFFF" w:val="clear"/>
        <w:spacing w:before="161" w:after="161"/>
        <w:rPr>
          <w:rFonts w:ascii="Roboto Condensed Bold;Roboto Condensed" w:hAnsi="Roboto Condensed Bold;Roboto Condensed" w:cs="Roboto Condensed Bold;Roboto Condensed"/>
          <w:color w:val="000000"/>
          <w:sz w:val="59"/>
          <w:szCs w:val="16"/>
          <w:lang w:val="en-IN" w:eastAsia="en-IN"/>
        </w:rPr>
      </w:pPr>
      <w:r>
        <w:rPr>
          <w:rFonts w:cs="Roboto Condensed Bold;Roboto Condensed" w:ascii="Roboto Condensed Bold;Roboto Condensed" w:hAnsi="Roboto Condensed Bold;Roboto Condensed"/>
          <w:color w:val="000000"/>
          <w:sz w:val="59"/>
          <w:szCs w:val="16"/>
        </w:rPr>
        <w:t>Caterpillar Mengumumkan Peluncuran VisionLink® Productivity Untuk Cold Planer Cat® Seri PM600 Dan PM800</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mengumumkan peluncuran VisionLink</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Productivity untuk Cold Planer Cat</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Seri PM600 dan PM800</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VisionLink Productivity membantu mengukur, memonitor, dan mengelola aset untuk memaksimalkan produktivitas</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Memberikan data lokasi kerja dan aset hampir secara waktu nyata</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Memungkinkan peningkatan profitabilitas melalui peningkatan efisiensi dan penurunan biaya pengoperasi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latform web onlin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roductivity untuk cold planer, memberikan data lokasi kerja dan alat berat hampir secara waktu nyata yang didesain untuk meningkatkan produktivitas kontraktor. Tersedia untuk Cold Planer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M620, PM622, PM820, PM822, dan PM825, VisionLink Productivity mengumpulkan, menganalisis, dan merangkum data mendetail seperti waktu yang dihabiskan untuk menunggu truk, pemotongan dan perjalanan di lokasi kerja serta jarak yang dipotong, pembakaran bahan bakar, pemetaan siklus dan lokasi. Data ini memberikan wawasan tentang produktivitas dan penggunaan peralatan di lokasi kerja kepada opera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 Productivity menyegmentasikan data ke dalam dasbor yang mudah dinavigasi, sehingga menghadirkan beberapa cara untuk melihat data yang lebih mendetail dan indikator produk penting (KPI). Kontraktor dapat dengan cepat melacak jam dan jarak milling setiap hari serta memvisualisasi perjalanan yang berlebih, kecepatan milling yang lambat, dan pemberhentian. Meniadakan proses pengumpulan data manual, laporan mendetail tersedia dalam format PDF, Excel, dan CVS serta dapat dijadwalkan untuk dikirimkan ke kotak masuk emai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eknologi pelaporan canggih ini memungkinkan kontraktor mengukur kinerja segmen siklus; melacak dan meniadakan konsumsi bahan bakar yang tidak diperlukan; serta membandingkan pengoperasian di antara giliran kerja (shift), alat berat, dan proyek. Memungkinkan identifikasi dan pengurangan waktu tunggu yang tidak perlu, perusahaan dapat memperoleh siklus milling yang lebih produktif dan lebih lama, memperbaiki estimasi untuk proyek di masa depan, dan mengoptimalkan profitabilitas dengan meningkatkan efisiensi dan mengurangi biay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latform yang berbasis awan (cloud), VisionLink Productivity, mengumpulkan dan merangkum data telematika alat berat dan lokasi kerja dari semua peralatan di lokasi kerja, apa pun mereknya, dan dapat diakses di mana saja melalui perangkat seluler, tablet, atau desktop. Armada dengan beragam merek peralatan OEM dapat diintegrasikan semuanya ke VisionLink Productivity.</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tuk informasi selengkapnya tentang VisionLink Productivity untuk Cold Planer Cat Seri PM600 dan PM800, hubungi dealer Cat atau kunjungi </w:t>
      </w:r>
      <w:hyperlink r:id="rId3"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atan untuk Editor: </w:t>
      </w:r>
      <w:r>
        <w:rPr>
          <w:rFonts w:cs="Open Sans;Open Sans" w:ascii="Open Sans;Open Sans" w:hAnsi="Open Sans;Open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adalah merek dagang dari Caterpillar Inc., terdaftar di Amerika Serikat dan negara lainnya.</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4 Caterpillar Semua Hak Dilindungi Undang-Undang</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tanyaan Pers</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wakilan Media Pers Industri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br/>
            </w: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w:t>
            </w:r>
            <w:hyperlink r:id="rId5">
              <w:r>
                <w:rPr>
                  <w:rStyle w:val="InternetLink"/>
                  <w:rFonts w:cs="Open Sans;Open Sans" w:ascii="Open Sans;Open Sans" w:hAnsi="Open Sans;Open Sans"/>
                  <w:color w:val="2679B8"/>
                  <w:sz w:val="21"/>
                  <w:szCs w:val="21"/>
                  <w:shd w:fill="FFFFFF" w:val="clear"/>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ropa, Afrika, Timur Tengah</w:t>
              <w:br/>
            </w:r>
            <w:r>
              <w:rPr>
                <w:rFonts w:cs="Open Sans;Open Sans" w:ascii="Open Sans;Open Sans" w:hAnsi="Open Sans;Open Sans"/>
                <w:color w:val="000000"/>
                <w:sz w:val="21"/>
                <w:szCs w:val="21"/>
              </w:rPr>
              <w:t>Francine Shore:</w:t>
            </w:r>
            <w:hyperlink r:id="rId6">
              <w:r>
                <w:rPr>
                  <w:rStyle w:val="InternetLink"/>
                  <w:rFonts w:cs="Open Sans;Open Sans" w:ascii="Open Sans;Open Sans" w:hAnsi="Open Sans;Open Sans"/>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d_ID.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8T11:46:00Z</dcterms:modified>
  <cp:revision>11</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