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rFonts w:ascii="Open Sans;Open Sans" w:hAnsi="Open Sans;Open Sans" w:cs="Open Sans;Open Sans"/>
          <w:i/>
          <w:i/>
          <w:iCs/>
          <w:color w:val="000000"/>
          <w:sz w:val="21"/>
          <w:szCs w:val="21"/>
          <w:shd w:fill="FFFFFF" w:val="clear"/>
        </w:rPr>
      </w:pPr>
      <w:r>
        <w:rPr>
          <w:b/>
          <w:bCs/>
          <w:i/>
          <w:iCs/>
          <w:color w:val="000000"/>
          <w:sz w:val="28"/>
          <w:szCs w:val="28"/>
          <w:shd w:fill="FFFFFF" w:val="clear"/>
        </w:rPr>
        <w:t>Per la distribuzione in Nord America, Europa: aprile 2023</w:t>
      </w:r>
      <w:r>
        <w:rPr>
          <w:rFonts w:cs="Open Sans;Open Sans" w:ascii="Open Sans;Open Sans" w:hAnsi="Open Sans;Open Sans"/>
          <w:i/>
          <w:iCs/>
          <w:color w:val="000000"/>
          <w:sz w:val="21"/>
          <w:szCs w:val="21"/>
          <w:shd w:fill="FFFFFF" w:val="clear"/>
        </w:rPr>
        <w:br/>
      </w:r>
      <w:r>
        <w:rPr>
          <w:i/>
          <w:iCs/>
          <w:color w:val="000000"/>
          <w:shd w:fill="FFFFFF" w:val="clear"/>
        </w:rPr>
        <w:t>Numero comunicato: 149PR23</w:t>
      </w:r>
    </w:p>
    <w:p>
      <w:pPr>
        <w:pStyle w:val="Normal"/>
        <w:rPr>
          <w:rFonts w:ascii="Open Sans;Open Sans" w:hAnsi="Open Sans;Open Sans" w:cs="Open Sans;Open Sans"/>
          <w:i/>
          <w:i/>
          <w:iCs/>
          <w:color w:val="000000"/>
          <w:sz w:val="21"/>
          <w:szCs w:val="21"/>
          <w:shd w:fill="FFFFFF" w:val="clear"/>
        </w:rPr>
      </w:pPr>
      <w:r>
        <w:rPr>
          <w:rFonts w:cs="Open Sans;Open Sans" w:ascii="Open Sans;Open Sans" w:hAnsi="Open Sans;Open Sans"/>
          <w:i/>
          <w:iCs/>
          <w:color w:val="000000"/>
          <w:sz w:val="21"/>
          <w:szCs w:val="21"/>
          <w:shd w:fill="FFFFFF" w:val="clear"/>
        </w:rPr>
      </w:r>
    </w:p>
    <w:p>
      <w:pPr>
        <w:pStyle w:val="Heading1"/>
        <w:shd w:fill="FFFFFF" w:val="clear"/>
        <w:rPr>
          <w:color w:val="000000"/>
          <w:sz w:val="32"/>
          <w:szCs w:val="32"/>
          <w:lang w:val="en-IN" w:eastAsia="en-IN"/>
        </w:rPr>
      </w:pPr>
      <w:r>
        <w:rPr>
          <w:color w:val="000000"/>
          <w:sz w:val="32"/>
          <w:szCs w:val="32"/>
        </w:rPr>
        <w:t>Il nuovo movimentatore di materiale Cat® MH3050 offre prestazioni di alto livello, affidabilità e comfort della cabina</w:t>
      </w:r>
    </w:p>
    <w:p>
      <w:pPr>
        <w:pStyle w:val="Normal"/>
        <w:rPr>
          <w:color w:val="000000"/>
          <w:sz w:val="32"/>
          <w:szCs w:val="32"/>
          <w:lang w:val="en-IN" w:eastAsia="en-IN"/>
        </w:rPr>
      </w:pPr>
      <w:r>
        <w:rPr>
          <w:color w:val="000000"/>
          <w:sz w:val="32"/>
          <w:szCs w:val="32"/>
          <w:lang w:val="en-IN" w:eastAsia="en-IN"/>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Il nuovo movimentatore di materiale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MH3050 offre prestazioni superiori, affidabilità comprovata e comfort della cabina premium. L'impianto elettroidraulico ottimizza il bilanciamento tra potenza ed efficienza, migliorando i cicli per movimentare più materiale nello stesso lasso di tempo, aumentando il potenziale di profitto. Il modello MH3050 espande ulteriormente la linea di movimentatori di materiale Cat e le offerte per le applicazioni industriali.</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Questo movimentatore di materiale di prossima generazione è alimentato dal motore Cat C9.3B, in grado di operare con biodiesel fino a B20. Conforme agli standard sulle emissioni EU Stage V e U.S. EPA Tier 4 Final, il sistema di post-trattamento del motore esente da manutenzione riduce i costi di esercizio e massimizza i tempi di attività della macchina. Ottimizzare le esigenze di alimentazione in base all'attività da svolgere con possibilità di scelta tra le modalità Power, Smart ed Economy, consentendo una riduzione del consumo di combustibile senza sacrificare le prestazioni della macchina.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 offerte di braccio e avambraccio offrono una combinazione per offrire uno sbraccio fino a 18 m (59'3"), consentendo agli operatori di spostare più materiale senza riposizionare la macchina. Il modello MH3050 offre inoltre un'elevata coppia di rotazione per spostare il materiale velocemente. Consentendo al braccio di sollevamento di spostarsi liberamente in alto e in basso senza utilizzare la portata della pompa, lo SmartBoom™ standard permette all'operatore di concentrarsi sul comando dell'avambraccio e della benna a polipo per avere un ciclo più efficiente in termini di consumi. È disponibile un'ampia gamma di attrezzature che aumenta la flessibilità dell'operatore. È disponibile un generatore opzionale preinstallato da 25 kW per le applicazioni con magnet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Tecnologia</w:t>
      </w:r>
      <w:r>
        <w:rPr>
          <w:rFonts w:cs="Open Sans;Open Sans" w:ascii="Open Sans;Open Sans" w:hAnsi="Open Sans;Open Sans"/>
          <w:color w:val="000000"/>
          <w:sz w:val="21"/>
          <w:szCs w:val="21"/>
        </w:rPr>
        <w:br/>
        <w:t>Le tecnologie standard sul movimentatore di materiali Cat MH3050 aumentano la protezione operativa. E-Fence impedisce alla macchina di spostarsi al di fuori delle mansioni definite dall'operatore, mentre Cab Avoidance arresta qualsiasi possibile contatto tra le attrezzature e la cabina. Cat Payload aiuta a raggiungere obiettivi di carico precisi per migliorare l'efficienza operativa. Prelevate un carico di materiale, con accessori a benna mordente e polipo, e ottenete una stima del peso in tempo reale senza oscillazione. Poiché è necessario inserire un codice PIN per avviare il motore, l'ID Operatore impedisce l'utilizzo non autorizzato della macchin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rogettazione per un funzionamento sicuro</w:t>
        <w:br/>
      </w:r>
      <w:r>
        <w:rPr>
          <w:rFonts w:cs="Open Sans;Open Sans" w:ascii="Open Sans;Open Sans" w:hAnsi="Open Sans;Open Sans"/>
          <w:color w:val="000000"/>
          <w:sz w:val="21"/>
          <w:szCs w:val="21"/>
        </w:rPr>
        <w:t>I finestrini ampi con vetro temperato e piccoli pilastri sul design riprogettato della cabina migliorano la visibilità panoramica e la sicurezza operativa. Telecamere standard sul lato destro e posteriori, con l'opzione di aggiornamento a una visione a 360°, display con collegamento video sul monitor touch-screen di grandi dimensioni in cabina per migliorare ulteriormente la visibilità dell'area di lavoro. I parabrezza e i vetri del tettuccio spessi, laminati e altamente resistenti a forti impatti soddisfano gli standard EN356, P8B e P5A. La macchina è dotata anche di luci a LED da 1800 lumen sul telaio, sul braccio e sull'avambraccio, garantendo maggiore sicurezza e piena visibilità nelle operazioni durante le ore notturn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Un interruttore di arresto a terra blocca completamente il flusso di combustibile al motore e arresta la macchina. Le valvole di ritegno per l'abbassamento del braccio e dell'avambraccio standard evitano il rovesciamento del flusso dell'olio in caso di perdita di pressione idraulica imprevista, mantenendo sempre saldamente in sede il leverismo anteriore. Le varie opzioni per l'accesso in cabina offrono un accesso facile, sicuro e rapido all'area di manutenzione superior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omfort ripensato</w:t>
      </w:r>
      <w:r>
        <w:rPr>
          <w:rFonts w:cs="Open Sans;Open Sans" w:ascii="Open Sans;Open Sans" w:hAnsi="Open Sans;Open Sans"/>
          <w:color w:val="000000"/>
          <w:sz w:val="21"/>
          <w:szCs w:val="21"/>
        </w:rPr>
        <w:br/>
        <w:t>Il modello MH3050 è fornito di serie di una cabina premium con uno sterzo a joystick per eliminare la colonna dello sterzo e migliorare la visibilità anteriore, lo spazio per le gambe e un facile accesso in cabina. Tutti i comandi sono sapientemente posizionati sul davanti e facilmente accessibili per l'operatore per evitare movimenti non necessari. Un monitor touchscreen ad alta risoluzione grande da 254 mm (10") con jog dial semplifica la navigazione tra i comandi intuitivi da parte dell'operatore. Per iniziare in modo semplice ogni giorno, la macchina richiama automaticamente le impostazioni del joystick in base all'ID Operatore. Il montante idraulico della cabina con il nuovo sistema di ammortizzazione migliora la visibilità a 360° e attenua le vibrazioni estern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Eccellente facilità di manutenzione</w:t>
      </w:r>
      <w:r>
        <w:rPr>
          <w:rFonts w:cs="Open Sans;Open Sans" w:ascii="Open Sans;Open Sans" w:hAnsi="Open Sans;Open Sans"/>
          <w:color w:val="000000"/>
          <w:sz w:val="21"/>
          <w:szCs w:val="21"/>
        </w:rPr>
        <w:br/>
        <w:t>Product Link</w:t>
      </w:r>
      <w:r>
        <w:rPr>
          <w:rFonts w:cs="Open Sans;Open Sans" w:ascii="Open Sans;Open Sans" w:hAnsi="Open Sans;Open Sans"/>
          <w:color w:val="000000"/>
          <w:sz w:val="16"/>
          <w:szCs w:val="16"/>
          <w:vertAlign w:val="superscript"/>
        </w:rPr>
        <w:t>™ </w:t>
      </w:r>
      <w:r>
        <w:rPr>
          <w:rFonts w:cs="Open Sans;Open Sans" w:ascii="Open Sans;Open Sans" w:hAnsi="Open Sans;Open Sans"/>
          <w:color w:val="000000"/>
          <w:sz w:val="21"/>
          <w:szCs w:val="21"/>
        </w:rPr>
        <w:t>standard acquisisce i dati operativi critici, come posizione, ore, utilizzo di combustibile, produttività, tempi di fermo, allarmi di manutenzione e codici di guasto, accessibili e tracciabili da remoto per potenziare l'efficienza della gestione della flott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on prestazioni più lunghe del 50% rispetto ai design precedenti, il nuovo filtro dell'olio idraulico migliora il filtraggio e aumenta gli intervalli di sostituzione fino a 3.000 ore di esercizio. Le nuove valvole di by-pass mantengono pulito l'olio idraulico durante la sostituzione del filtro. Tutti i filtri del combustibile presentano un intervallo di sostituzione coordinato di 1.000 ore di esercizio per ridurre le esigenze di manutenzione. La lubrificazione automatica standard semplifica la manutenzione mantenendo la macchina lubrificata automaticamente dal cuscinetto di rotazione e dal montante della cabina all'estremità dell'avambracci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Gli operatori tengono traccia della durata del filtro e degli intervalli di manutenzione sul monitor ad alta risoluzione in cabina. Eliminando la necessità di interazione dell'operatore, la ventola di raffreddamento ad alta efficienza presenta una funzione reversibile automatica standard che consente di tenere pulite le masse radianti, massimizzando i tempi di attività della macchin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Per ulteriori informazioni sul nuovo movimentatore di materiali Cat MH3050, contattare il dealer Cat locale o visitare www.cat.com.</w:t>
      </w:r>
    </w:p>
    <w:p>
      <w:pPr>
        <w:pStyle w:val="Heading4"/>
        <w:shd w:fill="FFFFFF" w:val="clear"/>
        <w:rPr>
          <w:rFonts w:ascii="Roboto Condensed Bold;Roboto Condensed" w:hAnsi="Roboto Condensed Bold;Roboto Condensed" w:cs="Roboto Condensed Bold;Roboto Condensed"/>
          <w:b w:val="false"/>
          <w:b w:val="false"/>
          <w:caps/>
          <w:color w:val="000000"/>
        </w:rPr>
      </w:pPr>
      <w:r>
        <w:rPr>
          <w:rFonts w:cs="Roboto Condensed Bold;Roboto Condensed" w:ascii="Roboto Condensed Bold;Roboto Condensed" w:hAnsi="Roboto Condensed Bold;Roboto Condensed"/>
          <w:b w:val="false"/>
          <w:bCs/>
          <w:caps/>
          <w:color w:val="000000"/>
        </w:rPr>
        <w:t> </w:t>
      </w:r>
    </w:p>
    <w:p>
      <w:pPr>
        <w:pStyle w:val="Heading4"/>
        <w:shd w:fill="FFFFFF" w:val="clear"/>
        <w:rPr>
          <w:rFonts w:ascii="Roboto Condensed Bold;Roboto Condensed" w:hAnsi="Roboto Condensed Bold;Roboto Condensed" w:cs="Roboto Condensed Bold;Roboto Condensed"/>
          <w:caps/>
          <w:color w:val="000000"/>
        </w:rPr>
      </w:pPr>
      <w:r>
        <w:rPr>
          <w:rFonts w:cs="Roboto Condensed Bold;Roboto Condensed" w:ascii="Roboto Condensed Bold;Roboto Condensed" w:hAnsi="Roboto Condensed Bold;Roboto Condensed"/>
          <w:caps/>
          <w:color w:val="000000"/>
        </w:rPr>
        <w:t>CARATTERISTICHE TECNICHE DEL PRODOTTO MH3050</w:t>
      </w:r>
    </w:p>
    <w:p>
      <w:pPr>
        <w:pStyle w:val="Heading4"/>
        <w:shd w:fill="FFFFFF" w:val="clear"/>
        <w:rPr>
          <w:rFonts w:ascii="Roboto Condensed Bold;Roboto Condensed" w:hAnsi="Roboto Condensed Bold;Roboto Condensed" w:cs="Roboto Condensed Bold;Roboto Condensed"/>
          <w:b w:val="false"/>
          <w:b w:val="false"/>
          <w:bCs/>
          <w:caps/>
          <w:color w:val="000000"/>
        </w:rPr>
      </w:pPr>
      <w:r>
        <w:rPr>
          <w:rFonts w:cs="Roboto Condensed Bold;Roboto Condensed" w:ascii="Roboto Condensed Bold;Roboto Condensed" w:hAnsi="Roboto Condensed Bold;Roboto Condensed"/>
          <w:b w:val="false"/>
          <w:bCs/>
          <w:caps/>
          <w:color w:val="000000"/>
        </w:rPr>
        <w:t> </w:t>
      </w:r>
    </w:p>
    <w:tbl>
      <w:tblPr>
        <w:tblW w:w="5000" w:type="pct"/>
        <w:jc w:val="left"/>
        <w:tblInd w:w="-210" w:type="dxa"/>
        <w:tblLayout w:type="fixed"/>
        <w:tblCellMar>
          <w:top w:w="180" w:type="dxa"/>
          <w:left w:w="180" w:type="dxa"/>
          <w:bottom w:w="180" w:type="dxa"/>
          <w:right w:w="180" w:type="dxa"/>
        </w:tblCellMar>
      </w:tblPr>
      <w:tblGrid>
        <w:gridCol w:w="5636"/>
        <w:gridCol w:w="3544"/>
      </w:tblGrid>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Modello</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MH3050</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otore</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t® C9.3B</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tenza netta, kW (hp)</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58 (346)</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eso operativo minimo, kg (lb)</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48.000 (105.800)</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eso operativo massimo, kg (lb)</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0.000 (110.200)</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Sbraccio massimo, mm (piedi/pollici)</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8.060 (59’3”)</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Altezza massima, mm (piedi/pollici)</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9.030 (62’5”)</w:t>
            </w:r>
          </w:p>
        </w:tc>
      </w:tr>
    </w:tbl>
    <w:p>
      <w:pPr>
        <w:pStyle w:val="Normal"/>
        <w:spacing w:lineRule="auto" w:line="360"/>
        <w:jc w:val="center"/>
        <w:rPr>
          <w:b/>
          <w:b/>
        </w:rPr>
      </w:pPr>
      <w:r>
        <w:rPr>
          <w:b/>
        </w:rPr>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 #</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Nota per i redattori: </w:t>
      </w:r>
      <w:r>
        <w:rPr>
          <w:rFonts w:cs="Open Sans;Open Sans" w:ascii="Open Sans;Open Sans" w:hAnsi="Open Sans;Open Sans"/>
          <w:color w:val="000000"/>
          <w:sz w:val="21"/>
          <w:szCs w:val="21"/>
        </w:rPr>
        <w:t>Caterpillar distribuisce prodotti e servizi in ognuna delle proprie regioni a intervalli di tempo diversi. Sebbene Caterpillar si impegni al massimo affinché le informazioni sui prodotti vengano pubblicate solo dopo aver ricevuto conferma dalla propria rete di dealer indipendenti, dagli stabilimenti e dalle filiali di marketing che i prodotti e i servizi sono disponibili nella regione specifica, i redattori sono invitati a verificare presso i dealer Cat la disponibilità e le caratteristiche tecniche dei prodotti.</w:t>
      </w:r>
    </w:p>
    <w:p>
      <w:pPr>
        <w:pStyle w:val="NormalWeb"/>
        <w:shd w:fill="FFFFFF" w:val="clear"/>
        <w:spacing w:before="0" w:after="280"/>
        <w:jc w:val="center"/>
        <w:rPr>
          <w:rFonts w:ascii="Open Sans;Open Sans" w:hAnsi="Open Sans;Open Sans" w:cs="Open Sans;Open Sans"/>
          <w:b/>
          <w:b/>
          <w:bCs/>
          <w:color w:val="000000"/>
          <w:sz w:val="21"/>
          <w:szCs w:val="21"/>
        </w:rPr>
      </w:pPr>
      <w:r>
        <w:rPr>
          <w:rFonts w:cs="Open Sans;Open Sans" w:ascii="Open Sans;Open Sans" w:hAnsi="Open Sans;Open Sans"/>
          <w:b/>
          <w:bCs/>
          <w:color w:val="000000"/>
          <w:sz w:val="21"/>
          <w:szCs w:val="21"/>
        </w:rPr>
      </w:r>
    </w:p>
    <w:p>
      <w:pPr>
        <w:pStyle w:val="NormalWeb"/>
        <w:shd w:fill="FFFFFF" w:val="clear"/>
        <w:spacing w:before="0" w:after="280"/>
        <w:jc w:val="center"/>
        <w:rPr>
          <w:rFonts w:ascii="Open Sans;Open Sans" w:hAnsi="Open Sans;Open Sans" w:cs="Open Sans;Open Sans"/>
          <w:b/>
          <w:b/>
          <w:bCs/>
          <w:color w:val="000000"/>
          <w:sz w:val="21"/>
          <w:szCs w:val="21"/>
        </w:rPr>
      </w:pPr>
      <w:r>
        <w:rPr>
          <w:rFonts w:cs="Open Sans;Open Sans" w:ascii="Open Sans;Open Sans" w:hAnsi="Open Sans;Open Sans"/>
          <w:b/>
          <w:bCs/>
          <w:color w:val="000000"/>
          <w:sz w:val="21"/>
          <w:szCs w:val="21"/>
        </w:rPr>
      </w:r>
    </w:p>
    <w:p>
      <w:pPr>
        <w:pStyle w:val="NormalWeb"/>
        <w:shd w:fill="FFFFFF" w:val="clear"/>
        <w:spacing w:before="0" w:after="280"/>
        <w:jc w:val="center"/>
        <w:rPr>
          <w:rFonts w:ascii="Open Sans;Open Sans" w:hAnsi="Open Sans;Open Sans" w:cs="Open Sans;Open Sans"/>
          <w:b/>
          <w:b/>
          <w:bCs/>
          <w:color w:val="000000"/>
          <w:sz w:val="21"/>
          <w:szCs w:val="21"/>
        </w:rPr>
      </w:pPr>
      <w:r>
        <w:rPr>
          <w:rFonts w:cs="Open Sans;Open Sans" w:ascii="Open Sans;Open Sans" w:hAnsi="Open Sans;Open Sans"/>
          <w:b/>
          <w:bCs/>
          <w:color w:val="000000"/>
          <w:sz w:val="21"/>
          <w:szCs w:val="21"/>
        </w:rPr>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 CATERPILLAR, LET’S DO THE WORK, i rispettivi loghi, VisionLink, "Caterpillar Corporate Yellow", i marchi "Power Edge" e Cat "Modern Hex" nonché le identità aziendali e dei prodotti qui usati sono marchi di fabbrica di Caterpillar e non possono essere usati senza permesso.</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023 Caterpillar Tutti i diritti riservati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omunicati stampa</w:t>
            </w:r>
          </w:p>
        </w:tc>
        <w:tc>
          <w:tcPr>
            <w:tcW w:w="7219"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appresentanti della stampa commerciale Caterpillar</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eriche</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ate Kenny: </w:t>
            </w:r>
            <w:hyperlink r:id="rId3">
              <w:r>
                <w:rPr>
                  <w:rStyle w:val="InternetLink"/>
                  <w:rFonts w:cs="Open Sans;Open Sans" w:ascii="Open Sans;Open Sans" w:hAnsi="Open Sans;Open Sans"/>
                  <w:color w:val="2679B8"/>
                  <w:sz w:val="21"/>
                  <w:szCs w:val="21"/>
                  <w:shd w:fill="FFFFFF" w:val="clear"/>
                </w:rPr>
                <w:t>Kenny_Kate@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w:t>
            </w:r>
            <w:hyperlink r:id="rId4">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a, Africa, Medio Oriente</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w:t>
            </w:r>
            <w:hyperlink r:id="rId5">
              <w:r>
                <w:rPr>
                  <w:rStyle w:val="InternetLink"/>
                  <w:rFonts w:cs="Open Sans;Open Sans" w:ascii="Open Sans;Open Sans" w:hAnsi="Open Sans;Open Sans"/>
                  <w:color w:val="2679B8"/>
                  <w:sz w:val="21"/>
                  <w:szCs w:val="21"/>
                </w:rPr>
                <w:t>Shore_Francine_M@cat.com</w:t>
              </w:r>
            </w:hyperlink>
          </w:p>
        </w:tc>
      </w:tr>
      <w:tr>
        <w:trPr/>
        <w:tc>
          <w:tcPr>
            <w:tcW w:w="1961" w:type="dxa"/>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ichieste dei lettori</w:t>
            </w:r>
          </w:p>
        </w:tc>
        <w:tc>
          <w:tcPr>
            <w:tcW w:w="7219" w:type="dxa"/>
            <w:tcBorders/>
            <w:shd w:fill="F0F0F0" w:val="clear"/>
          </w:tcPr>
          <w:p>
            <w:pPr>
              <w:pStyle w:val="NormalWeb"/>
              <w:spacing w:before="280" w:after="0"/>
              <w:rPr>
                <w:rFonts w:ascii="Open Sans;Open Sans" w:hAnsi="Open Sans;Open Sans" w:cs="Open Sans;Open Sans"/>
                <w:color w:val="000000"/>
                <w:sz w:val="21"/>
                <w:szCs w:val="21"/>
              </w:rPr>
            </w:pPr>
            <w:hyperlink r:id="rId6">
              <w:r>
                <w:rPr>
                  <w:rStyle w:val="InternetLink"/>
                  <w:rFonts w:cs="Open Sans;Open Sans" w:ascii="Open Sans;Open Sans" w:hAnsi="Open Sans;Open Sans"/>
                  <w:b/>
                  <w:bCs/>
                  <w:color w:val="2679B8"/>
                  <w:sz w:val="21"/>
                  <w:szCs w:val="21"/>
                  <w:shd w:fill="FFFFFF" w:val="clear"/>
                </w:rPr>
                <w:t>www.cat.com/requestCatinfo</w:t>
              </w:r>
            </w:hyperlink>
          </w:p>
        </w:tc>
      </w:tr>
    </w:tbl>
    <w:p>
      <w:pPr>
        <w:pStyle w:val="Normal"/>
        <w:spacing w:lineRule="auto" w:line="360"/>
        <w:jc w:val="center"/>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enny_Kate@cat.com" TargetMode="External"/><Relationship Id="rId4" Type="http://schemas.openxmlformats.org/officeDocument/2006/relationships/hyperlink" Target="mailto:Kelly_Johanna_L@cat.com" TargetMode="External"/><Relationship Id="rId5" Type="http://schemas.openxmlformats.org/officeDocument/2006/relationships/hyperlink" Target="mailto:Shore_Francine_M@cat.com" TargetMode="External"/><Relationship Id="rId6" Type="http://schemas.openxmlformats.org/officeDocument/2006/relationships/hyperlink" Target="http://www.cat.com/requestCatinf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5:44: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3-07-26T11:07:00Z</dcterms:modified>
  <cp:revision>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60bdb05f-2e14-4606-9539-9443d52f1650</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6T11:07:49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