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Per la distribuzione nel mondo: maggio 2023</w:t>
      </w:r>
      <w:r>
        <w:rPr>
          <w:rFonts w:cs="Open Sans" w:ascii="Open Sans" w:hAnsi="Open Sans"/>
          <w:i/>
          <w:iCs/>
          <w:color w:val="000000"/>
          <w:sz w:val="21"/>
          <w:szCs w:val="21"/>
          <w:shd w:fill="FFFFFF" w:val="clear"/>
        </w:rPr>
        <w:br/>
      </w:r>
      <w:r>
        <w:rPr>
          <w:i/>
          <w:iCs/>
          <w:color w:val="000000"/>
          <w:shd w:fill="FFFFFF" w:val="clear"/>
        </w:rPr>
        <w:t>Numero comunicato: 19PR23</w:t>
      </w:r>
    </w:p>
    <w:p>
      <w:pPr>
        <w:pStyle w:val="Normal"/>
        <w:rPr>
          <w:color w:val="000000"/>
        </w:rPr>
      </w:pPr>
      <w:r>
        <w:rPr>
          <w:color w:val="000000"/>
        </w:rPr>
      </w:r>
    </w:p>
    <w:p>
      <w:pPr>
        <w:pStyle w:val="Heading1"/>
        <w:shd w:fill="FFFFFF" w:val="clear"/>
        <w:rPr>
          <w:color w:val="000000"/>
          <w:sz w:val="32"/>
          <w:szCs w:val="32"/>
          <w:lang w:val="en-IN" w:eastAsia="en-IN"/>
        </w:rPr>
      </w:pPr>
      <w:r>
        <w:rPr>
          <w:color w:val="000000"/>
          <w:sz w:val="32"/>
          <w:szCs w:val="32"/>
        </w:rPr>
        <w:t>Le nuove rigeneratrici/stabilizzatrici Cat® RM600 e RM800 assicurano la potenza, le prestazioni e la produttività necessarie per i progetti di rigenerazione in profondità e di stabilizzazione del terreno.</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 nuove rigeneratrici/stabilizzatrici Cat</w:t>
      </w:r>
      <w:r>
        <w:rPr>
          <w:rFonts w:cs="Open Sans" w:ascii="Open Sans" w:hAnsi="Open Sans"/>
          <w:color w:val="000000"/>
          <w:sz w:val="16"/>
          <w:szCs w:val="16"/>
          <w:vertAlign w:val="superscript"/>
        </w:rPr>
        <w:t>®</w:t>
      </w:r>
      <w:r>
        <w:rPr>
          <w:rFonts w:cs="Open Sans" w:ascii="Open Sans" w:hAnsi="Open Sans"/>
          <w:color w:val="000000"/>
          <w:sz w:val="21"/>
          <w:szCs w:val="21"/>
        </w:rPr>
        <w:t> RM600 e RM800, che vanno ad aggiungersi alla linea di prodotti esistente, assicurano la potenza, le prestazioni e la produttività necessarie per completare in modo efficiente i progetti di rigenerazione in profondità e di stabilizzazione del terreno. Queste macchine versatili primeggiano tra le rigeneratrici/stabilizzatrici di fascia alta grazie a una costruzione completamente nuova che permette tagli in pendenza trasversale. Il potente motore Cat C18 con turbocompressore del modello RM600 genera il 17% in più di potenza rispetto al modello RM500B. Il modello RM800, invece, genera il 42% in più di potenza del modello RM500B e il 23% in più del modello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Questi nuovi modelli di rigeneratrici/stabilizzatrici sono dotati dei componenti del rotore Sistema K delle fresatrici a freddo Cat per assicurare tagli e miscelazione affidabili. Dotata di un sistema di trazione a rotore a cinghia, la macchina consente tagli a filo sul lato destro. Il nuovo rotore Sistema K utilizza gli stessi componenti del blocco base e del portaattrezzi a doppia rastremazione e senza elementi di fissaggio delle fresatrici a freddo per garantire una qualità dei materiali superiore per una varietà di progetti. Le funzioni di uscita e ritorno di lama semplificano le operazioni, consentono di risparmiare tempo e fanno in modo che la macchina mantenga una profondità di taglio costant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otenza efficiente, qualità di miscelazione elevata</w:t>
        <w:br/>
      </w:r>
      <w:r>
        <w:rPr>
          <w:rFonts w:cs="Open Sans" w:ascii="Open Sans" w:hAnsi="Open Sans"/>
          <w:color w:val="000000"/>
          <w:sz w:val="21"/>
          <w:szCs w:val="21"/>
        </w:rPr>
        <w:t>Sono disponibili due configurazioni per il motore Cat C18 per soddisfare i requisiti sulle emissioni locali. Un robusto sistema di raffreddamento impiega l'aria di aspirazione fredda per ottimizzare l'efficienza dei consumi e ridurre le emissioni. Il sistema si raffredda in modo più efficiente, gli intervalli di manutenzione e pulizia si estendono e periodicamente le ventole di raffreddamento automatiche eseguono un ciclo invertito per pulire gli scambiatori di calore. Un singolo modulo di controllo elettronico (ECM, Electronic Control Module) monitora le prestazioni del motore e fornisce dati diagnostici all'operator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azie alla distribuzione del peso anteriore-posteriore ottimizzata per assicurare stabilità nei tagli più impegnativi, la trazione integrale a controllo elettronico standard ottimizza la trazione e la mobilità delle nuove RM600 e RM800. Quattro lame regolabili in altezza offrono fino a + o - 14% (8 gradi) di pendenza su un lato o sull'altro quando si lavora su terreni irregolari o per mantenere la trazione in applicazioni di stabilizzazione del terreno piuttosto impegnativ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ue cinghie a sei costole ad alta resistenza con tendicinghia automatico prevengono lo slittamento, mentre la trasmissione del rotore è dotata di una frizione per impieghi gravosi ad azionamento idraulico che non richiede regolazione. Le robuste leghe resistenti all'abrasione del rotore Sistema K sopportano la potenza elevata delle applicazioni più impegnative, mentre gli utensili da taglio sono posizionati in modo strategico per ottenere le dimensioni ideali dei materiali e risultati di miscelazione omogenei. Il rotore versatile può essere configurato con una protezione imbullonata a paletta del portaattrezzi per applicazioni di rigenerazione in profondità o a cuneo per ridurre la resistenza durante le applicazioni di stabilizzazione del suolo con rigenerazione in profondità.</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I nuovi modelli offrono la potenza e le prestazioni per tagliare con efficacia 2.438 mm (96") in larghezza e fino a 508 mm (20") in profondità. I comandi elettronici avanzati e il controllo automatico del carico mantengono la profondità di miscelazione del rotore e una velocità ottimale della macchina per ottenere la qualità di miscelazione ideale. La regolazione degli sportelli anteriore e posteriore della camera di miscelazione consente di modificare all'istante la gradazione del materiale, mentre un indicatore di facile lettura sul display touchscreen informa l'operatore della posizione degli sportelli. La funzione di flottaggio dello sportello posteriore della camera del rotore semplifica il funzionamento consentendo all'operatore di selezionare la pressione di abbassamento desiderata. I modelli RM600 e RM800 sono anche dotati della funzionalità di taglio bidireziona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ggiore versatilità</w:t>
        <w:br/>
      </w:r>
      <w:r>
        <w:rPr>
          <w:rFonts w:cs="Open Sans" w:ascii="Open Sans" w:hAnsi="Open Sans"/>
          <w:color w:val="000000"/>
          <w:sz w:val="21"/>
          <w:szCs w:val="21"/>
        </w:rPr>
        <w:t>Il posizionamento delle ruote agli angoli rende le rigeneratrici/stabilizzatrici estremamente manovrabili. Le macchine possono mantenere un raggio di sterzata incredibilmente ridotto di 3,1 metri (10,1 piedi). Quattro modalità di sterzata: solo anteriore, solo posteriore, a granchio e coordinata per migliorare ulteriormente la manovrabilità in cantiere. Assicurando fino a + o - 14% (8 gradi) di pendenza su un lato o sull'altro quando si lavora su terreni irregolari o per mantenere la trazione nelle applicazioni di stabilizzazione del terreno più impegnative, la costruzione ad altezza regolabile e a quattro montanti migliora la stabilità e la precisione di tagli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ono disponibili sistemi di irrorazione di acqua ed emulsione per le nuove macchine. Il sistema di irrorazione di emulsione è dotato di ugelli autopulenti ed è progettato per irrorare acqua ed emulsione bituminosa. Il sistema di misurazione computerizzato assicura dosaggi di applicazione accurati con portate variabili comprese tra 30 e 1.900 L/min (8 e 500 gal/min) per l'acqua e tra 30 e 850 L/min (8 e 225 gal/min) per l'emulsione in base alle esigenze del cantiere. L'operatore controlla il flusso degli additivi e personalizza l'ampiezza dell'irrorazione dall'interno della cabi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Funzionamento semplice e confortevole</w:t>
        <w:br/>
      </w:r>
      <w:r>
        <w:rPr>
          <w:rFonts w:cs="Open Sans" w:ascii="Open Sans" w:hAnsi="Open Sans"/>
          <w:color w:val="000000"/>
          <w:sz w:val="21"/>
          <w:szCs w:val="21"/>
        </w:rPr>
        <w:t>In linea con il modello RM400, i comandi sono raggruppati per funzione per agevolare e velocizzare l'accesso. Un piccolo volante assicura una sterzata precisa, mentre l'operatore è in grado di abbinare con facilità la velocità e le funzioni della macchina alle specifiche di gradazione tramite i comandi a pressione e gli ampi display touchscreen a colori di 10" (25 cm).</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azie allo scorrimento laterale idraulico, la cabina è posizionata in modo da migliorare la visibilità davanti e ai lati della macchina. Il vetro a tutta altezza e un vetro ad angolo sul lato destro offrono una visione chiara sull'area di lavoro e sul bordo principale della camera di taglio. La cabina completamente pressurizzata dotata di climatizzatore e riscaldatore/sbrinatore offre all'operatore un ambiente confortevole e silenzioso, senza infiltrazioni di polvere o acqu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 telecamere di serie e a richiesta migliorano le prestazioni e la sicurezza dei nuovi modelli RM600 e RM800. Migliorando la visibilità sui lati anteriore e posteriore, le telecamere anteriori e posteriori di serie forniscono linee guida configurabili sul display touchscreen. Due telecamere di serie montate sugli sportelli anteriore e posteriore della camera di miscelazione offrono all'operatore visibilità sugli ostacoli e sulla gradazione del materiale. Le telecamere montate lateralmente disponibili a richiesta offrono viste su ogni lato della macchi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nutenzione ridotta</w:t>
        <w:br/>
      </w:r>
      <w:r>
        <w:rPr>
          <w:rFonts w:cs="Open Sans" w:ascii="Open Sans" w:hAnsi="Open Sans"/>
          <w:color w:val="000000"/>
          <w:sz w:val="21"/>
          <w:szCs w:val="21"/>
        </w:rPr>
        <w:t>I lunghi intervalli di manutenzione riducono i costi di esercizio e di proprietà delle macchine RM600 e RM800. Gli intervalli di cambio dell'olio motore ricorrono ogni 500 ore di esercizio. I prelievi di olio programmati consigliati vengono rispettati e gli intervalli di cambio del liquido di raffreddamento e dell'olio idraulico vengono estesi rispettivamente a 6.000 e 12.000 ore. L'accesso ai punti di manutenzione è agevolato dai punti di controllo giornaliero posizionati centralmente su una piattaforma sicur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Il sistema ad aria compressa di serie alimenta gli strumenti pneumatici e offre due punti di accesso per ridurre il tempo di sostituzione delle punte del rotore. La modalità di manutenzione non impedisce al motore di girare mentre la macchina è bloccata, fornendo aria compressa per poter intervenire sul rotore in sicurezza. Gli sportelli di accesso laterali per la manutenzione consentono di accedere rapidamente per condurre ispezioni o sostituire le punte senza raggiungere l'interno della camera del rotore. Per semplificarne ulteriormente la manutenzione, è possibile alimentare idraulicamente il rotore perché giri in una o l'altra direzione con un comando pensil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I nuovi modelli sono dotati di diagnostica integrata per monitorare i sistemi della macchina, avvisare l'operatore di eventuali problemi di prestazioni e agevolare la risoluzione dei problemi. Product Link™, disponibile di serie, fornisce dati critici relativi alla posizione, al funzionamento e alle condizioni della macchina e consente l'utilizzo dei Servizi da remoto Cat. I dealer possono diagnosticare i problemi delle macchine prima di inviare sul posto un tecnico utilizzando la risoluzione dei problemi a distanza, assicurandosi che siano disponibili gli strumenti e i ricambi necessari per le riparazioni. Attraverso l'aggiornamento Flash da remoto la macchina disporrà sempre del software più recente e gli aggiornamenti verranno eseguiti nei momenti più opportuni in base al programma di produzione.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er ulteriori informazioni sulle rigeneratrici/stabilizzatrici Cat RM600 e RM800, rivolgetevi a un dealer Cat o visitate il sito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er i redattori: </w:t>
      </w:r>
      <w:r>
        <w:rPr>
          <w:rFonts w:cs="Open Sans" w:ascii="Open Sans" w:hAnsi="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utti i diritti riservati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municati stamp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appresentanti della stampa commercial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che</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ca, Medio Oriente</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Richieste dei lettori</w:t>
            </w:r>
          </w:p>
        </w:tc>
        <w:tc>
          <w:tcPr>
            <w:tcW w:w="7219"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t_IT.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0:52: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191e8df9-dbcf-407c-8377-fa3e8bf4f2c1</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52: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