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spacing w:before="161" w:after="161"/>
        <w:rPr>
          <w:rFonts w:ascii="Open Sans" w:hAnsi="Open Sans" w:cs="Open Sans"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cs="Open Sans" w:ascii="Open Sans" w:hAnsi="Open Sans"/>
          <w:i/>
          <w:iCs w:val="false"/>
          <w:color w:val="000000"/>
          <w:sz w:val="21"/>
          <w:szCs w:val="21"/>
          <w:shd w:fill="FFFFFF" w:val="clear"/>
        </w:rPr>
        <w:t>In uscita in tutto il mondo: Marzo 2024</w:t>
        <w:br/>
        <w:t>Numero comunicato: 104PR24</w:t>
      </w:r>
    </w:p>
    <w:p>
      <w:pPr>
        <w:pStyle w:val="Heading1"/>
        <w:shd w:fill="FFFFFF" w:val="clear"/>
        <w:spacing w:before="161" w:after="161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sz w:val="49"/>
          <w:szCs w:val="4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49"/>
          <w:szCs w:val="4"/>
        </w:rPr>
        <w:t>Caterpillar Annuncia Aggiornamenti Per Le Fresatrici A Freddo Cat® Della Serie PM300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Open Sans" w:hAnsi="Open Sans" w:cs="Open Sans"/>
          <w:color w:val="000000"/>
          <w:sz w:val="21"/>
          <w:szCs w:val="21"/>
          <w:lang w:val="en-IN" w:eastAsia="en-IN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</w:rPr>
        <w:t>L'ultimo motore offre un aumento della coppia di picco e della potenza lorda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</w:rPr>
        <w:t>Design aggiornato per migliorare l'ambiente di lavoro degli operatori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</w:rPr>
        <w:t>Le riprogettazioni delle tenute dei convogliatori contengono più materiale e riducono gli accumuli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Le attuali fresatrici a freddo 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PM310</w:t>
        </w:r>
      </w:hyperlink>
      <w:r>
        <w:rPr>
          <w:rFonts w:cs="Open Sans" w:ascii="Open Sans" w:hAnsi="Open Sans"/>
          <w:color w:val="000000"/>
          <w:sz w:val="21"/>
          <w:szCs w:val="21"/>
        </w:rPr>
        <w:t>, </w:t>
      </w:r>
      <w:hyperlink r:id="rId4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PM312</w:t>
        </w:r>
      </w:hyperlink>
      <w:r>
        <w:rPr>
          <w:rFonts w:cs="Open Sans" w:ascii="Open Sans" w:hAnsi="Open Sans"/>
          <w:color w:val="000000"/>
          <w:sz w:val="21"/>
          <w:szCs w:val="21"/>
        </w:rPr>
        <w:t> e </w:t>
      </w:r>
      <w:hyperlink r:id="rId5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PM313</w:t>
        </w:r>
      </w:hyperlink>
      <w:r>
        <w:rPr>
          <w:rFonts w:cs="Open Sans" w:ascii="Open Sans" w:hAnsi="Open Sans"/>
          <w:color w:val="000000"/>
          <w:sz w:val="21"/>
          <w:szCs w:val="21"/>
        </w:rPr>
        <w:t> sono caratterizzate da numerosi miglioramenti progettuali che contribuiscono a migliorare le prestazioni della macchina, il comfort operativo e la potenza di fresatura. La serie PM300 eccelle nelle applicazioni medio-piccole in cui è richiesta una macchina compatta, altamente maneggevole e con elevate capacità produttiv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Gli ultimi modelli PM300 integrano il motore Cat C9.3B che offre un aumento della potenza lorda e una maggiore coppia disponibile, in base ai test di prestazione standard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Con una potenza nominale lorda di 256 kW (343 CV), il Cat C9.3B è disponibile in configurazioni che soddisfano i seguenti standard sulle emissioni U.S. EPA Tier 4 Final, EU Stage V e Corea Stage V o Brazil MAR-1, equivalenti agli standard sulle emissioni U.S. EPA Tier 3 ed EU Stage IIIA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Il motore Cat C9.3B è caratterizzato da una minore complessità e da impianti elettronici, di alimentazione e dell'aria migliorati. L'accesso facilitato ai filtri dell'olio motore semplifica la manutenzione, mentre i filtri del motore a cartuccia in più pezzi riducono gli sprechi e i costi di sostituzion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Aggiornamenti delle prestazioni e del comfort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L'ultimo design della serie PM300 include una riprogettazione della scossalina di transizione tra il convogliatore primario e quello di carico, che migliora il contenimento del materiale e riduce l'accumulo sul telaio anteriore della macchina. L'ulteriore contenimento del materiale è ottenuto grazie ai miglioramenti apportati alla piastra laterale destra, alla tenuta della camera al convogliatore e alla tenuta del nastro trasportatore di carico. I deflettori dei cingoli anteriori, posizionati davanti ai motori di trazione, offrono un'ulteriore protezione dall'impatto e dall'accumulo di detriti, migliorandone la durata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Gli operatori possono ora seguire il tagliente da entrambi i lati della macchina grazie all'aggiunta di una linea di guida regolabile sullo schermo della telecamera di sinistra. Il personale a terra può inoltre controllare la capacità di saltare gli ostacoli dai comandi posteriori per migliorare l'efficienza della fresatura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Le opzioni di luci di lavoro e di illuminazione stradale a LED ad ampia dispersione per i modelli PM310, PM312 e PM313 migliorano la sicurezza e la visibilità durante la fresatura e il trasporto in cantiere. Con la possibilità di essere riposto quando non in uso, un deflettore di scarico a richiesta reindirizza i gas di scarico lontano dagli edifici e dal personale a terra per migliorare l'ambiente di lavoro. Il condotto per l'abbattimento delle polveri a richiesta è stato riprogettato per aumentare ulteriormente la tenuta e l'aspirazion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Per ulteriori informazioni sui più recenti aggiornamenti delle fresatrici a freddo Cat PM310, PM312 e PM313, rivolgetevi a un dealer Cat o visitate il sito Web </w:t>
      </w:r>
      <w:hyperlink r:id="rId6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www.cat.com</w:t>
        </w:r>
      </w:hyperlink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  <w:br/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Nota per i redattori: </w:t>
      </w:r>
      <w:r>
        <w:rPr>
          <w:rFonts w:cs="Open Sans" w:ascii="Open Sans" w:hAnsi="Open Sans"/>
          <w:color w:val="000000"/>
          <w:sz w:val="21"/>
          <w:szCs w:val="21"/>
        </w:rPr>
        <w:t>Caterpillar distribuisce prodotti e servizi in ognuna delle proprie regioni a intervalli di tempo diversi. Sebbene Caterpillar si impegni al massimo affinché le informazioni sui prodotti vengano pubblicate solo dopo aver ricevuto conferma dalla propria rete di dealer indipendenti, dagli stabilimenti e dalle filiali di marketing che i prodotti e i servizi sono disponibili nella regione specifica, i redattori sono invitati a verificare presso i dealer Cat la disponibilità e le caratteristiche tecniche dei prodotti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  <w:t>CAT, CATERPILLAR, LET’S DO THE WORK, i rispettivi loghi, VisionLink, "Caterpillar Corporate Yellow", i marchi "Power Edge" e Cat "Modern Hex" nonché le identità aziendali e dei prodotti qui usati sono marchi di fabbrica di Caterpillar e non possono essere usati senza permesso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©2023 Caterpillar. Tutti i diritti riservati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Richieste da parte della stampa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Rappresentanti della stampa commerciale Caterpillar</w:t>
            </w:r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Americhe</w:t>
            </w:r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Kate Kenny: </w:t>
            </w:r>
            <w:hyperlink r:id="rId7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Johanna Kelly: </w:t>
            </w:r>
            <w:hyperlink r:id="rId8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Europa, Africa, Medio Oriente</w:t>
            </w:r>
          </w:p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rancine Shore: </w:t>
            </w:r>
            <w:hyperlink r:id="rId9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231F20"/>
          <w:sz w:val="21"/>
          <w:szCs w:val="20"/>
        </w:rPr>
      </w:pPr>
      <w:r>
        <w:rPr>
          <w:rFonts w:cs="Open Sans" w:ascii="Open Sans" w:hAnsi="Open Sans"/>
          <w:color w:val="231F20"/>
          <w:sz w:val="21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it_IT/products/new/equipment/cold-planers/cold-planer/227227255583048.html" TargetMode="External"/><Relationship Id="rId4" Type="http://schemas.openxmlformats.org/officeDocument/2006/relationships/hyperlink" Target="https://www.cat.com/it_IT/products/new/equipment/cold-planers/cold-planer/15969798.html" TargetMode="External"/><Relationship Id="rId5" Type="http://schemas.openxmlformats.org/officeDocument/2006/relationships/hyperlink" Target="https://www.cat.com/it_IT/products/new/equipment/cold-planers/cold-planer/15969799.html" TargetMode="External"/><Relationship Id="rId6" Type="http://schemas.openxmlformats.org/officeDocument/2006/relationships/hyperlink" Target="https://www.cat.com/it_IT.html" TargetMode="External"/><Relationship Id="rId7" Type="http://schemas.openxmlformats.org/officeDocument/2006/relationships/hyperlink" Target="mailto:Kenny_Kate@cat.com" TargetMode="External"/><Relationship Id="rId8" Type="http://schemas.openxmlformats.org/officeDocument/2006/relationships/hyperlink" Target="mailto:Kelly_Johanna_L@cat.com" TargetMode="External"/><Relationship Id="rId9" Type="http://schemas.openxmlformats.org/officeDocument/2006/relationships/hyperlink" Target="mailto:Shore_Francine_M@cat.co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5-16T07:10:00Z</dcterms:modified>
  <cp:revision>10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