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color w:val="000000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남미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유럽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아프리카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중동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아시아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태평양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>(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중국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인도네시아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호주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뉴질랜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제외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 xml:space="preserve">)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배포용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>: 2023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년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>3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월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br/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자료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  <w:shd w:fill="FFFFFF" w:val="clear"/>
        </w:rPr>
        <w:t>번호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  <w:shd w:fill="FFFFFF" w:val="clear"/>
        </w:rPr>
        <w:t>: 52PR23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60"/>
          <w:szCs w:val="16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36"/>
          <w:szCs w:val="48"/>
        </w:rPr>
        <w:t xml:space="preserve">Caterpillar,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포장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제품군에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콤팩트한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아스팔트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포장기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및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규준대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 w:val="false"/>
          <w:bCs/>
          <w:color w:val="000000"/>
          <w:sz w:val="36"/>
          <w:szCs w:val="48"/>
        </w:rPr>
        <w:t xml:space="preserve"> </w:t>
      </w:r>
      <w:r>
        <w:rPr>
          <w:rFonts w:ascii="Batang;바탕" w:hAnsi="Batang;바탕" w:cs="Batang;바탕" w:eastAsia="Batang;바탕"/>
          <w:b w:val="false"/>
          <w:bCs/>
          <w:color w:val="000000"/>
          <w:sz w:val="48"/>
          <w:szCs w:val="48"/>
        </w:rPr>
        <w:t>추가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color w:val="000000"/>
          <w:sz w:val="60"/>
          <w:szCs w:val="16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/>
          <w:color w:val="000000"/>
          <w:sz w:val="60"/>
          <w:szCs w:val="160"/>
          <w:lang w:val="en-IN" w:eastAsia="en-IN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Caterpillar Inc.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아스팔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가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것이라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표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2.44m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급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합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량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~1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터톤이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,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 AP400, AP455 Mobil-trac™, AP4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AP500, AP555 Mobil-trac, AP5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아스팔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SE47 V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E50 V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탬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여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탁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휘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규모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규모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르기까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건설업자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구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합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콤팩트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크기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높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활용도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기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지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면적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으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동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뛰어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좁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협소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차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까다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무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행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SE47 V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.4~4.7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6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반면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SE50 V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.55~5.0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7.64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00m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골재노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용이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운송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일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목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수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만큼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형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레일러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송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다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점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목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탬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 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~1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급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길이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5.6m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2.55m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만이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별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허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이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송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각도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7º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극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정물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특출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동성과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빠른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동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속도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5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Mobil-trac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장점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양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구성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벨트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년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증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담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힘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해질수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단해지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특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록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끄러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지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모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여주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회전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면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탈출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때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드러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동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사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약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느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Mobil-trac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버전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것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일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많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수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탁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모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소화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단순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호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객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샌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레이디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행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타이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준비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AP4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, AP5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W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약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반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량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원활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자재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흐름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원활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품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목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핵심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소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 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럭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직경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55m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좁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넓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적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송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수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으로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센서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동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환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으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이얼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직접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배우기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쉬운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간단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작동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관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친숙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뛰어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상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과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외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쭉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뻗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이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심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불구불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이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사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췄으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자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맡거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육하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메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메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메뉴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번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준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온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성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찬가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번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호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성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효율적인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동력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가시범위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증가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모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합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보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부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rpm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하면서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족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속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따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건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족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3.6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지만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AP5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55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4.4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국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EPA Tier 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EU Stage IIIA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등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국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EPA Tier 4 Final, EU Stage V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UN ECE R96 Stage IIIA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족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보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호퍼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시범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출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통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체화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통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길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하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으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호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야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리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습니다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 </w:t>
      </w:r>
    </w:p>
    <w:p>
      <w:pPr>
        <w:pStyle w:val="Normal"/>
        <w:spacing w:lineRule="auto" w:line="360"/>
        <w:rPr>
          <w:rFonts w:ascii="Open Sans;Open Sans" w:hAnsi="Open Sans;Open Sans" w:cs="Open Sans;Open Sans"/>
          <w:b/>
          <w:b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3 Caterpillar All Rights Reserved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3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독자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요청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사항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spacing w:lineRule="atLeast" w:line="300" w:before="0" w:after="28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enny_Kate@cat.com" TargetMode="External"/><Relationship Id="rId4" Type="http://schemas.openxmlformats.org/officeDocument/2006/relationships/hyperlink" Target="mailto:Kelly_Johanna_L@cat.com" TargetMode="External"/><Relationship Id="rId5" Type="http://schemas.openxmlformats.org/officeDocument/2006/relationships/hyperlink" Target="mailto:Shore_Francine_M@cat.com" TargetMode="External"/><Relationship Id="rId6" Type="http://schemas.openxmlformats.org/officeDocument/2006/relationships/hyperlink" Target="http://www.cat.com/requestCatinf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3-05-04T11:00:00Z</dcterms:modified>
  <cp:revision>4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5-04T11:00:15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