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;Open Sans" w:hAnsi="Open Sans;Open Sans" w:cs="Open Sans;Open Sans"/>
          <w:b w:val="false"/>
          <w:b w:val="false"/>
          <w:bCs/>
          <w:i/>
          <w:i/>
          <w:iCs w:val="false"/>
          <w:color w:val="000000"/>
          <w:sz w:val="20"/>
          <w:szCs w:val="20"/>
          <w:shd w:fill="FFFFFF" w:val="clear"/>
        </w:rPr>
      </w:pP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0"/>
          <w:szCs w:val="20"/>
          <w:shd w:fill="FFFFFF" w:val="clear"/>
        </w:rPr>
        <w:t>전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0"/>
          <w:szCs w:val="20"/>
          <w:shd w:fill="FFFFFF" w:val="clear"/>
        </w:rPr>
        <w:t>세계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0"/>
          <w:szCs w:val="20"/>
          <w:shd w:fill="FFFFFF" w:val="clear"/>
        </w:rPr>
        <w:t>배포용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t>: 2023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0"/>
          <w:szCs w:val="20"/>
          <w:shd w:fill="FFFFFF" w:val="clear"/>
        </w:rPr>
        <w:t>년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t>5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0"/>
          <w:szCs w:val="20"/>
          <w:shd w:fill="FFFFFF" w:val="clear"/>
        </w:rPr>
        <w:t>월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br/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0"/>
          <w:szCs w:val="20"/>
          <w:shd w:fill="FFFFFF" w:val="clear"/>
        </w:rPr>
        <w:t>자료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0"/>
          <w:szCs w:val="20"/>
          <w:shd w:fill="FFFFFF" w:val="clear"/>
        </w:rPr>
        <w:t>번호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0"/>
          <w:szCs w:val="20"/>
          <w:shd w:fill="FFFFFF" w:val="clear"/>
        </w:rPr>
        <w:t>: 163PR23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color w:val="000000"/>
          <w:sz w:val="52"/>
          <w:szCs w:val="56"/>
          <w:lang w:val="en-IN" w:eastAsia="en-IN"/>
        </w:rPr>
      </w:pPr>
      <w:r>
        <w:rPr>
          <w:rFonts w:ascii="Batang;바탕" w:hAnsi="Batang;바탕" w:cs="Batang;바탕" w:eastAsia="Batang;바탕"/>
          <w:color w:val="000000"/>
          <w:sz w:val="32"/>
          <w:szCs w:val="32"/>
        </w:rPr>
        <w:t>중부하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작업용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구조</w:t>
      </w:r>
      <w:r>
        <w:rPr>
          <w:rFonts w:cs="Roboto Condensed Bold;Roboto Condensed" w:ascii="Roboto Condensed Bold;Roboto Condensed" w:hAnsi="Roboto Condensed Bold;Roboto Condensed"/>
          <w:color w:val="000000"/>
          <w:sz w:val="28"/>
          <w:szCs w:val="32"/>
        </w:rPr>
        <w:t xml:space="preserve">,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표준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기술로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업그레이드하여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신형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color w:val="000000"/>
          <w:sz w:val="28"/>
          <w:szCs w:val="32"/>
        </w:rPr>
        <w:t xml:space="preserve">Cat® 836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매립용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콤팩터의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안정성과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성능을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28"/>
          <w:szCs w:val="3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32"/>
          <w:szCs w:val="32"/>
        </w:rPr>
        <w:t>향상했습니다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color w:val="000000"/>
          <w:sz w:val="52"/>
          <w:szCs w:val="56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color w:val="000000"/>
          <w:sz w:val="52"/>
          <w:szCs w:val="56"/>
          <w:lang w:val="en-IN" w:eastAsia="en-IN"/>
        </w:rPr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bookmarkStart w:id="0" w:name="_Hlk133942098"/>
      <w:bookmarkEnd w:id="0"/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 xml:space="preserve">836 </w:t>
        </w:r>
        <w:r>
          <w:rPr>
            <w:rStyle w:val="InternetLink"/>
            <w:rFonts w:ascii="Malgun Gothic" w:hAnsi="Malgun Gothic" w:cs="Malgun Gothic" w:eastAsia="Malgun Gothic"/>
            <w:color w:val="2679B8"/>
            <w:sz w:val="21"/>
            <w:szCs w:val="21"/>
          </w:rPr>
          <w:t>매립용</w:t>
        </w:r>
        <w:r>
          <w:rPr>
            <w:rStyle w:val="InternetLink"/>
            <w:rFonts w:ascii="Open Sans;Open Sans" w:hAnsi="Open Sans;Open Sans" w:cs="Open Sans;Open Sans" w:eastAsia="Open Sans;Open Sans"/>
            <w:color w:val="2679B8"/>
            <w:sz w:val="21"/>
            <w:szCs w:val="21"/>
          </w:rPr>
          <w:t xml:space="preserve"> </w:t>
        </w:r>
        <w:r>
          <w:rPr>
            <w:rStyle w:val="InternetLink"/>
            <w:rFonts w:ascii="Malgun Gothic" w:hAnsi="Malgun Gothic" w:cs="Malgun Gothic" w:eastAsia="Malgun Gothic"/>
            <w:color w:val="2679B8"/>
            <w:sz w:val="21"/>
            <w:szCs w:val="21"/>
          </w:rPr>
          <w:t>콤팩터</w:t>
        </w:r>
      </w:hyperlink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십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험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녹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려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환경에서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화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립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변속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지니어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그레이드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양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원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부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조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구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스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목표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달성함으로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약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성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증가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잠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클러치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컨버터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열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낮추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컨버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손실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많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면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달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생산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APECS, Advanced Productivity Electronic Control Syste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변속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사면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진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키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변속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진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달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과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836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급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C18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세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가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베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규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충족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라디에이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흡입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실링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캐리오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클로저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실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청소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성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감소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획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담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덜어주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캡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담당자에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터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잔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명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알려줍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고급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다짐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술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Compac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급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정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이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결합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로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빠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균일하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약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횟수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목표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달성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도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줍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836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단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글로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비게이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GNSS, Global Navigation Satellite Syste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신기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부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핑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스플레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함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패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핑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원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Compact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정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확성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아지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0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치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254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스플레이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범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역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링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사양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ompac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엘리베이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핑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정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사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엘리베이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니터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결합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층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께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획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하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도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리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하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VisionLink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원격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각화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Link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회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벤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코드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친화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터페이스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3G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터치스크린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태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(VIMS™, Vital Information Management System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회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적화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견고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안정성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간소화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정비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836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커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직경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축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잠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동장치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갖추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명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장되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환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었으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폐기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흐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증가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드라이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세트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데이트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응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어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명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호대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포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지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치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127mm)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효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터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깨끗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급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두면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검사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되었으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부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품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면이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랫폼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용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오염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소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수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변속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오일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투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게이지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육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검사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속하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행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차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변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강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품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손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험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화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VIM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활용하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자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발생하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제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결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효율적인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성능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836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환경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낮아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유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자인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블레이드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야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야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전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진행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도움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줍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압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온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실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의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작되었으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, 72dBA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낮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실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준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향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레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결합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STIC™(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변속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응답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대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끌어올리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로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  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다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적화하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립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별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836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벼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자인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모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고성능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견인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한편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러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통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자인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사면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비네이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패들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러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합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경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정성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함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적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합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사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이아몬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휠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중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명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초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물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거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질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드러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폐기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탁월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신형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836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립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023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8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월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예정되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WasteExpo 2023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참가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~4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뉴올리언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부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519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새로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콤팩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초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하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Cat 836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용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의하거나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 </w:t>
      </w:r>
      <w:hyperlink r:id="rId4" w:tgtFrame="_blank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www.cat.com</w:t>
        </w:r>
      </w:hyperlink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문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 </w:t>
      </w:r>
    </w:p>
    <w:p>
      <w:pPr>
        <w:pStyle w:val="Heading4"/>
        <w:shd w:fill="FFFFFF" w:val="clear"/>
        <w:rPr>
          <w:rFonts w:ascii="Roboto Condensed Bold;Roboto Condensed" w:hAnsi="Roboto Condensed Bold;Roboto Condensed" w:cs="Roboto Condensed Bold;Roboto Condensed"/>
          <w:caps/>
          <w:color w:val="000000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caps/>
          <w:color w:val="000000"/>
        </w:rPr>
        <w:t xml:space="preserve">836 </w:t>
      </w:r>
      <w:r>
        <w:rPr>
          <w:rFonts w:ascii="Batang;바탕" w:hAnsi="Batang;바탕" w:cs="Batang;바탕" w:eastAsia="Batang;바탕"/>
          <w:caps/>
          <w:color w:val="000000"/>
        </w:rPr>
        <w:t>제품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aps/>
          <w:color w:val="000000"/>
        </w:rPr>
        <w:t xml:space="preserve"> </w:t>
      </w:r>
      <w:r>
        <w:rPr>
          <w:rFonts w:ascii="Batang;바탕" w:hAnsi="Batang;바탕" w:cs="Batang;바탕" w:eastAsia="Batang;바탕"/>
          <w:caps/>
          <w:color w:val="000000"/>
        </w:rPr>
        <w:t>사양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5806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77"/>
        <w:gridCol w:w="2329"/>
      </w:tblGrid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엔진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Cat</w:t>
            </w:r>
            <w:r>
              <w:rPr>
                <w:rFonts w:cs="Open Sans;Open Sans" w:ascii="Open Sans;Open Sans" w:hAnsi="Open Sans;Open Sans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 C18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정미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출력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T3/Stage IIIA, hp(kW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502 (374)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총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출력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T3/Stage IIIA, hp(kW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562 (419)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정미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출력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T4F/Stage V, hp(kW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502 (374)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총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출력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T4F/Stage V, hp(kW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562 (419)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중량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, T3/Stage IIIA, lb(kg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123,321 (55 939)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중량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  <w:t>–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T4F/Stage V, lb(kg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124,063 (56 275)</w:t>
            </w:r>
          </w:p>
        </w:tc>
      </w:tr>
      <w:tr>
        <w:trPr/>
        <w:tc>
          <w:tcPr>
            <w:tcW w:w="3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최대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color w:val="000000"/>
                <w:sz w:val="21"/>
                <w:szCs w:val="21"/>
              </w:rPr>
              <w:t>속도</w:t>
            </w:r>
            <w:r>
              <w:rPr>
                <w:rFonts w:ascii="Open Sans;Open Sans" w:hAnsi="Open Sans;Open Sans" w:cs="Open Sans;Open Sans" w:eastAsia="Open Sans;Open Sans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/r, mph(km/h)  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7.8 (12.6) / 8.2 (13.2)</w:t>
            </w:r>
          </w:p>
        </w:tc>
      </w:tr>
    </w:tbl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공시된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정미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출력은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엔진에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팬</w:t>
      </w:r>
      <w:r>
        <w:rPr>
          <w:rFonts w:cs="Open Sans;Open Sans" w:ascii="Open Sans;Open Sans" w:hAnsi="Open Sans;Open Sans"/>
          <w:i/>
          <w:iCs/>
          <w:color w:val="000000"/>
          <w:sz w:val="18"/>
          <w:szCs w:val="18"/>
        </w:rPr>
        <w:t>(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최소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속도</w:t>
      </w:r>
      <w:r>
        <w:rPr>
          <w:rFonts w:cs="Open Sans;Open Sans" w:ascii="Open Sans;Open Sans" w:hAnsi="Open Sans;Open Sans"/>
          <w:i/>
          <w:iCs/>
          <w:color w:val="000000"/>
          <w:sz w:val="18"/>
          <w:szCs w:val="18"/>
        </w:rPr>
        <w:t xml:space="preserve">),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흡기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계통</w:t>
      </w:r>
      <w:r>
        <w:rPr>
          <w:rFonts w:cs="Open Sans;Open Sans" w:ascii="Open Sans;Open Sans" w:hAnsi="Open Sans;Open Sans"/>
          <w:i/>
          <w:iCs/>
          <w:color w:val="000000"/>
          <w:sz w:val="18"/>
          <w:szCs w:val="18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배기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계통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및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교류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발전기가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장착된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상태에서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플라이휠에서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사용할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수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있는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18"/>
          <w:szCs w:val="18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18"/>
          <w:szCs w:val="18"/>
        </w:rPr>
        <w:t>출력입니다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bookmarkStart w:id="1" w:name="_Hlk133942098"/>
      <w:bookmarkEnd w:id="1"/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3 Caterpillar All Rights Reserved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6419" w:type="dxa"/>
        <w:jc w:val="center"/>
        <w:tblInd w:w="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730"/>
        <w:gridCol w:w="4689"/>
      </w:tblGrid>
      <w:tr>
        <w:trPr/>
        <w:tc>
          <w:tcPr>
            <w:tcW w:w="1730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4689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주</w:t>
            </w:r>
            <w:r>
              <w:rPr>
                <w:rFonts w:ascii="Open Sans;Open Sans" w:hAnsi="Open Sans;Open Sans" w:cs="Open Sans;Open Sans" w:eastAsia="Open Sans;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Kate Kenny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Johanna Kelly: 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;Open Sans" w:hAnsi="Open Sans;Open Sans" w:cs="Open Sans;Open Sans" w:eastAsia="Open Sans;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 </w:t>
            </w:r>
            <w:hyperlink r:id="rId7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730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독자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요청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사항</w:t>
            </w:r>
          </w:p>
        </w:tc>
        <w:tc>
          <w:tcPr>
            <w:tcW w:w="4689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Open Sans;Open Sans" w:ascii="Open Sans;Open Sans" w:hAnsi="Open Sans;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Open Sans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en_US/products/new/equipment/compactors/landfill-compactors/120420.html" TargetMode="External"/><Relationship Id="rId4" Type="http://schemas.openxmlformats.org/officeDocument/2006/relationships/hyperlink" Target="https://www.cat.com/ko_KR.html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Shore_Francine_M@cat.com" TargetMode="External"/><Relationship Id="rId8" Type="http://schemas.openxmlformats.org/officeDocument/2006/relationships/hyperlink" Target="http://www.cat.com/requestCatinf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3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Pratheebha Rani</cp:lastModifiedBy>
  <cp:lastPrinted>2013-03-02T12:48:00Z</cp:lastPrinted>
  <dcterms:modified xsi:type="dcterms:W3CDTF">2023-07-27T08:01:00Z</dcterms:modified>
  <cp:revision>7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7T08:01:28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