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 w:hAnsi="Open Sans" w:cs="Open Sans"/>
          <w:i/>
          <w:i/>
          <w:iCs/>
          <w:color w:val="000000"/>
          <w:sz w:val="21"/>
          <w:szCs w:val="21"/>
          <w:shd w:fill="FFFFFF" w:val="clear"/>
        </w:rPr>
      </w:pPr>
      <w:r>
        <w:rPr>
          <w:b/>
          <w:bCs/>
          <w:i/>
          <w:iCs/>
          <w:color w:val="000000"/>
          <w:sz w:val="28"/>
          <w:szCs w:val="28"/>
          <w:shd w:fill="FFFFFF" w:val="clear"/>
        </w:rPr>
        <w:t>Voor wereldwijde publicatie: mei 2023</w:t>
      </w:r>
      <w:r>
        <w:rPr>
          <w:rFonts w:cs="Open Sans" w:ascii="Open Sans" w:hAnsi="Open Sans"/>
          <w:i/>
          <w:iCs/>
          <w:color w:val="000000"/>
          <w:sz w:val="21"/>
          <w:szCs w:val="21"/>
          <w:shd w:fill="FFFFFF" w:val="clear"/>
        </w:rPr>
        <w:br/>
      </w:r>
      <w:r>
        <w:rPr>
          <w:i/>
          <w:iCs/>
          <w:color w:val="000000"/>
          <w:shd w:fill="FFFFFF" w:val="clear"/>
        </w:rPr>
        <w:t>Publicatienummer: 19PR23</w:t>
      </w:r>
    </w:p>
    <w:p>
      <w:pPr>
        <w:pStyle w:val="Normal"/>
        <w:rPr>
          <w:rFonts w:ascii="Open Sans" w:hAnsi="Open Sans" w:cs="Open Sans"/>
          <w:i/>
          <w:i/>
          <w:iCs/>
          <w:color w:val="000000"/>
          <w:sz w:val="21"/>
          <w:szCs w:val="21"/>
          <w:shd w:fill="FFFFFF" w:val="clear"/>
        </w:rPr>
      </w:pPr>
      <w:r>
        <w:rPr>
          <w:rFonts w:cs="Open Sans" w:ascii="Open Sans" w:hAnsi="Open Sans"/>
          <w:i/>
          <w:iCs/>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De nieuwe Cat® RM600 en RM800 recyclers/stabilisatoren leveren meer vermogen, presteren beter en zijn productiever voor een terugwinning tot de hele diepte en voor projecten waarbij de grond gestabiliseerd moet worden.</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nieuwe Cat</w:t>
      </w:r>
      <w:r>
        <w:rPr>
          <w:rFonts w:cs="Open Sans" w:ascii="Open Sans" w:hAnsi="Open Sans"/>
          <w:color w:val="000000"/>
          <w:sz w:val="16"/>
          <w:szCs w:val="16"/>
          <w:vertAlign w:val="superscript"/>
        </w:rPr>
        <w:t>®</w:t>
      </w:r>
      <w:r>
        <w:rPr>
          <w:rFonts w:cs="Open Sans" w:ascii="Open Sans" w:hAnsi="Open Sans"/>
          <w:color w:val="000000"/>
          <w:sz w:val="21"/>
          <w:szCs w:val="21"/>
        </w:rPr>
        <w:t> RM600 en RM800 recyclers/stabilisatoren zijn een uitbreiding op de productlijn en bieden het vereiste vermogen, de prestaties en productiviteit om het asfalt over de hele diepte terug te winnen en de grond te stabiliseren. Deze veelzijdige machines zitten aan de bovenkant in hun maatklasse van recyclers/stabilisatoren en hebben een geheel nieuwe hoogteverstelling om dwarshellingen te frezen. De sterke Cat C18 turbomotor geeft de RM600 tot 17% meer vermogen dan de RM500B. De RM800 levert tot 42% meer vermogen dan de RM500B en tot 23% meer dan de RM600.</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ze recyclers/stabilisatoren hebben de voornaamste rotorcomponenten overgenomen van de Cat asfaltfrees om betrouwbaar te frezen en te mengen. Het rotorsysteem heeft een riemaandrijving, waardoor de machine rechts vlak langs de kant freest. De nieuwe System K rotor heeft dezelfde boutloze werktuighouders met dubbele conus en componenten van het basisblok als de asfaltfrees om bij uiteenlopende projecten steeds over topmateriaal te beschikken. Uitworp- en retour-naar-frees-functies vereenvoudigen de bediening, besparen tijd en zorgen dat de machine dezelfde freesdiepte aanhoudt.</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fficiënt vermogen, hoge mengkwaliteit</w:t>
        <w:br/>
      </w:r>
      <w:r>
        <w:rPr>
          <w:rFonts w:cs="Open Sans" w:ascii="Open Sans" w:hAnsi="Open Sans"/>
          <w:color w:val="000000"/>
          <w:sz w:val="21"/>
          <w:szCs w:val="21"/>
        </w:rPr>
        <w:t>De Cat C18 motor is in twee varianten leverbaar om de lokale emissienormen te vervullen. Een robuust koelsysteem gebruikt koele inlaatlucht om het brandstofverbruik en de uitstoot te minimaliseren. De automatische koelventilatoren veranderen regelmatig van draairichting om de warmtewisselaars te reinigen, waardoor het systeem efficiënter werkt en langere schoonmaak/onderhoudsintervallen toelaat. Eén enkele elektronische regelmodule (ECM) monitort de motorprestaties en biedt de gebruiker een diagnosefuncti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nieuwe RM600 en RM800 hebben een optimale gewichtsverdeling voor/achter voor het zware freeswerk, terwijl de standaard elektronisch gestuurde vierwielaandrijving de maximale tractie en mobiliteit waarborgt. Vier in hoogte verstelbare poten bieden een hellingshoek van + of - 14% (8 graden) aan weerskanten om op ongelijke ondergronden te werken of tractie te houden bij uitdagende bodemstabilisaties.</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Twee sterke 6-ribs multiriemen met automatische spanner voorkomen slip, terwijl de rotoraandrijving een zware hydraulisch bediende koppeling heeft, die geen afstelling behoeft. De schuurbestendige en sterke legeringen van de System K rotor weerstaan zware werkzaamheden met hoge vermogens en de snijgereedschappen zijn strategisch geplaatst om een perfecte materiaalgrootte en homogene menging te leveren. De veelzijdige rotor kan worden geconfigureerd met een aanboutbare paddle voor bescherming van de uitrustingsstukhouder voor ontginningstoepassingen tot de hele diepte of spiebescherming om de weerstand te verminderen bij grondstabilisatietoepassingen tot de hele diept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nieuwe modellen leveren het vermogen en de prestaties om efficiënt 2438 mm (96 in) breed en tot 508 mm (20 in) diep te frezen. Slimme elektronische besturingen en een automatische lastregeling handhaven de rotormengdiepte en optimale machinesnelheid om de perfecte mengkwaliteit te leveren. Door de mengkamerkleppen voor en achter te verstellen, wordt de materiaalgrootte direct veranderd en een eenvoudig afleesbare indicator op het touchscreen informeert de machinist over de klepposities De zweeffunctie van de achterste rotorkamer vereenvoudigt de bediening, want hiermee kan de machinist de gewenste neerwaartse druk kiezen. De RM600 en RM800 kunnen tevens in twee richtingen frez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Veelzijdiger</w:t>
        <w:br/>
      </w:r>
      <w:r>
        <w:rPr>
          <w:rFonts w:cs="Open Sans" w:ascii="Open Sans" w:hAnsi="Open Sans"/>
          <w:color w:val="000000"/>
          <w:sz w:val="21"/>
          <w:szCs w:val="21"/>
        </w:rPr>
        <w:t>Met hun wielen op de vier hoeken zijn de recyclers/stabilisatoren uiterst wendbaar. De machines hebben een ongelofelijk kleine inwendige draaicirkel van 3,1 m (10.1 ft) . Vier stuurmodi – alleen vóór, alleen achter, zijwaarts en gecoördineerd – maken manoeuvres op locatie nog gemakkelijker. Vier in hoogte verstelbare poten met een hellingshoek van + of - 14% (8 graden) aan weerskanten voor ongelijke werkterreinen of om tractie te houden bij uitdagende stabilisatieprojecten verhogen de stabiliteit en freesprecisie.</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Op de nieuwe machines zijn water- en emulsie-sproeisystemen leverbaar en het emulsiesysteem, dat water of een bitumen-emulsie kan leveren, heeft zelfreinigende mondstukken. Computergestuurde dosering levert nauwkeurige volumes met variabele stroomsnelheid van of 30 tot 1900 L/min (8 tot 500 gal/min) aan water en 30 tot 850 L/min (8 tot 225 gal/min) aan emulsie om in de lokale behoeften te voorzien. De machinist kan vanuit de cabine de additieftoevoer en de sproeibreedte regelen.</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Eenvoudige, comfortabele bediening</w:t>
        <w:br/>
      </w:r>
      <w:r>
        <w:rPr>
          <w:rFonts w:cs="Open Sans" w:ascii="Open Sans" w:hAnsi="Open Sans"/>
          <w:color w:val="000000"/>
          <w:sz w:val="21"/>
          <w:szCs w:val="21"/>
        </w:rPr>
        <w:t>Berust op RM400 ontwerp, hendels en knoppen naar functie gegroepeerd, dus snel en gemakkelijk toegankelijk. Klein stuurwiel voor de stuurprecisie en de machinist gebruikt het grote 25 cm gekleurde touchscreen en drukknoppen om machinesnelheid en functies gemakkelijk op de gewenste materiaalgrootte af te stemm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cabine is zijdelings hydraulisch verschuifbaar, waardoor het zicht op de voor- en zijkant van de machine eenvoudig kan worden verbeterd. De ruit van boven naar beneden en de schuine ruit aan de rechterkant geven een duidelijk beeld vooruit en op de voorste rand van de freeskamer. De volledige drukcabine met airco en verwarming/ontwaseming bieden de machinist een comfortabele werkplek, terwijl lawaai, stof en de elementen buiten worden gehoud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Standaard en optionele camera's verhogen de prestaties en veiligheid van de nieuwe RM600 en RM800. De standaard front- en achtercamera's tonen aanpasbare hulplijnen op het touchscreen om het zicht naar voren en achteren te verbeteren. Twee standaard camera's boven op de mengkamerkleppen voor en achter informeren de machinist over verstoppingen en de materiaalgrootte. Optionele zijcamera's geven zicht op de zijkanten van de machine.</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Minder onderhoud</w:t>
        <w:br/>
      </w:r>
      <w:r>
        <w:rPr>
          <w:rFonts w:cs="Open Sans" w:ascii="Open Sans" w:hAnsi="Open Sans"/>
          <w:color w:val="000000"/>
          <w:sz w:val="21"/>
          <w:szCs w:val="21"/>
        </w:rPr>
        <w:t>Lange service-intervallen verlagen de eigendoms- en bedrijfskosten van de RM600 en RM800. Motorolie wordt met intervallen van 500 bedrijfsuren ververst. Als de aanbevolen monsternames zijn uitgevoerd, kan het verversingsinterval van de hydrauliekolie en koelvloeistof tot resp. 6000 en 12.000 uur worden verlengd. De controlepunten voor het dagelijks onderhoud zijn goed bereikbaar via een centraal en veilig platform.</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Het standaard persluchtsysteem kan pneumatische gereedschappen aandrijven en heeft twee aansluitpunten om de rotorbits sneller te kunnen vervangen. In de servicemodus kan de motor draaien en perslucht leveren terwijl de machine is geblokkeerd om veilig aan de rotor te werken. Serviceluiken aan de zijkant geven snel toegang om de eind-ringbits te inspecteren of vervangen zonder in de rotorkamer te hoeven reiken. Het rotoronderhoud wordt nog verder vergemakkelijkt door een knoppenkast om de rotor hydraulisch in beide richtingen te laten draaien.</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De nieuwe modellen hebben een onboard-diagnose, die de systemen monitort, de machinist op prestatieproblemen attendeert en het storingzoeken bespoedigt. Standaard Product Link™ geeft essentiële info over de conditie, werking en locatie van de machine en maakt het mogelijk Cat Remote Services te gebruiken. Dealers kunnen via Remote Troubleshoot storingen virtueel diagnosticeren voordat een monteur wordt gestuurd, zodat de juiste gereedschappen en onderdelen beschikbaar zijn om reparaties uit te voeren. Remote Flash maakt dat de machine steeds op de nieuwste software draait en updates krijgt op momenten die in het werkschema passe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Voor meer informatie over de Cat RM600 en RM800 recyclers/stabilisatoren neemt u contact op met een Cat dealer of u gaat naar </w:t>
      </w:r>
      <w:hyperlink r:id="rId3" w:tgtFrame="_self">
        <w:r>
          <w:rPr>
            <w:rStyle w:val="InternetLink"/>
            <w:rFonts w:cs="Open Sans" w:ascii="Open Sans" w:hAnsi="Open Sans"/>
            <w:color w:val="2679B8"/>
            <w:sz w:val="21"/>
            <w:szCs w:val="21"/>
          </w:rPr>
          <w:t>www.cat.com</w:t>
        </w:r>
      </w:hyperlink>
      <w:r>
        <w:rPr>
          <w:rFonts w:cs="Open Sans" w:ascii="Open Sans" w:hAnsi="Open Sans"/>
          <w:color w:val="000000"/>
          <w:sz w:val="21"/>
          <w:szCs w:val="21"/>
        </w:rPr>
        <w:t>.</w:t>
      </w:r>
    </w:p>
    <w:p>
      <w:pPr>
        <w:pStyle w:val="Normal"/>
        <w:spacing w:lineRule="auto" w:line="360"/>
        <w:jc w:val="center"/>
        <w:rPr>
          <w:rFonts w:ascii="Open Sans" w:hAnsi="Open Sans" w:cs="Open Sans"/>
          <w:b/>
          <w:b/>
          <w:color w:val="000000"/>
          <w:sz w:val="21"/>
          <w:szCs w:val="21"/>
        </w:rPr>
      </w:pPr>
      <w:r>
        <w:rPr>
          <w:rFonts w:cs="Open Sans" w:ascii="Open Sans" w:hAnsi="Open Sans"/>
          <w:b/>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 #</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b/>
          <w:bCs/>
          <w:color w:val="000000"/>
          <w:sz w:val="21"/>
          <w:szCs w:val="21"/>
        </w:rPr>
        <w:t>Opmerking voor redacties: </w:t>
      </w:r>
      <w:r>
        <w:rPr>
          <w:rFonts w:cs="Open Sans" w:ascii="Open Sans" w:hAnsi="Open Sans"/>
          <w:color w:val="000000"/>
          <w:sz w:val="21"/>
          <w:szCs w:val="21"/>
        </w:rPr>
        <w:t>Caterpillar introduceert met verschillende tussenpozen producten en diensten in elk van zijn werkgebieden. Ondanks dat alle moeite wordt gedaan om er zeker van te zijn dat de productinformatie pas wordt vrijgegeven nadat Caterpillar bevestigingen heeft ontvangen van zijn dealernetwerk, fabrieken en marketingdochterondernemingen dat de producten en diensten beschikbaar zijn in de betreffende regio, worden redacteuren vriendelijk verzocht contact op te nemen met een Cat dealer over de beschikbaarheid en specificaties van een product.</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CAT, CATERPILLAR, LET'S DO THE WORK, de bijbehorende logo's, VisionLink, "Caterpillar Corporate Yellow", de "Power Edge" en Cat "Modern Hex" trade dress en ook de bedrijfs- en productidentiteit die hier worden gebruikt, zijn handelsmerken van Caterpillar en mogen niet zonder toestemming worden gebruikt.</w:t>
      </w:r>
    </w:p>
    <w:p>
      <w:pPr>
        <w:pStyle w:val="NormalWeb"/>
        <w:shd w:fill="FFFFFF" w:val="clear"/>
        <w:spacing w:before="0" w:after="280"/>
        <w:jc w:val="center"/>
        <w:rPr>
          <w:rFonts w:ascii="Open Sans" w:hAnsi="Open Sans" w:cs="Open Sans"/>
          <w:color w:val="000000"/>
          <w:sz w:val="21"/>
          <w:szCs w:val="21"/>
        </w:rPr>
      </w:pPr>
      <w:r>
        <w:rPr>
          <w:rFonts w:cs="Open Sans" w:ascii="Open Sans" w:hAnsi="Open Sans"/>
          <w:b/>
          <w:bCs/>
          <w:color w:val="000000"/>
          <w:sz w:val="21"/>
          <w:szCs w:val="21"/>
        </w:rPr>
        <w:t>©2023 Caterpillar Alle rechten voorbehouden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p>
      <w:pPr>
        <w:pStyle w:val="NormalWeb"/>
        <w:shd w:fill="FFFFFF" w:val="clear"/>
        <w:spacing w:before="0" w:after="280"/>
        <w:rPr>
          <w:rFonts w:ascii="Open Sans" w:hAnsi="Open Sans" w:cs="Open Sans"/>
          <w:color w:val="000000"/>
          <w:sz w:val="21"/>
          <w:szCs w:val="21"/>
        </w:rPr>
      </w:pPr>
      <w:r>
        <w:rPr>
          <w:rFonts w:cs="Open Sans" w:ascii="Open Sans" w:hAnsi="Open Sans"/>
          <w:color w:val="000000"/>
          <w:sz w:val="21"/>
          <w:szCs w:val="21"/>
        </w:rPr>
        <w:t> </w:t>
      </w:r>
    </w:p>
    <w:tbl>
      <w:tblPr>
        <w:tblW w:w="5000" w:type="pct"/>
        <w:jc w:val="left"/>
        <w:tblInd w:w="-180" w:type="dxa"/>
        <w:tblLayout w:type="fixed"/>
        <w:tblCellMar>
          <w:top w:w="180" w:type="dxa"/>
          <w:left w:w="180" w:type="dxa"/>
          <w:bottom w:w="180" w:type="dxa"/>
          <w:right w:w="180" w:type="dxa"/>
        </w:tblCellMar>
      </w:tblPr>
      <w:tblGrid>
        <w:gridCol w:w="1999"/>
        <w:gridCol w:w="7181"/>
      </w:tblGrid>
      <w:tr>
        <w:trPr/>
        <w:tc>
          <w:tcPr>
            <w:tcW w:w="1999" w:type="dxa"/>
            <w:tcBorders/>
            <w:shd w:fill="FFFFFF"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Nadere persinformatie</w:t>
            </w:r>
          </w:p>
        </w:tc>
        <w:tc>
          <w:tcPr>
            <w:tcW w:w="7181" w:type="dxa"/>
            <w:tcBorders/>
            <w:shd w:fill="FFFFFF" w:val="clear"/>
          </w:tcPr>
          <w:p>
            <w:pPr>
              <w:pStyle w:val="NormalWeb"/>
              <w:spacing w:before="0" w:after="280"/>
              <w:rPr>
                <w:rFonts w:ascii="Open Sans" w:hAnsi="Open Sans" w:cs="Open Sans"/>
                <w:color w:val="000000"/>
                <w:sz w:val="21"/>
                <w:szCs w:val="21"/>
              </w:rPr>
            </w:pPr>
            <w:r>
              <w:rPr>
                <w:rFonts w:cs="Open Sans" w:ascii="Open Sans" w:hAnsi="Open Sans"/>
                <w:b/>
                <w:bCs/>
                <w:color w:val="000000"/>
                <w:sz w:val="21"/>
                <w:szCs w:val="21"/>
              </w:rPr>
              <w:t>Caterpillar Trade Press Media Representatives</w:t>
            </w:r>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Noord-/Zuid-Amerika</w:t>
            </w:r>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Kate Kenny: </w:t>
            </w:r>
            <w:hyperlink r:id="rId4">
              <w:r>
                <w:rPr>
                  <w:rStyle w:val="InternetLink"/>
                  <w:rFonts w:cs="Open Sans" w:ascii="Open Sans" w:hAnsi="Open Sans"/>
                  <w:color w:val="2679B8"/>
                  <w:sz w:val="21"/>
                  <w:szCs w:val="21"/>
                  <w:shd w:fill="FFFFFF" w:val="clear"/>
                </w:rPr>
                <w:t>Kenny_Kate@cat.com</w:t>
              </w:r>
            </w:hyperlink>
          </w:p>
          <w:p>
            <w:pPr>
              <w:pStyle w:val="NormalWeb"/>
              <w:spacing w:before="0" w:after="280"/>
              <w:rPr>
                <w:rFonts w:ascii="Open Sans" w:hAnsi="Open Sans" w:cs="Open Sans"/>
                <w:color w:val="000000"/>
                <w:sz w:val="21"/>
                <w:szCs w:val="21"/>
              </w:rPr>
            </w:pPr>
            <w:r>
              <w:rPr>
                <w:rFonts w:cs="Open Sans" w:ascii="Open Sans" w:hAnsi="Open Sans"/>
                <w:color w:val="000000"/>
                <w:sz w:val="21"/>
                <w:szCs w:val="21"/>
              </w:rPr>
              <w:t>Johanna Kelly: </w:t>
            </w:r>
            <w:hyperlink r:id="rId5">
              <w:r>
                <w:rPr>
                  <w:rStyle w:val="InternetLink"/>
                  <w:rFonts w:cs="Open Sans" w:ascii="Open Sans" w:hAnsi="Open Sans"/>
                  <w:color w:val="2679B8"/>
                  <w:sz w:val="21"/>
                  <w:szCs w:val="21"/>
                </w:rPr>
                <w:t>Kelly_Johanna_L@cat.com</w:t>
              </w:r>
            </w:hyperlink>
          </w:p>
          <w:p>
            <w:pPr>
              <w:pStyle w:val="NormalWeb"/>
              <w:spacing w:before="0" w:after="280"/>
              <w:rPr>
                <w:rFonts w:ascii="Open Sans" w:hAnsi="Open Sans" w:cs="Open Sans"/>
                <w:color w:val="000000"/>
                <w:sz w:val="21"/>
                <w:szCs w:val="21"/>
              </w:rPr>
            </w:pPr>
            <w:r>
              <w:rPr>
                <w:rFonts w:cs="Open Sans" w:ascii="Open Sans" w:hAnsi="Open Sans"/>
                <w:i/>
                <w:iCs/>
                <w:color w:val="000000"/>
                <w:sz w:val="21"/>
                <w:szCs w:val="21"/>
              </w:rPr>
              <w:t>Europa, Afrika, Midden-Oosten</w:t>
            </w:r>
          </w:p>
          <w:p>
            <w:pPr>
              <w:pStyle w:val="NormalWeb"/>
              <w:spacing w:before="280" w:after="0"/>
              <w:rPr>
                <w:rFonts w:ascii="Open Sans" w:hAnsi="Open Sans" w:cs="Open Sans"/>
                <w:color w:val="000000"/>
                <w:sz w:val="21"/>
                <w:szCs w:val="21"/>
              </w:rPr>
            </w:pPr>
            <w:r>
              <w:rPr>
                <w:rFonts w:cs="Open Sans" w:ascii="Open Sans" w:hAnsi="Open Sans"/>
                <w:color w:val="000000"/>
                <w:sz w:val="21"/>
                <w:szCs w:val="21"/>
              </w:rPr>
              <w:t>Francine Shore: </w:t>
            </w:r>
            <w:hyperlink r:id="rId6">
              <w:r>
                <w:rPr>
                  <w:rStyle w:val="InternetLink"/>
                  <w:rFonts w:cs="Open Sans" w:ascii="Open Sans" w:hAnsi="Open Sans"/>
                  <w:color w:val="2679B8"/>
                  <w:sz w:val="21"/>
                  <w:szCs w:val="21"/>
                </w:rPr>
                <w:t>Shore_Francine_M@cat.com</w:t>
              </w:r>
            </w:hyperlink>
          </w:p>
        </w:tc>
      </w:tr>
      <w:tr>
        <w:trPr/>
        <w:tc>
          <w:tcPr>
            <w:tcW w:w="1999" w:type="dxa"/>
            <w:tcBorders/>
            <w:shd w:fill="F0F0F0" w:val="clear"/>
          </w:tcPr>
          <w:p>
            <w:pPr>
              <w:pStyle w:val="NormalWeb"/>
              <w:spacing w:before="280" w:after="0"/>
              <w:rPr>
                <w:rFonts w:ascii="Open Sans" w:hAnsi="Open Sans" w:cs="Open Sans"/>
                <w:color w:val="000000"/>
                <w:sz w:val="21"/>
                <w:szCs w:val="21"/>
              </w:rPr>
            </w:pPr>
            <w:r>
              <w:rPr>
                <w:rFonts w:cs="Open Sans" w:ascii="Open Sans" w:hAnsi="Open Sans"/>
                <w:b/>
                <w:bCs/>
                <w:color w:val="000000"/>
                <w:sz w:val="21"/>
                <w:szCs w:val="21"/>
              </w:rPr>
              <w:t>Verzoeken van lezers</w:t>
            </w:r>
          </w:p>
        </w:tc>
        <w:tc>
          <w:tcPr>
            <w:tcW w:w="7181" w:type="dxa"/>
            <w:tcBorders/>
            <w:shd w:fill="F0F0F0" w:val="clear"/>
          </w:tcPr>
          <w:p>
            <w:pPr>
              <w:pStyle w:val="NormalWeb"/>
              <w:spacing w:before="280" w:after="0"/>
              <w:rPr>
                <w:rFonts w:ascii="Open Sans" w:hAnsi="Open Sans" w:cs="Open Sans"/>
                <w:color w:val="000000"/>
                <w:sz w:val="21"/>
                <w:szCs w:val="21"/>
              </w:rPr>
            </w:pPr>
            <w:hyperlink r:id="rId7">
              <w:r>
                <w:rPr>
                  <w:rStyle w:val="InternetLink"/>
                  <w:rFonts w:cs="Open Sans" w:ascii="Open Sans" w:hAnsi="Open Sans"/>
                  <w:b/>
                  <w:bCs/>
                  <w:color w:val="2679B8"/>
                  <w:sz w:val="21"/>
                  <w:szCs w:val="21"/>
                  <w:shd w:fill="FFFFFF" w:val="clear"/>
                </w:rPr>
                <w:t>www.cat.com/requestCatinfo</w:t>
              </w:r>
            </w:hyperlink>
          </w:p>
        </w:tc>
      </w:tr>
    </w:tbl>
    <w:p>
      <w:pPr>
        <w:pStyle w:val="Normal"/>
        <w:spacing w:lineRule="auto" w:line="360"/>
        <w:jc w:val="center"/>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nl_NL.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05:4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13-03-02T12:48:00Z</cp:lastPrinted>
  <dcterms:modified xsi:type="dcterms:W3CDTF">2023-07-27T11:02:00Z</dcterms:modified>
  <cp:revision>8</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546f90a-40ce-4b1b-b331-841a82c3b7b7</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1:02:0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