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Voor publicatie in Noord-Amerika, Zuid-Amerika, Europa, Japan, Australië, Nieuw-Zeeland: juni 2024</w:t>
      </w:r>
    </w:p>
    <w:p>
      <w:pPr>
        <w:pStyle w:val="Normal"/>
        <w:rPr>
          <w:color w:val="000000"/>
        </w:rPr>
      </w:pPr>
      <w:r>
        <w:rPr>
          <w:i/>
          <w:iCs/>
          <w:color w:val="000000"/>
          <w:shd w:fill="FFFFFF" w:val="clear"/>
        </w:rPr>
        <w:t>Versienummer: 126PR24</w:t>
      </w:r>
    </w:p>
    <w:p>
      <w:pPr>
        <w:pStyle w:val="Heading1"/>
        <w:shd w:fill="FFFFFF" w:val="clear"/>
        <w:spacing w:before="161" w:after="161"/>
        <w:rPr>
          <w:color w:val="000000"/>
          <w:sz w:val="32"/>
          <w:szCs w:val="32"/>
          <w:lang w:val="en-IN" w:eastAsia="en-IN"/>
        </w:rPr>
      </w:pPr>
      <w:r>
        <w:rPr>
          <w:color w:val="000000"/>
          <w:sz w:val="32"/>
          <w:szCs w:val="32"/>
        </w:rPr>
        <w:t>De Veelzijdige Nieuwe Cat® Nivelleerbalken Leveren Een Hoge Productiviteit Bij Het Nivelleren Van Materiaal.</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Verstelbare rolhoogte past zich aan het type materiaal en de gewenste verdichtingsniveaus aan</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Slijtmateriaal met hoge schuurbestendigheid voor een lange levensduur van het frame</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Een reeks nivelleerbalken biedt opties voor uiteenlopende toepassing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Met de nieuwe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w:t>
      </w:r>
      <w:hyperlink r:id="rId3" w:tgtFrame="_self">
        <w:r>
          <w:rPr>
            <w:rStyle w:val="InternetLink"/>
            <w:rFonts w:cs="Noto Sans Regular;Noto Sans" w:ascii="Noto Sans Regular;Noto Sans" w:hAnsi="Noto Sans Regular;Noto Sans"/>
            <w:color w:val="2679B8"/>
            <w:sz w:val="21"/>
            <w:szCs w:val="21"/>
          </w:rPr>
          <w:t>nivelleerbalken </w:t>
        </w:r>
      </w:hyperlink>
      <w:r>
        <w:rPr>
          <w:rFonts w:cs="Noto Sans Regular;Noto Sans" w:ascii="Noto Sans Regular;Noto Sans" w:hAnsi="Noto Sans Regular;Noto Sans"/>
          <w:color w:val="000000"/>
          <w:sz w:val="21"/>
          <w:szCs w:val="21"/>
        </w:rPr>
        <w:t>voor Cat kantelbare zwenkinrichtingen kunnen aannemers dynamisch en efficiënt nivelleer- en verdichtingswerk uitvoeren met graafmachines. In combinatie met Cat kantelbare zwenkinrichtingen kan de nivelleerbalk 360˚ in twee richtingen en 40˚ naar links en rechts worden gedraaid om de veelzijdigheid van het uitrustingsstuk te vergroten. De mechanisch verstelbare rol van de nivelleerbalken - van 10 mm (0.40 in) onder het frame tot 20 mm (0.79 in) erboven - past het gewenste verdichtingsniveau flexibel aan op basis van het type materiaal. De verstelbare rolschraper voorkomt dat materiaal aan de rol blijft plakken, zodat het uitrustingsstuk gebruikt kan worden met klei, slib en andere kleverige material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Cat nivelleerbalken zijn leverbaar in vijf breedtes van 1250 tot 3000 mm (49 tot 118 in) en zijn snel inzetbaar voor allerlei toepassingen, van het nivelleren van trottoirs tot voorbereidingstoepassingen voor grotere werkterreinen. Dankzij de grote bovenopening met stevige, verlengde zijkanten en zijplaten kan de balk materialen snel en effectief verspreiden, verdichten en nivelleren. De Hardox 500 slijtagebescherming aan de onderkant van de balk is zeer slijtvast en beschermt het frame voor een lange levensduur. Het gelaste frame van de balk verhoogt de structurele stijfheid, terwijl extra steunplaten op het frame voor zwaar gebruik de sterkte van de balk en de totale levensduur vergrot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ankzij de compatibiliteit met Cat Grade technologie via het Cat uitrustingsstuk met kantelbare zwenkinrichting kunnen aannemers planmatig nivelleren met Cat nivelleerbalken, wat de nauwkeurigheid verbetert en tijd bespaart. De beschikbare gereedschapsherkenning bevestigt automatisch de identiteit van het uitrustingsstuk om ervoor te zorgen dat alle instellingen - druk, debiet en afmetingen - correct zijn, zodat machinisten snel aan het werk kunn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e standaard Cat PL161 technologie voor uitrustingsstukken biedt eenvoudig volgen van uitrustingsstukken op alle werkterreinen, wat de kans op een verloren nivelleerbalk verkleint en helpt bij onderhoud en vervanging. De PL161 kan worden geïntegreerd in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voor machineparkbeheer vanaf één mobiel apparaa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Neem voor meer informatie over de nieuwe Cat nivelleerbalken contact op met een Cat dealer of ga naar: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color w:val="000000"/>
        </w:rPr>
        <w:t>Specificaties Nivelleerbalken</w:t>
      </w:r>
    </w:p>
    <w:p>
      <w:pPr>
        <w:pStyle w:val="Heading4"/>
        <w:shd w:fill="FFFFFF" w:val="clear"/>
        <w:rPr>
          <w:rFonts w:ascii="Roboto Condensed Bold;Roboto Condensed" w:hAnsi="Roboto Condensed Bold;Roboto Condensed" w:cs="Roboto Condensed Bold;Roboto Condensed"/>
          <w:b w:val="false"/>
          <w:b w:val="false"/>
          <w:bCs/>
          <w:color w:val="000000"/>
        </w:rPr>
      </w:pPr>
      <w:r>
        <w:rPr>
          <w:rFonts w:cs="Roboto Condensed Bold;Roboto Condensed" w:ascii="Roboto Condensed Bold;Roboto Condensed" w:hAnsi="Roboto Condensed Bold;Roboto Condensed"/>
          <w:b w:val="false"/>
          <w:bCs/>
          <w:color w:val="000000"/>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Productnummer</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reedte, mm (in)</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Hoogte,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epte,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Roldiameter, mm (in)</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Gewicht,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Opmerking voor redacties: </w:t>
      </w:r>
      <w:r>
        <w:rPr>
          <w:rFonts w:cs="Arial" w:ascii="Noto Sans Regular;Noto Sans" w:hAnsi="Noto Sans Regular;Noto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Alle rechten voorbehouden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99"/>
        <w:gridCol w:w="7181"/>
      </w:tblGrid>
      <w:tr>
        <w:trPr/>
        <w:tc>
          <w:tcPr>
            <w:tcW w:w="1999"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adere persinformatie</w:t>
            </w:r>
          </w:p>
        </w:tc>
        <w:tc>
          <w:tcPr>
            <w:tcW w:w="7181"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aterpillar vertegenwoordigers voor de vakpers</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Noord-/Zuid-Amerik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ika, Midden-Oosten</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nl_NL/products/new/attachments/grading-beams.html?_ga=2.46715943.1075140416.1718604917-1023526552.1711119979&amp;_gl=1*q8003c*_gcl_au*MTE0ODk2ODY4Mi4xNzExNDU0NDgw*_ga*MTAyMzUyNjU1Mi4xNzExMTE5OTc5*_ga_WB3M1YZKBE*MTcxODczMTk2NC4xNzUuMS4xNzE4NzMyNjA1LjIyLjAuMA.." TargetMode="External"/><Relationship Id="rId4" Type="http://schemas.openxmlformats.org/officeDocument/2006/relationships/hyperlink" Target="https://www.cat.com/nl_NL.html?_ga=2.46715943.1075140416.1718604917-1023526552.1711119979&amp;_gl=1*8stq3q*_gcl_au*MTE0ODk2ODY4Mi4xNzExNDU0NDgw*_ga*MTAyMzUyNjU1Mi4xNzExMTE5OTc5*_ga_WB3M1YZKBE*MTcxODczMTk2NC4xNzUuMS4xNzE4NzMyNjIwLjcuMC4w"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6-18T17:48: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