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Voor wereldwijde vrijgave: maart 2024</w:t>
        <w:br/>
        <w:t>Publicatienummer: 104PR24</w:t>
      </w:r>
    </w:p>
    <w:p>
      <w:pPr>
        <w:pStyle w:val="NormalWeb"/>
        <w:shd w:fill="FFFFFF" w:val="clear"/>
        <w:spacing w:before="0" w:after="280"/>
        <w:rPr>
          <w:rFonts w:ascii="Roboto Condensed Bold;Roboto Condensed" w:hAnsi="Roboto Condensed Bold;Roboto Condensed" w:cs="Roboto Condensed Bold;Roboto Condensed"/>
          <w:color w:val="000000"/>
          <w:sz w:val="50"/>
          <w:szCs w:val="50"/>
        </w:rPr>
      </w:pPr>
      <w:r>
        <w:rPr>
          <w:rFonts w:cs="Noto Sans Regular;Noto Sans" w:ascii="Noto Sans Regular;Noto Sans" w:hAnsi="Noto Sans Regular;Noto Sans"/>
          <w:color w:val="000000"/>
          <w:sz w:val="21"/>
          <w:szCs w:val="21"/>
        </w:rPr>
        <w:t> </w:t>
      </w:r>
      <w:r>
        <w:rPr>
          <w:rFonts w:cs="Roboto Condensed Bold;Roboto Condensed" w:ascii="Roboto Condensed Bold;Roboto Condensed" w:hAnsi="Roboto Condensed Bold;Roboto Condensed"/>
          <w:b/>
          <w:bCs/>
          <w:color w:val="000000"/>
          <w:sz w:val="50"/>
          <w:szCs w:val="50"/>
        </w:rPr>
        <w:t>Caterpillar Kondigt Updates Aan Voor De Cat® PM300-Serie Asfaltfrezen</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De nieuwste motor biedt een hoger piekkoppel en meer brutovermogen.</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Verbeterd ontwerp om de werkomgeving voor machinisten te verbeteren</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Nieuwe afdichtingen voor transportbanden bevatten meer materiaal en verminderen ophoping</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huidige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asfaltfrezen PM310</w:t>
        </w:r>
      </w:hyperlink>
      <w:r>
        <w:rPr>
          <w:rFonts w:cs="Noto Sans Regular;Noto Sans" w:ascii="Noto Sans Regular;Noto Sans" w:hAnsi="Noto Sans Regular;Noto Sans"/>
          <w:color w:val="000000"/>
          <w:sz w:val="21"/>
          <w:szCs w:val="21"/>
        </w:rPr>
        <w:t>, </w:t>
      </w:r>
      <w:hyperlink r:id="rId4" w:tgtFrame="_self">
        <w:r>
          <w:rPr>
            <w:rStyle w:val="InternetLink"/>
            <w:rFonts w:cs="Noto Sans Regular;Noto Sans" w:ascii="Noto Sans Regular;Noto Sans" w:hAnsi="Noto Sans Regular;Noto Sans"/>
            <w:color w:val="2679B8"/>
            <w:sz w:val="21"/>
            <w:szCs w:val="21"/>
          </w:rPr>
          <w:t>PM312</w:t>
        </w:r>
      </w:hyperlink>
      <w:r>
        <w:rPr>
          <w:rFonts w:cs="Noto Sans Regular;Noto Sans" w:ascii="Noto Sans Regular;Noto Sans" w:hAnsi="Noto Sans Regular;Noto Sans"/>
          <w:color w:val="000000"/>
          <w:sz w:val="21"/>
          <w:szCs w:val="21"/>
        </w:rPr>
        <w:t> en </w:t>
      </w:r>
      <w:hyperlink r:id="rId5" w:tgtFrame="_self">
        <w:r>
          <w:rPr>
            <w:rStyle w:val="InternetLink"/>
            <w:rFonts w:cs="Noto Sans Regular;Noto Sans" w:ascii="Noto Sans Regular;Noto Sans" w:hAnsi="Noto Sans Regular;Noto Sans"/>
            <w:color w:val="2679B8"/>
            <w:sz w:val="21"/>
            <w:szCs w:val="21"/>
          </w:rPr>
          <w:t>PM313</w:t>
        </w:r>
      </w:hyperlink>
      <w:r>
        <w:rPr>
          <w:rFonts w:cs="Noto Sans Regular;Noto Sans" w:ascii="Noto Sans Regular;Noto Sans" w:hAnsi="Noto Sans Regular;Noto Sans"/>
          <w:color w:val="000000"/>
          <w:sz w:val="21"/>
          <w:szCs w:val="21"/>
        </w:rPr>
        <w:t> zijn voorzien van meerdere ontwerpverbeteringen die de machineprestaties, het bedieningscomfort en het freesvermogen helpen verbeteren. De PM300-serie blinkt uit in kleine tot middelgrote toepassingen waar een compacte, zeer wendbare machine met hoge productiemogelijkheden nodig i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nieuwste PM300-modellen zijn uitgerust met de Cat C9.3B motor die een hoger brutovermogen en meer beschikbaar koppel levert, gebaseerd op standaard prestatietest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Cat C9.3B heeft een nominaal brutovermogen van 256 kW (343 hp) en is verkrijgbaar in configuraties die voldoen aan de emissienormen US EPA Tier 4 Final, EU Stage V, Korea Stage V of Brazilië MAR-1, gelijkwaardig aan US EPA Tier 3 en EU Stage IIIA.</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Cat C9.3B motor heeft een lagere complexiteit en verbeterde elektronische, brandstof- en luchtsystemen. Gemakkelijkere toegang tot motoroliefilters vereenvoudigt het onderhoud, terwijl meerdelige motorfilters in cartridgestijl voor minder afval en lagere vervangingskosten zorg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Verbeterde prestaties en comfor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Het nieuwste ontwerp van de PM300-serie omvat een herontwerp van de overgang tussen de primaire en de laadtransporteurs, waardoor het materiaal beter opgesloten wordt en er minder materiaal op het voorste machinechassis terechtkomt. Het materiaal wordt nog beter ingesloten door verbeteringen aan de rechter zijplaat, afdichting van kamer naar transportband en afdichting van de laadtransporteur. De deflectors aan de voorkant van de rupsen die voor de aandrijfmotoren zijn geplaatst, bieden extra bescherming tegen de impact en opeenhoping van vuil, waardoor de levensduur wordt verlengd.</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Machinisten kunnen het mes nu vanaf beide kanten van de machine volgen dankzij de toevoeging van een instelbare geleidingslijn op het scherm van de linker camera. Het grondpersoneel kan nu ook de mogelijkheid om obstakels vermijden bedienen vanaf de achterste bediening op maaiveldhoogte om de freesefficiëntie te verbeter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Breedstralende opties voor LED-werk- en LED-rijverlichting voor de PM310, PM312 en PM313 verbeteren de veiligheid en zichtbaarheid tijdens het frezen en transport op het werkterrein. Een optionele uitlaatdeflector, die kan worden opgeborgen als hij niet wordt gebruikt, leidt de uitlaatgassen weg van gebouwen en grondpersoneel om de werkomgeving te verbeteren. De optionele stofafzuigkanalen zijn opnieuw ontworpen om de afdichting en afzuiging verder te verbeter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Neem voor meer informatie over de meest recente updates voor de Cat asfaltfrezen PM310, PM312 en PM313 contact op met een Cat dealer of ga naar </w:t>
      </w:r>
      <w:hyperlink r:id="rId6"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Opmerking voor redacties: </w:t>
      </w:r>
      <w:r>
        <w:rPr>
          <w:rFonts w:cs="Arial" w:ascii="Noto Sans Regular;Noto Sans" w:hAnsi="Noto Sans Regular;Noto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t redacteuren vriendelijk verzocht contact op te nemen met een Cat dealer over de beschikbaarheid en specificaties van een produc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Alle rechten voorbehouden </w:t>
      </w:r>
    </w:p>
    <w:tbl>
      <w:tblPr>
        <w:tblW w:w="5000" w:type="pct"/>
        <w:jc w:val="left"/>
        <w:tblInd w:w="-180" w:type="dxa"/>
        <w:tblLayout w:type="fixed"/>
        <w:tblCellMar>
          <w:top w:w="180" w:type="dxa"/>
          <w:left w:w="180" w:type="dxa"/>
          <w:bottom w:w="180" w:type="dxa"/>
          <w:right w:w="180" w:type="dxa"/>
        </w:tblCellMar>
      </w:tblPr>
      <w:tblGrid>
        <w:gridCol w:w="1999"/>
        <w:gridCol w:w="7181"/>
      </w:tblGrid>
      <w:tr>
        <w:trPr/>
        <w:tc>
          <w:tcPr>
            <w:tcW w:w="1999"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 </w:t>
            </w:r>
            <w:r>
              <w:rPr>
                <w:rFonts w:cs="Arial" w:ascii="Noto Sans Regular;Noto Sans" w:hAnsi="Noto Sans Regular;Noto Sans"/>
                <w:b/>
                <w:bCs/>
                <w:color w:val="000000"/>
                <w:sz w:val="21"/>
                <w:szCs w:val="21"/>
              </w:rPr>
              <w:t>Nadere persinformatie</w:t>
            </w:r>
          </w:p>
        </w:tc>
        <w:tc>
          <w:tcPr>
            <w:tcW w:w="7181"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erpillar vertegenwoordigers voor de vakpers</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Noord-/Zuid-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7">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8">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ka, Midden-Oosten</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rancine Shore: </w:t>
            </w:r>
            <w:hyperlink r:id="rId9">
              <w:r>
                <w:rPr>
                  <w:rStyle w:val="InternetLink"/>
                  <w:rFonts w:cs="Arial" w:ascii="Noto Sans Regular;Noto Sans" w:hAnsi="Noto Sans Regular;Noto Sans"/>
                  <w:color w:val="2679B8"/>
                  <w:sz w:val="21"/>
                  <w:szCs w:val="21"/>
                </w:rPr>
                <w:t>Shore_Francine_M@cat.com</w:t>
              </w:r>
            </w:hyperlink>
          </w:p>
        </w:tc>
      </w:tr>
    </w:tbl>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products/new/equipment/cold-planers/cold-planer/227227255583048.html" TargetMode="External"/><Relationship Id="rId4" Type="http://schemas.openxmlformats.org/officeDocument/2006/relationships/hyperlink" Target="https://www.cat.com/nl_NL/products/new/equipment/cold-planers/cold-planer/15969798.html" TargetMode="External"/><Relationship Id="rId5" Type="http://schemas.openxmlformats.org/officeDocument/2006/relationships/hyperlink" Target="https://www.cat.com/nl_NL/products/new/equipment/cold-planers/cold-planer/15969799.html" TargetMode="External"/><Relationship Id="rId6" Type="http://schemas.openxmlformats.org/officeDocument/2006/relationships/hyperlink" Target="https://www.cat.com/nl_NL.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7T14:24:00Z</dcterms:modified>
  <cp:revision>1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