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Do publikacji w Ameryce Północnej i Europie: kwiecień 2023 r.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br/>
      </w:r>
      <w:r>
        <w:rPr>
          <w:i/>
          <w:iCs/>
          <w:color w:val="000000"/>
          <w:shd w:fill="FFFFFF" w:val="clear"/>
        </w:rPr>
        <w:t>Numer publikacji: 149PR23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</w:rPr>
        <w:t>Nowa koparka do prac przeładunkowych Cat® MH3050 oferuje wysoką wydajność, niezawodność i zwiększony komfort w kabini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  <w:lang w:val="en-IN" w:eastAsia="en-I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IN" w:eastAsia="en-IN"/>
        </w:rPr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Nowa koparka do prac przeładunkowych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MH3050 zapewnia doskonałą wydajność, sprawdzoną niezawodność i najwyższy komfort pracy w kabinie. Zaawansowany układ elektrohydrauliczny zapewnia optymalną równowagę pomiędzy mocą a wydajnością. Skraca czasy trwania cykli, czyli pozwala przemieścić więcej materiału w tym samym czasie, co się bezpośrednio przekłada na wyższy zysk firmy. Model MH3050 jeszcze bardziej rozszerza ofertę koparek Cat do prac przeładunkowych i zastosowań przemysłowych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Tego typu koparki do prac przeładunkowych nowej generacji są napędzane silnikiem Cat C9.3B, który może pracować na biodieslu o stężeniu do B20. Silnik spełnia normy emisji spalin Stage V (UE) i EPA Tier 4 Final (USA), a jego bezobsługowy układ oczyszczania spalin obniża koszty eksploatacji i wydłuża czas bezawaryjnej pracy maszyny. Precyzyjne dopasowanie wytwarzanej siły do konkretnego zadania, dzięki dwóm trybom mocy silnika — Power i Economy — skutkuje zmniejszonym zużyciem paliwa bez gorszych osiągów. 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Ramię i wysięgnik posiadają zasięg nawet 18 m (59 stóp i 3 cale), a więc umożliwiają operatorom przenoszenie większej ilości materiału bez przestawiania maszyny. Model MH3050 oferuje również wysoki moment obrotowy mechanizmu obrotu, aby szybko przemieszczać materiał. Standardowym wyposażeniem maszyn jest funkcja SmartBoom™, która umożliwia swobodny ruch wysięgnika do góry i do dołu bez angażowania pompy. Dzięki temu operator może się skupić na sterowaniu chwytakiem i ramieniem, a maszyna zużyje mniej paliwa. Dostępna jest cała gama osprzętu zwiększającego elastyczność pracy. Opcjonalny generator o mocy 25 kW jest dostępny fabrycznie do pracy z magnesami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Technologia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br/>
        <w:t>Standardowe rozwiązania techniczne w koparce do prac przeładunkowych Cat MH3050 zwiększają bezpieczeństwo użytkowania. Funkcja E-Fence zapobiega wyjazdowi koparki poza teren wyznaczony przez operatora, natomiast układ Cab Avoidance pomaga unikać kontaktu osprzętu z kabiną. System Cat Payload pomaga osiągnąć precyzyjne cele załadunkowe, tak aby cały proces był maksymalnie efektywny. Po nabraniu materiału, łyżką z chwytakiem lub chwytakiem dwuszczękowym, układ momentalnie oszacuje jego masę bez wykonywania obrotu. Funkcja identyfikatora operatora wymaga wpisania kodu PIN w celu uruchomienia silnika, więc niepowołana osoba nie będzie w stanie użyć maszyny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Zaprojektowana do bezpiecznej pracy</w:t>
        <w:br/>
      </w:r>
      <w:r>
        <w:rPr>
          <w:rFonts w:cs="Open Sans;Open Sans" w:ascii="Open Sans;Open Sans" w:hAnsi="Open Sans;Open Sans"/>
          <w:color w:val="000000"/>
          <w:sz w:val="21"/>
          <w:szCs w:val="21"/>
        </w:rPr>
        <w:t>W przeprojektowanej kabinie znalazły się duże szyby ze szkła hartowanego oraz wąskie słupki, co wyraźnie poprawiło widoczność dookoła pojazdu. Standardowo są montowane kamery tylna i boczna po prawej stronie, ale można dopłacić do systemu obserwacji dookólnej. Obraz z kamer jest wyświetlany na dużym monitorze z dotykowym ekranem wewnątrz kabiny, dodatkowo zwiększając możliwość obserwowania miejsca pracy. Przednia szyba i okno dachowe są grubsze, laminowane i w efekcie odporniejsze na uderzenia punktowe i powierzchniowe, spełniając wymagania norm EN356, P8B i P5A. Maszyna jest również wyposażona w światła LED o mocy 1800 lumenów na podwoziu, wysięgniku i ramieniu, co zapewnia większe bezpieczeństwo i pełną widoczność podczas pracy w ciemności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Wyłącznik na poziomie podłoża po aktywacji odcina dopływ paliwa do silnika i wyłącza maszynę. W obwodach opuszczania wysięgnika i ramienia są standardowo montowane zawory zwrotne blokujące wsteczny przepływ oleju w razie nieoczekiwanej utraty ciśnienia hydraulicznego, więc przednie zawieszenie osprzętu zawsze pozostaje w bezpiecznej pozycji. Różne opcje dostępu do kabiny zapewniają łatwy, bezpieczny i szybki dostęp do górnego obszaru serwisowego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Komfort w nowej odsłonie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br/>
        <w:t>Model MH3050 jest standardowo wyposażony w kabinę premium, w której zastosowano sterowanie za pomocą joysticka, co pozwala wyeliminować kolumnę kierownicy i poprawić widoczność do przodu, zwiększyć przestrzeń na nogi i ułatwić wchodzenie do kabiny. Wszystkie elementy sterujące są wygodnie umieszczone przed operatorem i w jego swobodnym zasięgu, tak aby nie musiał on wykonywać niepotrzebnych ruchów. Duży monitor 254 mm (10 cali), wyposażony w dotykowy panel o wysokiej rozdzielczości oraz pokrętła, ułatwia nawigowanie po intuicyjnym interfejsie. Aby łatwo rozpocząć pracę każdego dnia, maszyna automatycznie przywołuje ustawienia joysticka na podstawie ID operatora. Hydrauliczny układ podnoszenia kabiny z nowym systemem amortyzacji poprawia widoczność dookoła i zapewnia tłumienie drgań zewnętrznych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Łatwość obsługi serwisowej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br/>
        <w:t>Standardowa funkcja Product Link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™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rejestruje newralgiczne dane eksploatacyjne, takie jak lokalizacja maszyny, przepracowany czas, zużycie paliwa, wydajność, czas bezczynności, alarmy serwisowe i kody usterek. Menedżer floty może zdalnie śledzić te informacje i na ich podstawie odpowiednio dysponować sprzętem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Nowe filtry oleju hydraulicznego wytrzymują o połowę dłużej niż poprzednie i teraz wymagają wymiany dopiero po 3000 godzin pracy, a dodatkowo lepiej wychwytują zanieczyszczenia. Nowe zawory zapobiegające wyciekom pozwalają zachować czystość oleju podczas wymiany. W celu zmniejszenia wymagań konserwacyjnych jako okres wymiany wszystkich filtrów paliwa przyjęto 1000 godzin pracy. Standardowy układ smarowania automatycznego upraszcza konserwację poprzez automatyczne utrzymywanie maszyny w stanie nasmarowanym od łożyska obrotu i układu podnoszenia kabiny do końca ramieni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peratorzy mogą wygodnie śledzić zużycie filtrów koparki i okresy między przeglądami na wysokiej jakości monitorze w kabinie. Wysokowydajny wentylator chłodzący nie wymaga interwencji operatora, ponieważ standardowo ma funkcję automatycznej zmiany kierunku obrotów, która czyści rdzenie chłodnicy i w ten sposób poprawia trwałość maszyny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Więcej informacji o nowej koparce do prac przeładunkowych Cat MH3050 można uzyskać u najbliższego dealera Cat oraz w witrynie internetowej www.cat.com.</w:t>
      </w:r>
    </w:p>
    <w:p>
      <w:pPr>
        <w:pStyle w:val="Heading4"/>
        <w:shd w:fill="FFFFFF" w:val="clear"/>
        <w:rPr>
          <w:rFonts w:ascii="Roboto Ext Bold;Arial" w:hAnsi="Roboto Ext Bold;Arial" w:cs="Roboto Ext Bold;Arial"/>
          <w:b w:val="false"/>
          <w:b w:val="false"/>
          <w:caps/>
          <w:color w:val="000000"/>
        </w:rPr>
      </w:pPr>
      <w:r>
        <w:rPr>
          <w:rFonts w:cs="Roboto Ext Bold;Arial" w:ascii="Roboto Ext Bold;Arial" w:hAnsi="Roboto Ext Bold;Arial"/>
          <w:b w:val="false"/>
          <w:bCs/>
          <w:caps/>
          <w:color w:val="000000"/>
        </w:rPr>
        <w:t> </w:t>
      </w:r>
    </w:p>
    <w:p>
      <w:pPr>
        <w:pStyle w:val="Heading4"/>
        <w:shd w:fill="FFFFFF" w:val="clear"/>
        <w:rPr>
          <w:rFonts w:ascii="Roboto Ext Bold;Arial" w:hAnsi="Roboto Ext Bold;Arial" w:cs="Roboto Ext Bold;Arial"/>
          <w:caps/>
          <w:color w:val="000000"/>
        </w:rPr>
      </w:pPr>
      <w:r>
        <w:rPr>
          <w:rFonts w:cs="Roboto Ext Bold;Arial" w:ascii="Roboto Ext Bold;Arial" w:hAnsi="Roboto Ext Bold;Arial"/>
          <w:caps/>
          <w:color w:val="000000"/>
        </w:rPr>
        <w:t>SPECYFIKACJE PRODUKTU MH3050</w:t>
      </w:r>
    </w:p>
    <w:p>
      <w:pPr>
        <w:pStyle w:val="Heading4"/>
        <w:shd w:fill="FFFFFF" w:val="clear"/>
        <w:rPr>
          <w:rFonts w:ascii="Roboto Ext Bold;Arial" w:hAnsi="Roboto Ext Bold;Arial" w:cs="Roboto Ext Bold;Arial"/>
          <w:b w:val="false"/>
          <w:b w:val="false"/>
          <w:bCs/>
          <w:caps/>
          <w:color w:val="000000"/>
        </w:rPr>
      </w:pPr>
      <w:r>
        <w:rPr>
          <w:rFonts w:cs="Roboto Ext Bold;Arial" w:ascii="Roboto Ext Bold;Arial" w:hAnsi="Roboto Ext Bold;Arial"/>
          <w:b w:val="false"/>
          <w:bCs/>
          <w:caps/>
          <w:color w:val="000000"/>
        </w:rPr>
        <w:t> 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5636"/>
        <w:gridCol w:w="3544"/>
      </w:tblGrid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odel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MH3050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Silnik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® C9.3B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*Moc użyteczna, kW (hp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258 (346)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inimalna masa eksploatacyjna w kg (lb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48 000 (105 800)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aksymalna masa eksploatacyjna, kg (lb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50 000 (110 250)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aksymalny zasięg, mm (stopy/cale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8 060 (59’3”)</w:t>
            </w:r>
          </w:p>
        </w:tc>
      </w:tr>
      <w:tr>
        <w:trPr/>
        <w:tc>
          <w:tcPr>
            <w:tcW w:w="5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aksymalna wysokość, mm (stopy/cale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9 030 (62’5”)</w:t>
            </w:r>
          </w:p>
        </w:tc>
      </w:tr>
    </w:tbl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3 Caterpillar Wszelkie prawa zastrzeżone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eryka Płn. i Płd.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3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Afryka, Bliski Wschód</w:t>
            </w:r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czytelników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Ext Bold">
    <w:altName w:val="Arial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enny_Kate@cat.com" TargetMode="External"/><Relationship Id="rId4" Type="http://schemas.openxmlformats.org/officeDocument/2006/relationships/hyperlink" Target="mailto:Kelly_Johanna_L@cat.com" TargetMode="External"/><Relationship Id="rId5" Type="http://schemas.openxmlformats.org/officeDocument/2006/relationships/hyperlink" Target="mailto:Shore_Francine_M@cat.com" TargetMode="External"/><Relationship Id="rId6" Type="http://schemas.openxmlformats.org/officeDocument/2006/relationships/hyperlink" Target="http://www.cat.com/requestCatinf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4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6T11:06:00Z</dcterms:modified>
  <cp:revision>9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89e017b-bf59-4ef5-b36a-99ca7ddd06d7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11:06:53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