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spacing w:before="161" w:after="161"/>
        <w:rPr>
          <w:rFonts w:ascii="Open Sans;Open Sans" w:hAnsi="Open Sans;Open Sans" w:cs="Open Sans;Open Sans"/>
          <w:b w:val="false"/>
          <w:b w:val="false"/>
          <w:bCs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>Do publikacji w regionach Ameryki Południowej, Europy, Afryki, Bliskiego Wschodu, Dalekiego Wschodu z wyjątkiem Chin, Indonezji, Australii, Nowej Zelandii: marzec 2023</w:t>
        <w:br/>
        <w:t>Numer publikacji: 52PR23</w:t>
      </w:r>
    </w:p>
    <w:p>
      <w:pPr>
        <w:pStyle w:val="Heading1"/>
        <w:shd w:fill="FFFFFF" w:val="clear"/>
        <w:spacing w:before="161" w:after="161"/>
        <w:rPr>
          <w:rFonts w:ascii="Roboto Ext Bold;Arial" w:hAnsi="Roboto Ext Bold;Arial" w:cs="Roboto Ext Bold;Arial"/>
          <w:b w:val="false"/>
          <w:b w:val="false"/>
          <w:color w:val="000000"/>
          <w:sz w:val="62"/>
          <w:szCs w:val="180"/>
          <w:lang w:val="en-IN" w:eastAsia="en-IN"/>
        </w:rPr>
      </w:pPr>
      <w:r>
        <w:rPr>
          <w:rFonts w:cs="Roboto Ext Bold;Arial" w:ascii="Roboto Ext Bold;Arial" w:hAnsi="Roboto Ext Bold;Arial"/>
          <w:b w:val="false"/>
          <w:bCs/>
          <w:color w:val="000000"/>
          <w:sz w:val="38"/>
          <w:szCs w:val="52"/>
        </w:rPr>
        <w:t>Caterpillar Inc. dodaje linię kompaktowych rozściełaczy asfaltu i stołów do rodziny produktów do rozściełania nawierzchni</w:t>
      </w:r>
    </w:p>
    <w:p>
      <w:pPr>
        <w:pStyle w:val="Normal"/>
        <w:spacing w:lineRule="auto" w:line="360"/>
        <w:rPr>
          <w:rFonts w:ascii="Roboto Ext Bold;Arial" w:hAnsi="Roboto Ext Bold;Arial" w:cs="Roboto Ext Bold;Arial"/>
          <w:b/>
          <w:b/>
          <w:color w:val="000000"/>
          <w:sz w:val="62"/>
          <w:szCs w:val="180"/>
          <w:lang w:val="en-IN" w:eastAsia="en-IN"/>
        </w:rPr>
      </w:pPr>
      <w:r>
        <w:rPr>
          <w:rFonts w:cs="Roboto Ext Bold;Arial" w:ascii="Roboto Ext Bold;Arial" w:hAnsi="Roboto Ext Bold;Arial"/>
          <w:b/>
          <w:color w:val="000000"/>
          <w:sz w:val="62"/>
          <w:szCs w:val="180"/>
          <w:lang w:val="en-IN" w:eastAsia="en-IN"/>
        </w:rPr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Caterpillar Inc. zapowiada dodanie nowej linii kompaktowych rozściełaczy asfaltu i stołów do rodziny produktów do rozściełania nawierzchni. Te zespoły rozściełacza asfaltu i stołu standardowej klasy szerokości 2,44 m ważą od 14 do 16 ton i zawierają rozściełacze asfaltu 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AP400, AP455 Mobil-trac™, AP455 Steel Track, AP500, AP555 Mobil-trac i AP555 Steel Track oraz stoły z listwą ubijającą SE47 VT i SE50 VT. Są wyposażone w funkcje przydatne podczas pracy w mieście i poza miastem oraz zaspokajają potrzeby zarówno dużych, jak i małych wykonawców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Kompaktowe wymiary i duże możliwości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Kompaktowe wymiary i mała powierzchnia podstawy w połączeniu z rewelacyjną zwrotnością otwierają nowe możliwości rozściełania nawierzchni w takich miejscach, jak wąskie ulice, małe parkingi i inne typowe miejskie powierzchnie. Standardowa szerokość rozściełania SE47 VT wynosi od 2,4 do 4,7 m, a maksymalna 6 m, podczas gdy w przypadku SE50 VT standardowa szerokość rozściełania wynosi od 2,55 do 5,0 m, a maksymalna 7,64 m. Ponadto głębokość rozściełania do 300 mm umożliwia układanie nawierzchni z kruszywa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Łatwy transport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Sprawne przewożenie z jednego miejsca pracy do innego ma kluczowe znaczenie w codziennej organizacji pracy, a możliwość transportu na przyczepach różnych rodzajów znacznie ułatwia wykonywanie zadań na dany dzień.  Ze względu na długość poniżej 5,6 m i szerokość 2,55 m te maszyny o klasie od 14 do 16 ton można przewozić bez żadnych specjalnych zezwoleń. Ponadto kąt załadunku przedniego wynoszący 17° i duży prześwit przedniego zderzaka upraszczają załadunek dzięki wyeliminowaniu konieczności korzystania z dodatkowych materiałów blokujących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Wyjątkowa mobilność i szybki transport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Szybkość, przyczepność, zdolność do poruszania się po miękkim terenie i trwałość to niezwykle przydatne cechy podwozia Cat Mobil-trac, na którym opierają się modele AP455 i AP555. Czteroletnia proporcjonalna gwarancja pozwala wykonawcom wykorzystać oczekiwany okres eksploatacji gumowych pasów gąsienicowych. Jedyny w swoim rodzaju układ czterech wózków zwrotnych z akumulatorami ciśnieniowymi układu automatycznego napinania i środkowe bloki prowadzące zapobiegają poślizgom i zmniejszają zużycie, podczas gdy wahliwe koła wózka umożliwiają płynne pokonywanie połączeń poprzecznych podczas frezowania i układania nawierzchni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Oparte na gąsienicach stalowych modele AP455 i AP555 oferują większość funkcji występujących w wersjach Mobil-trac, ale są nieco wolniejsze. Ta stabilna konstrukcja z układem automatycznego napinania odznacza się znakomitą przyczepnością, a także odpornością na ścieranie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Z myślą o wykonawcach preferujących podwozie kołowe prostszej konstrukcji opony napędowe oferowane są w wersjach z bieżnikiem do jazdy po piasku i radialnej. Model AP400 może być wyposażony we wspomaganie kół przednich, a AP500 we wspomaganie kół przednich lub napęd na wszystkie koła, który zwiększa wydajność pracy w przypadku miękkiego podłoża lub pchania bardzo ciężkich ładunków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Płynny przepływ materiału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Płynność przepływu materiału to kluczowy warunek osiągnięcia zakładanej jakości przez wykonawców.  W tych nowych modelach połączono niską wysokość zrzutu z wywrotki z mniejszymi przenośnikami ślimakowymi o średnicy 355 mm, które sprawnie przemieszczają materiał przez komorę przenośników zarówno w przypadku mniejszej, jak i większej szerokości rozściełania. Kolejną przydatną funkcją jest możliwość sterowania poszczególnymi czujnikami podawania materiału i przełączenia ich na tryb ręczny oraz korzystania z dźwigni zaworu proporcjonalnego do układu podawania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Łatwa obsługa, łatwa nauka sterowania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Spójność działania ułatwia operatorom obsługę funkcji rozściełacza i stołu oraz jak najlepsze wywiązywanie się z ich zadań. Podczas rozściełania nawierzchni zarówno na prostej szosie, jak i na krętych ulicach miasta w rozściełaczach i stołach Cat są wykorzystywane podobne funkcje, występujące w całej linii produktowej, co zwiększa wszechstronność personelu i ułatwia przyuczanie nowych członków zespołu w razie potrzeby. Dzięki uproszczonym strukturom menu tych nowych maszyn można z łatwością włączać układy ogrzewania stołu, płukania i wentylacji z menu głównego. Podobnie jak we wszystkich rozściełaczach Cat, również w tych nowych modelach istnieje możliwość sterowania uaktywnianiem układu podajnika i funkcji składania kosza załadowczego za pomocą jednego przycisku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Efektywność energetyczna, lepsza widoczność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Rozściełacze Cat są wyposażone w rewelacyjną funkcję trybu Eco, w którym prędkość regulowana jest automatycznie, aby zmniejszać zużycie paliwa. Silnik jest zazwyczaj stanie pracować z niższą prędkością obrotową, a mimo to dostarczać wystarczająco dużo mocy, aby spełnić wymagania dotyczące wydajności. Prędkość obrotowa silnika może zostać automatycznie zwiększona, jeśli będą spełnione określone warunki obciążenia.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Rozściełacze AP400 i AP455 są wyposażone w silnik Cat C3.6, a w modelach AP500 i AP555 jest zamontowany silnik Cat C4.4. Silniki te są dostępne w konfiguracjach spełniających normy emisji EPA Tier 4 Final (USA), Stage V (UE) i UN ECE R96 Stage IIIA, będącą odpowiednikiem EPA Tier 3 (USA) i Stage IIIA (UE). Wyjątkową cechą tych rozściełaczy jest lepsza widoczność kosza załadowczego. W tych kompaktowych rozściełaczach pionowa rura wydechowa, która jest montowana w innych rozściełaczach Cat, została zintegrowana z maską i nie wystaje do góry, dzięki czemu nic nie zasłania operatorowi widoczności kosza załadowczego i boków maszyny.  </w:t>
      </w:r>
    </w:p>
    <w:p>
      <w:pPr>
        <w:pStyle w:val="Normal"/>
        <w:spacing w:lineRule="auto" w:line="360"/>
        <w:rPr>
          <w:rFonts w:ascii="Open Sans;Open Sans" w:hAnsi="Open Sans;Open Sans" w:cs="Open Sans;Open Sans"/>
          <w:b/>
          <w:b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</w:r>
    </w:p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Uwaga do przedstawicieli mediów: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Firma Caterpillar wprowadza produkty i usługi w poszczególnych regionach w różnych terminach. Mimo podjęcia wszelkich wysiłków w celu publikacji informacji o produktach i usługach natychmiast po uzyskaniu potwierdzenia o ich dostępności w danym regionie przez firmę Caterpillar od sieci niezależnych dealerów, zakładów lub jednostek zależnych odpowiedzialnych za marketing przedstawiciele mediów są proszeni o weryfikację u dealera Cat dostępności i specyfikacji produktu.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, CATERPILLAR, LET’S DO THE WORK, odpowiadające im znaki towarowe, VisionLink, żółty kolor „Caterpillar Corporate Yellow” oraz elementy graficzne „Power Edge” i Cat „Modern Hex”, jak również wizerunek firmy i produktów użytych w niniejszej publikacji są zarejestrowanymi znakami towarowymi firmy Caterpillar i nie mogą być wykorzystywane bez zezwolenia.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©2023 Caterpillar Wszelkie prawa zastrzeżone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Informacje dla mediów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Rzecznicy prasowi ds. handlowych Caterpillar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Ameryka Płn. i Płd.</w:t>
            </w:r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Kate Kenny: </w:t>
            </w:r>
            <w:hyperlink r:id="rId3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Johanna Kelly: </w:t>
            </w:r>
            <w:hyperlink r:id="rId4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>Europa, Afryka, Bliski Wschód</w:t>
            </w:r>
          </w:p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rancine Shore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>Informacje dla czytelników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cs="Open Sans;Open Sans" w:ascii="Open Sans;Open Sans" w:hAnsi="Open Sans;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Roboto Ext Bold">
    <w:altName w:val="Arial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enny_Kate@cat.com" TargetMode="External"/><Relationship Id="rId4" Type="http://schemas.openxmlformats.org/officeDocument/2006/relationships/hyperlink" Target="mailto:Kelly_Johanna_L@cat.com" TargetMode="External"/><Relationship Id="rId5" Type="http://schemas.openxmlformats.org/officeDocument/2006/relationships/hyperlink" Target="mailto:Shore_Francine_M@cat.com" TargetMode="External"/><Relationship Id="rId6" Type="http://schemas.openxmlformats.org/officeDocument/2006/relationships/hyperlink" Target="http://www.cat.com/requestCatinf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25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3-05-04T12:35:00Z</dcterms:modified>
  <cp:revision>5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5-04T12:35:20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