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rPr>
          <w:rFonts w:ascii="Open Sans;Open Sans" w:hAnsi="Open Sans;Open Sans" w:cs="Open Sans;Open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i/>
          <w:iCs w:val="false"/>
          <w:color w:val="000000"/>
          <w:sz w:val="28"/>
          <w:szCs w:val="28"/>
          <w:shd w:fill="FFFFFF" w:val="clear"/>
        </w:rPr>
        <w:t>Do publikacji na całym świecie: maj 2023 r.</w:t>
        <w:br/>
      </w:r>
      <w:r>
        <w:rPr>
          <w:b w:val="false"/>
          <w:bCs/>
          <w:i/>
          <w:iCs w:val="false"/>
          <w:color w:val="000000"/>
          <w:shd w:fill="FFFFFF" w:val="clear"/>
        </w:rPr>
        <w:t>Numer publikacji: 155PR23</w:t>
      </w:r>
    </w:p>
    <w:p>
      <w:pPr>
        <w:pStyle w:val="Heading1"/>
        <w:shd w:fill="FFFFFF" w:val="clear"/>
        <w:rPr>
          <w:rFonts w:ascii="Open Sans;Open Sans" w:hAnsi="Open Sans;Open Sans" w:cs="Open Sans;Open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</w:rPr>
        <w:t>Caterpillar upraszcza nazewnictwo modeli kompaktorów do gruntu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Walce będą teraz w swojej nazwie zawierały informacje o wadze, aby ujednolicić zapis nazw produktów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aterpillar upraszcza nazewnictwo wybranych modeli z gamy walców wibracyjnych do gruntu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W celu ujednolicenia modeli GC w ramach rodziny produktów walców wszystkie modele kompaktorów do gruntu będą teraz posiadać w nazwie informacje o klasie tonażu metrycznego, w której pracuje dany model. Dodatkowo zostanie usunięty przyrostek opisujący serię modelu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Linia walców wibracyjnych do gruntu Cat obejmuje maszyny z bębnami gładkimi i z kołkami, oferujące szerokość zagęszczania od 50 do 84 cali (1270 do 2134 mm). Cechują się wytrzymałością i niezawodnością, dużą szybkością i zdolnością pokonywania wzniesień, dzięki czemu maksymalizują wydajność pracy w szerokiej gamie zastosowań i na różnych typach podłoża.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Walce wibracyjne do gruntu Cat CS10 GC, CS11 GC i CP11 GC zachowują swoje dotychczasowe nazewnictwo. Zaktualizowane modele walców wibracyjnych do gruntu to: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Kategoria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Obecny model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Nowy model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ał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® CP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ał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ał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ał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6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3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Średni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P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7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19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Duż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79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 CS20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Więcej informacji na temat walców wibracyjnych do gruntu Cat można uzyskać, kontaktując się z dealerem Cat lub odwiedzając stronę </w:t>
      </w:r>
      <w:hyperlink r:id="rId3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https://www.cat.com/paving</w:t>
        </w:r>
      </w:hyperlink>
      <w:r>
        <w:rPr>
          <w:rFonts w:cs="Open Sans;Open Sans" w:ascii="Open Sans;Open Sans" w:hAnsi="Open Sans;Open Sans"/>
          <w:color w:val="000000"/>
          <w:sz w:val="21"/>
          <w:szCs w:val="21"/>
        </w:rPr>
        <w:t>. </w:t>
      </w:r>
    </w:p>
    <w:p>
      <w:pPr>
        <w:pStyle w:val="Normal"/>
        <w:spacing w:lineRule="auto" w:line="360"/>
        <w:rPr>
          <w:rFonts w:ascii="Open Sans;Open Sans" w:hAnsi="Open Sans;Open Sans" w:cs="Open Sans;Open Sans"/>
          <w:i/>
          <w:i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3 Caterpillar Wszelkie prawa zastrzeżone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eryka Płn. i Płd.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Afryka, Bliski Wschód</w:t>
            </w:r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czytelników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l_PL/by-industry/paving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1:5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6T15:19:00Z</dcterms:modified>
  <cp:revision>6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2779a938-3f2f-412f-b87c-73f3160a9ed4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15:19:26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