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cs="Open Sans;Open Sans" w:ascii="Open Sans;Open Sans" w:hAnsi="Open Sans;Open Sans"/>
          <w:b w:val="false"/>
          <w:bCs/>
          <w:i/>
          <w:iCs w:val="false"/>
          <w:color w:val="000000"/>
          <w:sz w:val="20"/>
          <w:szCs w:val="20"/>
          <w:shd w:fill="FFFFFF" w:val="clear"/>
        </w:rPr>
        <w:t>Do publikacji na całym świecie: maj 2023 r.</w:t>
        <w:br/>
        <w:t>Numer publikacji: 163PR23</w:t>
      </w:r>
    </w:p>
    <w:p>
      <w:pPr>
        <w:pStyle w:val="Heading1"/>
        <w:shd w:fill="FFFFFF" w:val="clear"/>
        <w:spacing w:before="161" w:after="161"/>
        <w:rPr>
          <w:rFonts w:ascii="Roboto Ext Bold;Arial" w:hAnsi="Roboto Ext Bold;Arial" w:cs="Roboto Ext Bold;Arial"/>
          <w:color w:val="000000"/>
          <w:sz w:val="52"/>
          <w:szCs w:val="56"/>
          <w:lang w:val="en-IN" w:eastAsia="en-IN"/>
        </w:rPr>
      </w:pPr>
      <w:r>
        <w:rPr>
          <w:rFonts w:cs="Roboto Ext Bold;Arial" w:ascii="Roboto Ext Bold;Arial" w:hAnsi="Roboto Ext Bold;Arial"/>
          <w:color w:val="000000"/>
          <w:sz w:val="28"/>
          <w:szCs w:val="32"/>
        </w:rPr>
        <w:t>Unowocześnienie konstrukcji o dużej wytrzymałości i standardowa technologia zwiększają niezawodność i wydajność nowego kompaktora Cat® 836 do prac na wysypiskach.</w:t>
      </w:r>
    </w:p>
    <w:p>
      <w:pPr>
        <w:pStyle w:val="Normal"/>
        <w:rPr>
          <w:rFonts w:ascii="Roboto Ext Bold;Arial" w:hAnsi="Roboto Ext Bold;Arial" w:cs="Roboto Ext Bold;Arial"/>
          <w:color w:val="000000"/>
          <w:sz w:val="52"/>
          <w:szCs w:val="56"/>
          <w:lang w:val="en-IN" w:eastAsia="en-IN"/>
        </w:rPr>
      </w:pPr>
      <w:r>
        <w:rPr>
          <w:rFonts w:cs="Roboto Ext Bold;Arial" w:ascii="Roboto Ext Bold;Arial" w:hAnsi="Roboto Ext Bold;Arial"/>
          <w:color w:val="000000"/>
          <w:sz w:val="52"/>
          <w:szCs w:val="56"/>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Nowy kompaktor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do prac na wysypiskach</w:t>
        </w:r>
      </w:hyperlink>
      <w:r>
        <w:rPr>
          <w:rFonts w:cs="Open Sans;Open Sans" w:ascii="Open Sans;Open Sans" w:hAnsi="Open Sans;Open Sans"/>
          <w:color w:val="000000"/>
          <w:sz w:val="21"/>
          <w:szCs w:val="21"/>
        </w:rPr>
        <w:t> wykorzystuje wieloletnie doświadczenie firmy w celu maksymalizacji wydajności i niezawodności maszyn w najtrudniejszych warunkach pracy. Modernizacja osi i przekładni nowego kompaktora do prac na wysypiskach pomaga zwiększyć trwałość wytrzymałych konstrukcji głównych, które obsługują wiele cykli pracy. Nowe standardowe technologie zwiększają wydajność maszyny, umożliwiając operatorowi osiągnięcie celów zagęszczania przy mniejszej liczbie przejazdów, co pozwala zaoszczędzić paliw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onwerter momentu obrotowego Cat ze sprzęgłem blokującym eliminuje straty, obniżając jednocześnie temperaturę układu i przenosząc więcej mocy na podłoże w celu poprawy trakcji. Zaawansowany elektroniczny układ sterowania zwiększający wydajność (APECS) to nowy układ sterowania przekładnią, który zapewnia większy moment obrotowy podczas pracy na pochyłościach oraz umożliwia oszczędzanie paliwa dzięki przeniesieniu tego momentu podczas zmiany biegów.</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wie opcje konfiguracji silnika Cat C18 napędzającego model 836 pozwalają na spełnienie przez kompaktor wymogów przepisów dotyczących emisji spalin obowiązujących na całym świecie. Ulepszone uszczelnienie otworu wlotu powietrza do chłodnicy i obudowa pokrywy silnika z przenoszonym ciśnieniem pomagają zmniejszyć potrzebę czyszczenia komory silnika. W celu ułatwienia planowania konserwacji, przechwycone dane informują kluczowy personel o pozostałym okresie użytkowania filtra powietrza w silniku.</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Zaawansowane technologie zagęszczani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echnologie Cat Compact łączą nowoczesne funkcje pomiaru ugniatania, prowadzenia operatora i raportowania, pozwalając szybko uzyskać powtarzalne wyniki przy mniejszej liczbie przejazdów i oszczędzić paliwo. System zawiera odbiornik systemu globalnej nawigacji satelitarnej (GNSS) umieszczony na kabinie i wyświetlacz z mapą wewnątrz kabin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owe rozwiązanie Cat Compact z funkcją mapowania przejazdów zapewnia wysoką dokładność liczenia przejazdów, umożliwiając operatorom monitorowanie obszarów pracy i liczby przejazdów na 10-calowym (254-mm) wyświetlaczu. Opcjonalne kompaktowe mapowanie wysokości łączy w sobie zarówno liczenie przejść, jak i monitorowanie wysokości zboczy w celu planowania, kontrolowania grubości warstw i uzyskania lepszej gęstośc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zięki zdalnej wizualizacji za pośrednictwem systemu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usprawniającej zarządzanie flotą, standardowa technologia Cat Link zapewnia dostęp do lokalizacji maszyny, godzin pracy, poziomu zużycia paliwa, czasu bezczynności, zaistniałych zdarzeń i kodów diagnostycznych. Operatorzy są informowani o parametrach eksploatacyjnych maszyny na dotykowym ekranie 3G o przyjaznym użytkownikowi interfejsie, który przekazując dane z systemu zarządzania informacjami o zasadniczym znaczeniu Vital Information Management System (VIMS™), pomaga zapobiegać nieprzewidzianym przestojo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Wytrzymała niezawodność, uproszczona konserwacj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 nowej maszynie Cat 836 zastosowano wały o większej średnicy i blokowane mechanizmy różnicowe Cat, które zwiększają trwałość układu napędowego, poprawiają szybkość zmiany kierunku jazdy i zwiększają przyczepność w strumieniu odpadów. Modernizacje zestawu przekładni zwolnicy zmniejszają naprężenia i zwiększają żywotność przekładni. Nowa osłona wentylatora silnika pomaga zapobiegać zawijaniu się toreb w uszczelnienia, a nowy, 5-calowy (127 mm) filtr paliwa o wyższej wydajności dostarcza czystsze paliwo do silnik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owa zagęszczarka została zaprojektowana z myślą o łatwym serwisowaniu i kontroli oraz z dużym naciskiem na bezpieczeństwo, ponieważ dostęp do większości głównych komponentów odbywa się z poziomu ziemi lub z platformy maszyny. Wzierniki umożliwiają szybką kontrolę wzrokową oraz pozwalają zmniejszyć zanieczyszczenie cieczy chłodzącej, oleju przekładniowego i oleju hydraulicznego. Zwiększone osłony wokół osi zmniejszają ryzyko uszkodzenia elementów. Wykorzystanie danych VIMS umożliwia operatorom i technikom rozwiązywanie problemów z maszynami przed ich awarią.</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oskonała wydajność</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lepszone środowisko pracy operatora w modelu 836 obejmuje poprawioną widoczność do przodu na lemiesz i koła dzięki obniżonej konstrukcji szyby. Kamera wsteczna w standardzie zwiększa widoczność do tyłu maszyny, przyczyniając się do zwiększenia bezpieczeństwa pracy. Klimatyzowana kabina pod ciśnieniem została zbudowana z myślą o komforcie operatora i zapewnia niski poziom hałasu wewnątrz (72 dBA). Dzięki połączeniu układu kierowniczego, przekładni biegów i innych funkcji w tylko jednej dźwigni, układ Cat STIC™ (zintegrowany układ sterowania układem kierowniczym i przekładnią) zapewnia maksymalną szybkość reakcji i kontrolę w celu zmniejszenia zmęczenia operatora i zwiększenia wydajności.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owe rozwiązanie, zaprojektowane pod kątem kompaktorów do prac na wysypiskach Cat w celu poprawy zagęszczania – w nowym modelu 836 dostępnych jest 5 wariantów kół i kołków. Lżejsza konstrukcja kołków typu Paddle zapewnia wysoką wydajność i trakcję przy mniejszym spalaniu paliwa, a tradycyjna konstrukcja kołków Plus zwiększa stabilność podczas pracy na nierównościach. Połączenie kołków typu Paddle i Plus zapewnia kompromis między dużą wydajnością i niskim zużyciem paliwa podczas prac na pochyłościach. Diamentowe koło z kołkami, dostępne tylko w Caterpillar, zapewnia najdłuższą żywotność na rynku, a konstrukcja kołków do kół ugniatających doskonale sprawdza się przy zagęszczaniu mokrych/miękkich odpadów.</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ostępność nowego kompaktora do prac na wysypiskach Cat 836 jest planowana na sierpień 2023 r. Uczestnicy targów WasteExpo 2023, w dniach 2–4 maja w Nowym Orleanie, będą mogli jako jedni z pierwszych zobaczyć nową konstrukcję kompaktora na stoisku Caterpillar nr 1519. Więcej informacji na temat modelu 836 można uzyskać, kontaktując się z dealerem Cat lub odwiedzając stronę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Ext Bold;Arial" w:hAnsi="Roboto Ext Bold;Arial" w:cs="Roboto Ext Bold;Arial"/>
          <w:b w:val="false"/>
          <w:b w:val="false"/>
          <w:caps/>
          <w:color w:val="000000"/>
          <w:lang w:val="en-IN" w:eastAsia="en-IN"/>
        </w:rPr>
      </w:pPr>
      <w:r>
        <w:rPr>
          <w:rFonts w:cs="Open Sans;Open Sans" w:ascii="Open Sans;Open Sans" w:hAnsi="Open Sans;Open Sans"/>
          <w:b w:val="false"/>
          <w:bCs/>
          <w:color w:val="000000"/>
          <w:sz w:val="21"/>
          <w:szCs w:val="21"/>
        </w:rPr>
        <w:t> </w:t>
      </w:r>
      <w:r>
        <w:rPr>
          <w:rFonts w:cs="Roboto Ext Bold;Arial" w:ascii="Roboto Ext Bold;Arial" w:hAnsi="Roboto Ext Bold;Arial"/>
          <w:b w:val="false"/>
          <w:bCs/>
          <w:caps/>
          <w:color w:val="000000"/>
        </w:rPr>
        <w:t>SPECYFIKACJE PRODUKTU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8221" w:type="dxa"/>
        <w:jc w:val="center"/>
        <w:tblInd w:w="0" w:type="dxa"/>
        <w:tblLayout w:type="fixed"/>
        <w:tblCellMar>
          <w:top w:w="180" w:type="dxa"/>
          <w:left w:w="180" w:type="dxa"/>
          <w:bottom w:w="180" w:type="dxa"/>
          <w:right w:w="180" w:type="dxa"/>
        </w:tblCellMar>
      </w:tblPr>
      <w:tblGrid>
        <w:gridCol w:w="5910"/>
        <w:gridCol w:w="2311"/>
      </w:tblGrid>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ilnik</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c użyteczna – T3/Stage IIIA, KM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c maksymalna, T3/Stage IIIA KM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c użyteczna – T4F/Stage V, KM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c maksymalna, T4F/Stage V, KM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sa, T3/Stage IIIA, funty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 321 (55 939)</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sa – T4F/Stage V, funty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 063 (56 275)</w:t>
            </w:r>
          </w:p>
        </w:tc>
      </w:tr>
      <w:tr>
        <w:trPr/>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ksymalna prędkość jazdy do przodu/tyłu, mph (km/h)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i/>
          <w:iCs/>
          <w:color w:val="000000"/>
          <w:sz w:val="18"/>
          <w:szCs w:val="18"/>
        </w:rPr>
        <w:t>Podana moc użyteczna jest mocą zmierzoną na kole zamachowym silnika wyposażonego w wentylator pracujący z minimalną prędkością obrotową, układ dolotowy powietrza, układ wydechowy i alternator.</w:t>
      </w:r>
    </w:p>
    <w:p>
      <w:pPr>
        <w:pStyle w:val="Heading4"/>
        <w:shd w:fill="FFFFFF" w:val="clea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Uwaga do przedstawicieli mediów: </w:t>
      </w:r>
      <w:r>
        <w:rPr>
          <w:rFonts w:cs="Open Sans;Open Sans" w:ascii="Open Sans;Open Sans" w:hAnsi="Open Sans;Open Sans"/>
          <w:color w:val="000000"/>
          <w:sz w:val="21"/>
          <w:szCs w:val="21"/>
        </w:rPr>
        <w:t>Firma Caterpillar wprowadza produkty i usługi w poszczególnych regionach w różnych terminach. Mimo podjęcia wszelkich wysiłków w celu publikacji informacji o produktach i usługach natychmiast po uzyskaniu potwierdzenia o ich dostępności w danym regionie przez firmę Caterpillar od sieci niezależnych dealerów, zakładów lub jednostek zależnych odpowiedzialnych za marketing przedstawiciele mediów są proszeni o weryfikację u dealera Cat dostępności i specyfikacji produktu.</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odpowiadające im znaki towarowe, VisionLink, żółty kolor „Caterpillar Corporate Yellow” oraz elementy graficzne „Power Edge” i Cat „Modern Hex”, jak również wizerunek firmy i produktów użytych w niniejszej publikacji są zarejestrowanymi znakami towarowymi firmy Caterpillar i nie mogą być wykorzystywane bez zezwolenia.</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Wszelkie prawa zastrzeżo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8296" w:type="dxa"/>
        <w:jc w:val="center"/>
        <w:tblInd w:w="0" w:type="dxa"/>
        <w:tblLayout w:type="fixed"/>
        <w:tblCellMar>
          <w:top w:w="180" w:type="dxa"/>
          <w:left w:w="180" w:type="dxa"/>
          <w:bottom w:w="180" w:type="dxa"/>
          <w:right w:w="180" w:type="dxa"/>
        </w:tblCellMar>
      </w:tblPr>
      <w:tblGrid>
        <w:gridCol w:w="3188"/>
        <w:gridCol w:w="5108"/>
      </w:tblGrid>
      <w:tr>
        <w:trPr/>
        <w:tc>
          <w:tcPr>
            <w:tcW w:w="3188"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Informacje dla mediów</w:t>
            </w:r>
          </w:p>
        </w:tc>
        <w:tc>
          <w:tcPr>
            <w:tcW w:w="510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zecznicy prasowi ds. handlowych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yka Płn. i Płd.</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yka, Bliski Wschód</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3188"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Informacje dla czytelników</w:t>
            </w:r>
          </w:p>
        </w:tc>
        <w:tc>
          <w:tcPr>
            <w:tcW w:w="5108"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Ext Bold">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pl_PL.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8:18:00Z</dcterms:modified>
  <cp:revision>1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8:18:3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