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i/>
          <w:i/>
          <w:iCs/>
          <w:color w:val="000000"/>
          <w:shd w:fill="FFFFFF" w:val="clear"/>
        </w:rPr>
      </w:pPr>
      <w:r>
        <w:rPr>
          <w:b/>
          <w:bCs/>
          <w:i/>
          <w:iCs/>
          <w:color w:val="000000"/>
          <w:sz w:val="28"/>
          <w:szCs w:val="28"/>
          <w:shd w:fill="FFFFFF" w:val="clear"/>
        </w:rPr>
        <w:t>Do publikacji na całym świecie: maj 2023 r.</w:t>
      </w:r>
      <w:r>
        <w:rPr>
          <w:rFonts w:cs="Open Sans" w:ascii="Open Sans" w:hAnsi="Open Sans"/>
          <w:i/>
          <w:iCs/>
          <w:color w:val="000000"/>
          <w:sz w:val="21"/>
          <w:szCs w:val="21"/>
          <w:shd w:fill="FFFFFF" w:val="clear"/>
        </w:rPr>
        <w:br/>
      </w:r>
      <w:r>
        <w:rPr>
          <w:i/>
          <w:iCs/>
          <w:color w:val="000000"/>
          <w:shd w:fill="FFFFFF" w:val="clear"/>
        </w:rPr>
        <w:t>Numer publikacji: 19PR23</w:t>
      </w:r>
    </w:p>
    <w:p>
      <w:pPr>
        <w:pStyle w:val="Normal"/>
        <w:rPr>
          <w:i/>
          <w:i/>
          <w:iCs/>
          <w:color w:val="000000"/>
          <w:shd w:fill="FFFFFF" w:val="clear"/>
        </w:rPr>
      </w:pPr>
      <w:r>
        <w:rPr>
          <w:i/>
          <w:iCs/>
          <w:color w:val="000000"/>
          <w:shd w:fill="FFFFFF" w:val="clear"/>
        </w:rPr>
      </w:r>
    </w:p>
    <w:p>
      <w:pPr>
        <w:pStyle w:val="Heading1"/>
        <w:shd w:fill="FFFFFF" w:val="clear"/>
        <w:rPr>
          <w:color w:val="000000"/>
          <w:sz w:val="32"/>
          <w:szCs w:val="32"/>
          <w:lang w:val="en-IN" w:eastAsia="en-IN"/>
        </w:rPr>
      </w:pPr>
      <w:r>
        <w:rPr>
          <w:color w:val="000000"/>
          <w:sz w:val="32"/>
          <w:szCs w:val="32"/>
        </w:rPr>
        <w:t>Nowe maszyny do regeneracji nawierzchni / stabilizatory Cat® RM600 i RM800 oferują większą moc, wydajność i produktywność w projektach rekultywacji i stabilizacji gleby na całej głębokości.</w:t>
      </w:r>
    </w:p>
    <w:p>
      <w:pPr>
        <w:pStyle w:val="Normal"/>
        <w:rPr>
          <w:color w:val="000000"/>
          <w:sz w:val="32"/>
          <w:szCs w:val="32"/>
          <w:lang w:val="en-IN" w:eastAsia="en-IN"/>
        </w:rPr>
      </w:pPr>
      <w:r>
        <w:rPr>
          <w:color w:val="000000"/>
          <w:sz w:val="32"/>
          <w:szCs w:val="32"/>
          <w:lang w:val="en-IN" w:eastAsia="en-IN"/>
        </w:rPr>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Nowe maszyny Cat</w:t>
      </w:r>
      <w:r>
        <w:rPr>
          <w:rFonts w:cs="Open Sans" w:ascii="Open Sans" w:hAnsi="Open Sans"/>
          <w:color w:val="000000"/>
          <w:sz w:val="16"/>
          <w:szCs w:val="16"/>
          <w:vertAlign w:val="superscript"/>
        </w:rPr>
        <w:t>®</w:t>
      </w:r>
      <w:r>
        <w:rPr>
          <w:rFonts w:cs="Open Sans" w:ascii="Open Sans" w:hAnsi="Open Sans"/>
          <w:color w:val="000000"/>
          <w:sz w:val="21"/>
          <w:szCs w:val="21"/>
        </w:rPr>
        <w:t> RM600 i RM800, rozszerzające linię dostępnych produktów, oferują większą moc, wydajność i produktywność – tak przecież niezbędne do efektywnej realizacji projektów rekultywacji i stabilizacji gleby na całej głębokości. Te wszechstronne maszyny bez problemu dorównują najlepszym maszynom konkurencyjnym – dzięki całkowicie nowej konstrukcji o regulowanej wysokości, umożliwiającej na spadku poprzecznym. Potężny, turbodoładowany silnik Cat C18 daje RM600 do 17% więcej mocy niż RM500B. RM800 dostarcza do 42% więcej mocy niż RM500B i do 23% więcej niż RM600.</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W tych modelach kultywatorów/stabilizatorów zastosowano kluczowe elementy układu wirnika pochodzące ze frezarek do nawierzchni Cat, co zapewnia niezawodne cięcie i mieszanie. Maszyna jest wyposażona w pasowy system napędu wirnika, co na prawej stronie pozwala ciąć przy nawierzchni. Nowy wirnik System K wykorzystuje te same dwuczęściowe uchwyty narzędziowe i elementy bloku bazowego bez elementów złącznych co we frezarce do nawierzchni, aby zapewnić najwyższą jakość materiału w różnych zastosowaniach. Funkcje opuszczenia i powrotu do cięcia ułatwiają obsługę, oszczędzają czas i zapewniają utrzymanie stałej głębokości cięcia.</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Wydajna moc, wysoka jakość mieszanki</w:t>
        <w:br/>
      </w:r>
      <w:r>
        <w:rPr>
          <w:rFonts w:cs="Open Sans" w:ascii="Open Sans" w:hAnsi="Open Sans"/>
          <w:color w:val="000000"/>
          <w:sz w:val="21"/>
          <w:szCs w:val="21"/>
        </w:rPr>
        <w:t>Dwie konfiguracje silnika Cat C18 są dostępne w celu spełnienia regionalnych wymogów dotyczących emisji. Wydajny układ chłodzenia zapewnia sprawny dopływ schłodzonego powietrza, pozwalając zwiększyć wydajność spalania paliwa i obniżyć poziom emisji zanieczyszczeń. Umożliwiając efektywniejsze chłodzenie systemu w celu wydłużenia okresów między czyszczeniem i konserwacją, automatyczne wentylatory chłodzące okresowo wykonują cykl pracy w odwrotnym kierunku, aby oczyścić wymienniki ciepła. Pojedyncza elektroniczna jednostka sterująca (ECM) monitoruje wydajność silnika i dostarcza operatorowi informacje diagnostyczne.</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Z rozkładem masy przód-tył zoptymalizowanym pod kątem stabilności podczas wymagającej pracy, standardowy elektronicznie sterowany napęd na wszystkie koła maksymalizuje trakcję i mobilność nowych RM600 i RM800. Cztery nogi o regulowanej długości pozwalają uzyskać nachylenie do + lub - 15% (8 stopni) po dowolnej stronie podczas pracy w nierównym terenie lub w celu utrzymania przyczepności w trudnych zastosowaniach stabilizacji gruntu.</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Dwa sześcioramienne pasy o wysokiej wytrzymałości z automatycznym napinaniem zapobiegają poślizgom, a napęd wirnika posiada hydraulicznie uruchamiane, wytrzymałe sprzęgło, które nie wymaga regulacji. Odporne na ścieranie, wysokowytrzymałe stopy wirnika System K mogą wytrzymać trudne warunki pracy wymagające zastosowania dużej mocy, a narzędzia tnące są strategicznie rozmieszczone, aby zapewnić idealne sortowanie materiału i jednorodne wyniki mieszania. Wszechstronny wirnik może być skonfigurowany z przykręcaną ochroną uchwytu łopatkowego do zastosowań w rekultywacji na całej głębokości lub ochroną klinową, która dodatkowo zmniejsza opór w tych zastosowaniach.</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Nowe modele oferują moc i wydajność pozwalającą na efektywne cięcie na szerokości 2438 mm (96 cali) przy głębokości do 508 mm (20 cali). Zaawansowane sterowanie elektroniczne oraz automatyczna kontrola obciążenia utrzymują głębokość mieszania rotora i optymalną prędkość maszyny, aby zapewnić idealną jakość mieszanki. Regulacja drzwiczek przedniej i tylnej komory mieszania oraz odczytywanie pozycji drzwiczek na ekranie dotykowym pozwala modyfikować gradację materiału ze skutkiem natychmiastowym. Drzwiczki komory wirnika tylnego są wyposażone w funkcję ruchu swobodnego, która ułatwia obsługę i pozwala operatorowi wybierać odpowiednie ciśnienia docisku. RM600 i RM800 oferują również możliwość cięcia w dwóch kierunkach.</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Większa wszechstronność</w:t>
        <w:br/>
      </w:r>
      <w:r>
        <w:rPr>
          <w:rFonts w:cs="Open Sans" w:ascii="Open Sans" w:hAnsi="Open Sans"/>
          <w:color w:val="000000"/>
          <w:sz w:val="21"/>
          <w:szCs w:val="21"/>
        </w:rPr>
        <w:t>Umieszczenie kół na rogach pozwala na uzyskanie bardzo zwrotnej konstrukcji maszyny. Maszyny mogą poruszać się po niewiarygodnie małym promieniu skrętu wewnętrznego wynoszącym tylko 3,1 m (10,1 stóp). Cztery tryby kierowania – tylko przód, tylko tył, jazda bokiem i tryb skoordynowany – dodatkowo poprawiają zwrotność na miejscu. Cztery nogi o regulowanej długości pozwalają uzyskać nachylenie do + lub - 14% (8 stopni) po dowolnej stronie podczas pracy w nierównym terenie lub w celu utrzymania przyczepności w trudnych zastosowaniach stabilizacji gruntu, zapewniając stabilność i precyzję cięcia.</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W nowych maszynach dostępne są systemy skrapiania wodą i emulsją, przy czym system emulsyjny wyposażony jest w samoczyszczące się dysze i przeznaczony jest do dostarczania zarówno wody, jak i emulsji bitumicznej. Skomputeryzowane dozowanie zapewnia dokładne dawkowanie przy zmiennym przepływie od 30 do 1900 l/min (8 do 500 gal/min) dla wody i od 30 do 850 l/min (8 do 225 gal/min) dla emulsji, aby sprostać potrzebom danego miejsca pracy. Operator kontroluje przepływ płynów i dostosowuje szerokość oprysku z wnętrza kabiny.</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Prosta, wygodna obsługa</w:t>
        <w:br/>
      </w:r>
      <w:r>
        <w:rPr>
          <w:rFonts w:cs="Open Sans" w:ascii="Open Sans" w:hAnsi="Open Sans"/>
          <w:color w:val="000000"/>
          <w:sz w:val="21"/>
          <w:szCs w:val="21"/>
        </w:rPr>
        <w:t>Zainspirowane rozwiązaniami dostępnymi w modelu RM400, elementy sterujące tej nowej maszyny są pogrupowane według funkcji, co zapewnia szybki i łatwy dostęp. Małe pokrętło zapewnia precyzyjne sterowanie, podczas gdy operator z łatwością dopasowuje prędkość i funkcje maszyny do specyfikacji nachylenia za pomocą dużych – 25 cm (10 cali) – kolorowych ekranów dotykowych i przycisków sterujących.</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Hydraulicznie przesuwana na boki kabina jest łatwa do ustawienia w celu zwiększenia widoczności na przód i boki maszyny. Przez rozciągającą się od podłogi do sufitu szybę operator lepiej widzi miejsce pracy, a ukośne okienko po prawej stronie umożliwia obserwację wiodącej krawędzi komory cięcia. Konstrukcja kabiny o stałym ciśnieniu, z klimatyzacją i ogrzewaniem/odmrażaczem zapewnia operatorowi komfortowe środowisko pracy, jednocześnie chroniąc przed hałasem, pyłem i żywiołami.</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Standardowe i opcjonalne kamery zwiększają wydajność i bezpieczeństwo nowych RM600 i RM800. Zwiększając widoczność do przodu i do tyłu, standardowe kamery zamontowane z przodu i z tyłu zapewniają konfigurowalne wskazówki na wyświetlaczu dotykowym. Dwie standardowe kamery zamontowane nad przednimi i tylnymi drzwiami komory mieszania zapewniają operatorom widoczność przeszkód i gradacji materiału. Opcjonalne kamery montowane z boku zapewniają widok na każdą stronę maszyny.</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Zredukowany czas konserwacji</w:t>
        <w:br/>
      </w:r>
      <w:r>
        <w:rPr>
          <w:rFonts w:cs="Open Sans" w:ascii="Open Sans" w:hAnsi="Open Sans"/>
          <w:color w:val="000000"/>
          <w:sz w:val="21"/>
          <w:szCs w:val="21"/>
        </w:rPr>
        <w:t>Długie okresy międzyobsługowe zmniejszają koszty posiadania i eksploatacji RM600 i RM800. Okresy międzyobsługowe oleju silnikowego występują co 500 godzin pracy. Pod warunkiem przestrzegania zalecanych harmonogramów pobierania próbek, okresy między wymianami oleju hydraulicznego i płynu chłodzącego są wydłużone odpowiednio do 6 000 i 12 000 godzin. Dostęp do punktów serwisowych jest łatwy dzięki codziennie używanym punktom kontrolnym umieszczonym centralnie na bezpiecznej platformie.</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Standardowy układ sprężonego powietrza może zasilać narzędzia pneumatyczne i oferuje dwa punkty dostępu, co skraca czas wymiany końcówek wirnika. Tryb serwisowy umożliwia pracę silnika przy zablokowanej maszynie, dostarczając sprężone powietrze, aby można było bezpiecznie serwisować wirnik. Boczne drzwi serwisowe zapewniają szybki dostęp do kontroli lub wymiany końcówek pierścieni osadczych bez konieczności sięgania do komory wirnika. W celu dalszego uproszczenia konserwacji wirnika, może on być napędzany hydraulicznie, aby obracać się w dowolnym kierunku za pomocą zawieszanego sterownika.</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Wbudowany w nowym modelu układ diagnostyczny monitoruje systemy maszyny, ostrzega operatora o problemach i dostarcza informacje ułatwiające usuwanie usterek. Standardowe łącze Product Link™ zapewnia krytyczne dane dotyczące stanu, pracy i lokalizacji maszyny oraz umożliwia korzystanie z usług Cat Remote Services. Dealerzy mogą wirtualnie zdiagnozować problemy z maszyną przed wysłaniem technika za pomocą funkcji Remote Troubleshoot, co pomaga zapewnić dostępność odpowiednich narzędzi i części do wykonania naprawy. Funkcja Remote Flash daje pewność, że maszyna pracuje z najnowszym oprogramowaniem, aktualizowanym w czasie dogodnym dla harmonogramu produkcji.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Aby uzyskać więcej informacji o nowych modelach RM600 i RM800, skontaktuj się z dealerem Cat lub odwiedź stronę: </w:t>
      </w:r>
      <w:hyperlink r:id="rId3" w:tgtFrame="_self">
        <w:r>
          <w:rPr>
            <w:rStyle w:val="InternetLink"/>
            <w:rFonts w:cs="Open Sans" w:ascii="Open Sans" w:hAnsi="Open Sans"/>
            <w:color w:val="2679B8"/>
            <w:sz w:val="21"/>
            <w:szCs w:val="21"/>
          </w:rPr>
          <w:t>www.cat.com</w:t>
        </w:r>
      </w:hyperlink>
      <w:r>
        <w:rPr>
          <w:rFonts w:cs="Open Sans" w:ascii="Open Sans" w:hAnsi="Open Sans"/>
          <w:color w:val="000000"/>
          <w:sz w:val="21"/>
          <w:szCs w:val="21"/>
        </w:rPr>
        <w:t>.</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p>
      <w:pPr>
        <w:pStyle w:val="NormalWeb"/>
        <w:shd w:fill="FFFFFF" w:val="clear"/>
        <w:spacing w:before="0" w:after="280"/>
        <w:jc w:val="center"/>
        <w:rPr>
          <w:rFonts w:ascii="Open Sans" w:hAnsi="Open Sans" w:cs="Open Sans"/>
          <w:b/>
          <w:b/>
          <w:bCs/>
          <w:color w:val="000000"/>
          <w:sz w:val="21"/>
          <w:szCs w:val="21"/>
        </w:rPr>
      </w:pPr>
      <w:r>
        <w:rPr>
          <w:rFonts w:cs="Open Sans" w:ascii="Open Sans" w:hAnsi="Open Sans"/>
          <w:b/>
          <w:bCs/>
          <w:color w:val="000000"/>
          <w:sz w:val="21"/>
          <w:szCs w:val="21"/>
        </w:rPr>
      </w:r>
    </w:p>
    <w:p>
      <w:pPr>
        <w:pStyle w:val="NormalWeb"/>
        <w:shd w:fill="FFFFFF" w:val="clear"/>
        <w:spacing w:before="0" w:after="280"/>
        <w:jc w:val="center"/>
        <w:rPr>
          <w:rFonts w:ascii="Open Sans" w:hAnsi="Open Sans" w:cs="Open Sans"/>
          <w:b/>
          <w:b/>
          <w:bCs/>
          <w:color w:val="000000"/>
          <w:sz w:val="21"/>
          <w:szCs w:val="21"/>
        </w:rPr>
      </w:pPr>
      <w:r>
        <w:rPr>
          <w:rFonts w:cs="Open Sans" w:ascii="Open Sans" w:hAnsi="Open Sans"/>
          <w:b/>
          <w:bCs/>
          <w:color w:val="000000"/>
          <w:sz w:val="21"/>
          <w:szCs w:val="21"/>
        </w:rPr>
      </w:r>
    </w:p>
    <w:p>
      <w:pPr>
        <w:pStyle w:val="NormalWeb"/>
        <w:shd w:fill="FFFFFF" w:val="clear"/>
        <w:spacing w:before="0" w:after="280"/>
        <w:jc w:val="center"/>
        <w:rPr>
          <w:rFonts w:ascii="Open Sans" w:hAnsi="Open Sans" w:cs="Open Sans"/>
          <w:b/>
          <w:b/>
          <w:bCs/>
          <w:color w:val="000000"/>
          <w:sz w:val="21"/>
          <w:szCs w:val="21"/>
        </w:rPr>
      </w:pPr>
      <w:r>
        <w:rPr>
          <w:rFonts w:cs="Open Sans" w:ascii="Open Sans" w:hAnsi="Open Sans"/>
          <w:b/>
          <w:bCs/>
          <w:color w:val="000000"/>
          <w:sz w:val="21"/>
          <w:szCs w:val="21"/>
        </w:rPr>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 # #</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 </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Uwaga do przedstawicieli mediów: </w:t>
      </w:r>
      <w:r>
        <w:rPr>
          <w:rFonts w:cs="Open Sans" w:ascii="Open Sans" w:hAnsi="Open Sans"/>
          <w:color w:val="000000"/>
          <w:sz w:val="21"/>
          <w:szCs w:val="21"/>
        </w:rPr>
        <w:t>Firma Caterpillar wprowadza produkty i usługi w poszczególnych regionach w różnych terminach. Mimo podjęcia wszelkich wysiłków w celu publikacji informacji o produktach i usługach natychmiast po uzyskaniu potwierdzenia o ich dostępności w danym regionie przez firmę Caterpillar od sieci niezależnych dealerów, zakładów lub jednostek zależnych odpowiedzialnych za marketing przedstawiciele mediów są proszeni o weryfikację u dealera Cat dostępności i specyfikacji produktu.</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CAT, CATERPILLAR, LET’S DO THE WORK, odpowiadające im znaki towarowe, VisionLink, żółty kolor „Caterpillar Corporate Yellow” oraz elementy graficzne „Power Edge” i Cat „Modern Hex”, jak również wizerunek firmy i produktów użytych w niniejszej publikacji są zarejestrowanymi znakami towarowymi firmy Caterpillar i nie mogą być wykorzystywane bez zezwolenia.</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2023 Caterpillar Wszelkie prawa zastrzeżone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tbl>
      <w:tblPr>
        <w:tblW w:w="5000" w:type="pct"/>
        <w:jc w:val="left"/>
        <w:tblInd w:w="-180" w:type="dxa"/>
        <w:tblLayout w:type="fixed"/>
        <w:tblCellMar>
          <w:top w:w="180" w:type="dxa"/>
          <w:left w:w="180" w:type="dxa"/>
          <w:bottom w:w="180" w:type="dxa"/>
          <w:right w:w="180" w:type="dxa"/>
        </w:tblCellMar>
      </w:tblPr>
      <w:tblGrid>
        <w:gridCol w:w="1961"/>
        <w:gridCol w:w="7219"/>
      </w:tblGrid>
      <w:tr>
        <w:trPr/>
        <w:tc>
          <w:tcPr>
            <w:tcW w:w="1961" w:type="dxa"/>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Informacje dla mediów</w:t>
            </w:r>
          </w:p>
        </w:tc>
        <w:tc>
          <w:tcPr>
            <w:tcW w:w="7219" w:type="dxa"/>
            <w:tcBorders/>
            <w:shd w:fill="FFFFFF" w:val="clear"/>
          </w:tcPr>
          <w:p>
            <w:pPr>
              <w:pStyle w:val="NormalWeb"/>
              <w:spacing w:before="0" w:after="280"/>
              <w:rPr>
                <w:rFonts w:ascii="Open Sans" w:hAnsi="Open Sans" w:cs="Open Sans"/>
                <w:color w:val="000000"/>
                <w:sz w:val="21"/>
                <w:szCs w:val="21"/>
              </w:rPr>
            </w:pPr>
            <w:r>
              <w:rPr>
                <w:rFonts w:cs="Open Sans" w:ascii="Open Sans" w:hAnsi="Open Sans"/>
                <w:b/>
                <w:bCs/>
                <w:color w:val="000000"/>
                <w:sz w:val="21"/>
                <w:szCs w:val="21"/>
              </w:rPr>
              <w:t>Rzecznicy prasowi ds. handlowych Caterpillar</w:t>
            </w:r>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Ameryka Płn. i Płd.</w:t>
            </w:r>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Kate Kenny: </w:t>
            </w:r>
            <w:hyperlink r:id="rId4">
              <w:r>
                <w:rPr>
                  <w:rStyle w:val="InternetLink"/>
                  <w:rFonts w:cs="Open Sans" w:ascii="Open Sans" w:hAnsi="Open Sans"/>
                  <w:color w:val="2679B8"/>
                  <w:sz w:val="21"/>
                  <w:szCs w:val="21"/>
                  <w:shd w:fill="FFFFFF" w:val="clear"/>
                </w:rPr>
                <w:t>Kenny_Kate@cat.com</w:t>
              </w:r>
            </w:hyperlink>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Johanna Kelly: </w:t>
            </w:r>
            <w:hyperlink r:id="rId5">
              <w:r>
                <w:rPr>
                  <w:rStyle w:val="InternetLink"/>
                  <w:rFonts w:cs="Open Sans" w:ascii="Open Sans" w:hAnsi="Open Sans"/>
                  <w:color w:val="2679B8"/>
                  <w:sz w:val="21"/>
                  <w:szCs w:val="21"/>
                </w:rPr>
                <w:t>Kelly_Johanna_L@cat.com</w:t>
              </w:r>
            </w:hyperlink>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Europa, Afryka, Bliski Wschód</w:t>
            </w:r>
          </w:p>
          <w:p>
            <w:pPr>
              <w:pStyle w:val="NormalWeb"/>
              <w:spacing w:before="280" w:after="0"/>
              <w:rPr>
                <w:rFonts w:ascii="Open Sans" w:hAnsi="Open Sans" w:cs="Open Sans"/>
                <w:color w:val="000000"/>
                <w:sz w:val="21"/>
                <w:szCs w:val="21"/>
              </w:rPr>
            </w:pPr>
            <w:r>
              <w:rPr>
                <w:rFonts w:cs="Open Sans" w:ascii="Open Sans" w:hAnsi="Open Sans"/>
                <w:color w:val="000000"/>
                <w:sz w:val="21"/>
                <w:szCs w:val="21"/>
              </w:rPr>
              <w:t>Francine Shore: </w:t>
            </w:r>
            <w:hyperlink r:id="rId6">
              <w:r>
                <w:rPr>
                  <w:rStyle w:val="InternetLink"/>
                  <w:rFonts w:cs="Open Sans" w:ascii="Open Sans" w:hAnsi="Open Sans"/>
                  <w:color w:val="2679B8"/>
                  <w:sz w:val="21"/>
                  <w:szCs w:val="21"/>
                </w:rPr>
                <w:t>Shore_Francine_M@cat.com</w:t>
              </w:r>
            </w:hyperlink>
          </w:p>
        </w:tc>
      </w:tr>
      <w:tr>
        <w:trPr/>
        <w:tc>
          <w:tcPr>
            <w:tcW w:w="1961" w:type="dxa"/>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Informacje dla czytelników</w:t>
            </w:r>
          </w:p>
        </w:tc>
        <w:tc>
          <w:tcPr>
            <w:tcW w:w="7219" w:type="dxa"/>
            <w:tcBorders/>
            <w:shd w:fill="F0F0F0" w:val="clear"/>
          </w:tcPr>
          <w:p>
            <w:pPr>
              <w:pStyle w:val="NormalWeb"/>
              <w:spacing w:before="280" w:after="0"/>
              <w:rPr>
                <w:rFonts w:ascii="Open Sans" w:hAnsi="Open Sans" w:cs="Open Sans"/>
                <w:color w:val="000000"/>
                <w:sz w:val="21"/>
                <w:szCs w:val="21"/>
              </w:rPr>
            </w:pPr>
            <w:hyperlink r:id="rId7">
              <w:r>
                <w:rPr>
                  <w:rStyle w:val="InternetLink"/>
                  <w:rFonts w:cs="Open Sans" w:ascii="Open Sans" w:hAnsi="Open Sans"/>
                  <w:b/>
                  <w:bCs/>
                  <w:color w:val="2679B8"/>
                  <w:sz w:val="21"/>
                  <w:szCs w:val="21"/>
                  <w:shd w:fill="FFFFFF" w:val="clear"/>
                </w:rPr>
                <w:t>www.cat.com/requestCatinfo</w:t>
              </w:r>
            </w:hyperlink>
          </w:p>
        </w:tc>
      </w:tr>
    </w:tbl>
    <w:p>
      <w:pPr>
        <w:pStyle w:val="Normal"/>
        <w:spacing w:lineRule="auto" w:line="360"/>
        <w:jc w:val="center"/>
        <w:rPr>
          <w:color w:val="231F20"/>
          <w:szCs w:val="20"/>
        </w:rPr>
      </w:pPr>
      <w:r>
        <w:rPr>
          <w:color w:val="231F20"/>
          <w:szCs w:val="20"/>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pl_PL.html"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yperlink" Target="http://www.cat.com/requestCatinf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05:42: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Shirley P.S Paulus Sunder Raj</cp:lastModifiedBy>
  <cp:lastPrinted>2013-03-02T12:48:00Z</cp:lastPrinted>
  <dcterms:modified xsi:type="dcterms:W3CDTF">2023-07-27T11:05:00Z</dcterms:modified>
  <cp:revision>7</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c78d40b-699d-463d-813a-c8d93d690a84</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7-27T11:05:26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