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9">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Do publikacji w Ameryce Północnej, Europie i Korei Południowej: październik 2023 r.</w:t>
      </w:r>
    </w:p>
    <w:p>
      <w:pPr>
        <w:pStyle w:val="Normal"/>
        <w:rPr>
          <w:i/>
          <w:i/>
          <w:iCs/>
          <w:color w:val="000000"/>
          <w:sz w:val="28"/>
          <w:szCs w:val="28"/>
          <w:shd w:fill="FFFFFF" w:val="clear"/>
        </w:rPr>
      </w:pPr>
      <w:r>
        <w:rPr>
          <w:i/>
          <w:iCs/>
          <w:color w:val="000000"/>
          <w:sz w:val="28"/>
          <w:szCs w:val="28"/>
          <w:shd w:fill="FFFFFF" w:val="clear"/>
        </w:rPr>
        <w:t>Numer publikacji: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Nowe kompaktowe ładowarki gąsienicowe Cat® 255 i 265 mają największe w branży siły odspajania przy podnoszeniu i przy pochyleniu oraz znacznie zwiększony moment obrotowy</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W obu modelach zwiększono wysokość podnoszenia, siły odspajania przy pochyleniu i przy podnoszeniu oraz udźwig znamionowy</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Zupełnie nowa, szersza kabina ma większą objętość, więcej miejsca na stopy, jest wyższa oraz ma większą odległość między joystickami.</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wy silnik ma znacznie większy moment obrotowy zapewniający większą wydajność roboczą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Zupełnie nowe kompaktowe ładowarki gąsienicow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255 i 265 bazują na sukcesie serii D3, ale zostały gruntownie przeprojektowane, aby ulepszyć funkcje, dzięki którym poprzednie modele zdobyły tak dużą popularność. Dzięki zwiększeniu wydajności silnika, siły udźwigu i przechylania, stabilności, komfortu operatora, a także technologiom, pierwsze modele ładowarek gąsienicowych nowej generacji, 255 i 265, wzmacniają renomę ładowarek firmy Caterpillar.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Zachowaliśmy najważniejsze zalety serii D3, a jednocześnie, kierując się opiniami klientów, na nowo określiliśmy możliwości ładowarki”, Trevor Chase, specjalista ds. zastosowań produktów w firmie Caterpillar. „Oba modele nowej generacji mają wiele zalet zapewnianych przez układ podnoszenia pionowego. Nowy model Cat 255 zastępuje maszynę 259D3, natomiast model 265 zastępuje maszyny 279D3 i 289D3”.</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szystkie kompaktowe ładowarki gąsienicowe Cat nowej generacji są mają numery modelu kończące się cyfrą 5. W uproszczonym nazewnictwie środkowa cyfra oznacza wielkość maszyny, przy czym większa liczba oznacza większą maszynę.</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wy standard wydajności</w:t>
        <w:br/>
      </w:r>
      <w:r>
        <w:rPr>
          <w:rFonts w:cs="Open Sans;Open Sans" w:ascii="Open Sans;Open Sans" w:hAnsi="Open Sans;Open Sans"/>
          <w:color w:val="000000"/>
          <w:sz w:val="21"/>
          <w:szCs w:val="21"/>
        </w:rPr>
        <w:t>Nowe ładowarki 255 i 265 są napędzane silnikami odpowiednio Cat C2.8T i Cat C2.8TA, które mają moc 74,3 KM (55,4 kW). Nowe silniki utrzymują stałą moc w szerokim zakresie prędkości obrotowych oraz umożliwiają znaczne zwiększenie momentu obrotowego, o 13% w maszynie 255 i o 43% w maszynie 265, aby podwyższyć wydajność roboczą. W przeprojektowanym przedziale silnikowym silnik i układ chłodzenia są umieszczone niżej w ramie, co zwiększa stabilność, zapewniając operatorowi poczucie bezpieczeństwa podczas pracy z ciężkimi ładunkami oraz na wszystkich etapach cyklu roboczeg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owa ładowarka 255 charakteryzuje się największą w swojej klasie wysokością podnoszenia, a w porównaniu z modelem 259D3 ma o 36% większą siłę odspajania przy pochyleniu, o 26% większą siłę odspajania przy podnoszeniu oraz o 24% większy udźwig znamionowy. Wysokość do sworznia B w maszynie 265 jest o 7,6 cala (193 mm) większa niż w modelu 289D3, co przekłada się na największą w tej klasie wysokość podnoszenia 11 stóp (3,35 m) ułatwiającą załadunek ciężarówek. Ładowarka 265 ma też o 19% większą siłę odspajania przy pochyleniu i o 22% większą siłę odspajania przy podnoszeniu.</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owe ciśnienie w układzie hydraulicznym zwiększono do 3500 psi (24 130 kPa). Pomocniczy układ hydrauliczny z przepływem zamkniętym, będący nowością w maszynach 255 i 265 nowej generacji pozwala na obsługiwanie wszystkich elementów osprzętu Cat Smart, w tym lemiesza spycharki Cat Smart, przy użyciu standardowej pomocniczej funkcji hydraulicznej.</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 przypadku maszyn z przepływem standardowym oba modele są fabrycznie przystosowane do pracy z dużym przepływem. Funkcje pracy z dużym przepływem można łatwo aktywować za pośrednictwem osprzętu uruchamianego programowo (SEA), który umożliwia aktywowanie, na maszynie lub zdalnie, zwiększonego natężenia przepływu oleju hydraulicznego wynoszącego 30 gal/min (113 l/min) przy standardowym ciśnieniu w układzie. W obu modelach fabryczna opcja układu z dużym przepływem (XPS) zwiększa ciśnienie w pomocniczym układzie hydraulicznym do 4061 psi (28 000 kPa), a jednocześnie zwiększa natężenie przepływu oleju hydraulicznego do 30 gal/min (113 l/min) w modelu 255 i 34 gal/min (129 l/min) w modelu 265.  Ładowarka 255 wyposażona w opcję układu z dużym przepływem (XPS) zapewnia klientom największą w swojej klasie wydajność pomocniczego układu hydraulicznego, które dotychczas nie była dostępna w maszynach z podwoziem średniej wielkośc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zeprojektowanie dolnych podzespołów maszyny zaowocowało wytrzymalszym i sztywniejszym podwoziem, które zwiększa stabilność maszyny i ogranicza kołysanie podczas napełniania łyżki materiałem. Zawieszenie skrętne podwozia zapewnia wyższy komfort operatora, ogranicza zużycie gąsienic i poprawia utrzymywanie materiału, a ponadto sztywniejsza konstrukcja zapewnia lepsze profilowanie nawierzchni. Ładowarka 255 jest opcjonalnie oferowana z nowymi wąskimi gąsienicami 12,6 cala (320 mm) o bieżniku łopatkowy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lepszone stanowisko operatora</w:t>
        <w:br/>
      </w:r>
      <w:r>
        <w:rPr>
          <w:rFonts w:cs="Open Sans;Open Sans" w:ascii="Open Sans;Open Sans" w:hAnsi="Open Sans;Open Sans"/>
          <w:color w:val="000000"/>
          <w:sz w:val="21"/>
          <w:szCs w:val="21"/>
        </w:rPr>
        <w:t>Obie kompaktowe ładowarki gąsienicowe Cat, 255 i 265, są wyposażone w większa kabinę, która ma objętość zwiększoną o 22% i o 26% więcej miejsca na stopy. Wnętrze nowej kabiny jest poszerzone 2,75 cala (70 mm) i jest wyższe o 1,8 cala (46 mm). Ponadto, aby podwyższyć komfort operatora, przestrzeń na biodra zwiększono o 1,5 cala (40 mm), a rozstaw joysticków o 1,1 cala (28 m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o ładowarek 255 i 265 jest dostępna gama foteli z zawieszeniem mechanicznym lub pneumatycznym, w tym komfortowy fotel z wentylacją i podgrzewaniem. Dzięki automatycznemu regulatorowi temperatury i wylotowi nawiewu umieszczonemu nad operatorem układ klimatyzacji może szybko chłodzić wnętrze kabin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 zależności od wybranego pakietu technologicznego ładowarki nowej generacji są wyposażone w 5-calowy (przekątna 127 mm) standardowy monitor LCD albo w 8-calowy (przekątna 203 mm) zaawansowany monitor dotykowy. Podobnie jak zaawansowany wyświetlacz stosowany w maszynach z serii D3 standardowy monitor jest wyposażony w interfejs Bluetooth i współpracuje z kamerą tylną, sterowaniem biegiem pełzającym, zegarem zadań i przypomnieniami o konserwacji zapobiegawczej. Ponadto menu wyświetlacza jest dostępne w 32 językach. W porównaniu z funkcjami monitora standardowego zaawansowany monitor dotykowy zapewnia szersze możliwości sterowania, w tym zaawansowane sterowanie radiem, współpracuje z opcjonalnymi kamerami o polu widzenia 270˚ i ma menu w 32 wersjach językowych. Nowe zaawansowane joysticki są wyposażone w zintegrowane elementy sterujące zaawansowanym monitorem dotykowym, dzięki czemu operator może obsługiwać wszystkie funkcje sterowania maszyną i zmieniać ustawienia, nie odrywając dłoni od joysticków.</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isko położony punkt wejścia znacznie ułatwia wchodzenie do ładowarek 255 i 265 oraz wychodzenie z nich. Przeprojektowana konstrukcja umożliwia operatorowi otwieranie drzwi kabiny także wtedy, gdy ramiona podnoszenia nie są całkowicie opuszczone na ograniczniki ramy. Uproszczony, dwuetapowy proces zdejmowania drzwi pozwala operatorowi na szybkie ich zdemontowanie bez użycia narzędzi. Niższe zamocowanie silnika, o 59% większe okno tylne oraz okno górne o polu widzenia powiększonym o 15% zapewniają lepszą widoczność.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Zaawansowane technologie</w:t>
        <w:br/>
      </w:r>
      <w:r>
        <w:rPr>
          <w:rFonts w:cs="Open Sans;Open Sans" w:ascii="Open Sans;Open Sans" w:hAnsi="Open Sans;Open Sans"/>
          <w:color w:val="000000"/>
          <w:sz w:val="21"/>
          <w:szCs w:val="21"/>
        </w:rPr>
        <w:t>Nowe kompaktowe ładowarki gąsienicowe zapewniają nowy poziom integracji maszyny z technologiami. Oba monitory, standardowy i zaawansowany, umożliwiają sterowanie osprzętem Cat Smart, takim jak lemiesze spycharki i zgarniarki czy układ podsiębierny. Osprzęt jest obsługiwany joystickami, a maszyna automatycznie rozpoznaje rodzaj osprzętu i odpowiadający mu schemat sterowania joystickie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ystem Cat Product Link Elite śledzi czas pracy maszyny, lokalizację, wykorzystanie zasobu, a także wyświetla szczegóły kodu usterki oraz umożliwia zaawansowane monitorowanie maszyny i jej stanu, które jest dostępne za pośrednictwem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onadto Product Link Elite umożliwia zdalne aktualizowanie oprogramowania i usuwanie usterek, a także pozwala w szybki sposób zdalnie aktywować funkcję dużego przepływu SE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by uzyskać więcej informacji o kompaktowych ładowarkach gąsienicowych nowej generacji Cat 255 i 265, skontaktuj się z dealerem Cat lub odwiedź stronę: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shd w:fill="FFFFFF" w:val="clear"/>
        <w:rPr>
          <w:rFonts w:ascii="Roboto Ext Bold;Arial" w:hAnsi="Roboto Ext Bold;Arial" w:cs="Roboto Ext Bold;Arial"/>
          <w:b w:val="false"/>
          <w:b w:val="false"/>
          <w:bCs/>
          <w:caps/>
          <w:color w:val="000000"/>
          <w:sz w:val="21"/>
          <w:szCs w:val="21"/>
        </w:rPr>
      </w:pPr>
      <w:r>
        <w:rPr>
          <w:rFonts w:cs="Roboto Ext Bold;Arial" w:ascii="Roboto Ext Bold;Arial" w:hAnsi="Roboto Ext Bold;Arial"/>
          <w:b w:val="false"/>
          <w:bCs/>
          <w:caps/>
          <w:color w:val="000000"/>
          <w:sz w:val="21"/>
          <w:szCs w:val="21"/>
        </w:rPr>
      </w:r>
    </w:p>
    <w:p>
      <w:pPr>
        <w:pStyle w:val="Heading4"/>
        <w:shd w:fill="FFFFFF" w:val="clear"/>
        <w:jc w:val="left"/>
        <w:rPr>
          <w:rFonts w:ascii="Roboto Ext Bold;Arial" w:hAnsi="Roboto Ext Bold;Arial" w:cs="Roboto Ext Bold;Arial"/>
          <w:b w:val="false"/>
          <w:b w:val="false"/>
          <w:bCs/>
          <w:caps/>
          <w:color w:val="000000"/>
        </w:rPr>
      </w:pPr>
      <w:r>
        <w:rPr>
          <w:rFonts w:cs="Roboto Ext Bold;Arial" w:ascii="Roboto Ext Bold;Arial" w:hAnsi="Roboto Ext Bold;Arial"/>
          <w:b w:val="false"/>
          <w:bCs/>
          <w:caps/>
          <w:color w:val="000000"/>
        </w:rPr>
      </w:r>
    </w:p>
    <w:p>
      <w:pPr>
        <w:pStyle w:val="Normal"/>
        <w:rPr>
          <w:rFonts w:ascii="Roboto Ext Bold;Arial" w:hAnsi="Roboto Ext Bold;Arial" w:cs="Roboto Ext Bold;Arial"/>
          <w:b/>
          <w:b/>
          <w:bCs/>
          <w:caps/>
          <w:color w:val="000000"/>
        </w:rPr>
      </w:pPr>
      <w:r>
        <w:rPr>
          <w:rFonts w:cs="Roboto Ext Bold;Arial" w:ascii="Roboto Ext Bold;Arial" w:hAnsi="Roboto Ext Bold;Arial"/>
          <w:b/>
          <w:bCs/>
          <w:caps/>
          <w:color w:val="000000"/>
        </w:rPr>
      </w:r>
    </w:p>
    <w:p>
      <w:pPr>
        <w:pStyle w:val="Heading4"/>
        <w:shd w:fill="FFFFFF" w:val="clear"/>
        <w:rPr>
          <w:rFonts w:ascii="Roboto Ext Bold;Arial" w:hAnsi="Roboto Ext Bold;Arial" w:cs="Roboto Ext Bold;Arial"/>
          <w:caps/>
          <w:color w:val="000000"/>
        </w:rPr>
      </w:pPr>
      <w:r>
        <w:rPr>
          <w:rFonts w:cs="Roboto Ext Bold;Arial" w:ascii="Roboto Ext Bold;Arial" w:hAnsi="Roboto Ext Bold;Arial"/>
          <w:caps/>
          <w:color w:val="000000"/>
        </w:rPr>
        <w:t>SPECYFIKACJE PRODUKTU 255, 265</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ilnik</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c maksymalna, KM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ment obrotowy silnika, funty-stopy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sa eksploatacyjna, funty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Udźwig znamionowy przy 35%, funty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iśnienie oleju hydraulicznego – standardowe,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atężenie przepływu oleju hydraulicznego – standardowe,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iśnienie oleju hydraulicznego – duży przepływ SEA,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atężenie przepływu oleju hydraulicznego – duży przepływ SEA, gal/min (l/min)</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iśnienie oleju hydraulicznego – duży przepływ XPS,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atężenie przepływu oleju hydraulicznego – duży przepływ XPS:</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i/>
          <w:i/>
          <w:sz w:val="20"/>
          <w:szCs w:val="20"/>
        </w:rPr>
      </w:pPr>
      <w:r>
        <w:rPr>
          <w:i/>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waga do przedstawicieli mediów: </w:t>
      </w:r>
      <w:r>
        <w:rPr>
          <w:rFonts w:cs="Open Sans;Open Sans" w:ascii="Open Sans;Open Sans" w:hAnsi="Open Sans;Open Sans"/>
          <w:color w:val="000000"/>
          <w:sz w:val="21"/>
          <w:szCs w:val="21"/>
        </w:rPr>
        <w:t>Firma Caterpillar wprowadza produkty i usługi w poszczególnych regionach w różnych terminach. Mimo podjęcia wszelkich wysiłków w celu publikacji informacji o produktach i usługach natychmiast po uzyskaniu potwierdzenia o ich dostępności w danym regionie przez firmę Caterpillar od sieci niezależnych dealerów, zakładów lub jednostek zależnych odpowiedzialnych za marketing przedstawiciele mediów są proszeni o weryfikację u dealera Cat dostępności i specyfikacji produktu.</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odpowiadające im znaki towarowe, VisionLink, żółty kolor „Caterpillar Corporate Yellow” oraz elementy graficzne „Power Edge” i Cat „Modern Hex”, jak również wizerunek firmy i produktów użytych w niniejszej publikacji są zarejestrowanymi znakami towarowymi firmy Caterpillar i nie mogą być wykorzystywane bez zezwolenia.</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jest znakiem handlowym firmy Caterpillar Inc. zarejestrowanym w Stanach Zjednoczonych i w innych krajach.</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Wszelkie prawa zastrzeżon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Informacje dla mediów</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zecznicy prasowi ds. handlowych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yka Płn. i Płd.</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yka, Bliski Wschód</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Ext Bold">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l_PL.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22: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42089f12-010a-4631-83f6-dc0834a5c0e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22:3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