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Do publikacji na całym świecie: marzec 2024 r.</w:t>
        <w:br/>
      </w:r>
      <w:r>
        <w:rPr>
          <w:rFonts w:cs="Open Sans" w:ascii="Open Sans" w:hAnsi="Open Sans"/>
          <w:i/>
          <w:iCs/>
          <w:color w:val="000000"/>
          <w:sz w:val="21"/>
          <w:szCs w:val="21"/>
          <w:shd w:fill="FFFFFF" w:val="clear"/>
        </w:rPr>
        <w:t>Numer publikacji: 110PR24</w:t>
      </w:r>
    </w:p>
    <w:p>
      <w:pPr>
        <w:pStyle w:val="Heading1"/>
        <w:shd w:fill="FFFFFF" w:val="clear"/>
        <w:spacing w:before="161" w:after="161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  <w:t>FIRMA CATERPILLAR INFORMUJE O SYSTEMIE VISIONLINK® PRODUCTIVITY DO FREZAREK DO NAWIERZCHNI CAT® Z SERII PM600 I PM800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" w:hAnsi="Open Sans" w:cs="Open Sans"/>
          <w:color w:val="000000"/>
          <w:sz w:val="21"/>
          <w:szCs w:val="21"/>
          <w:lang w:val="en-IN" w:eastAsia="en-IN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System VisionLink Productivity pomaga monitorować pracę zasobów i zarządzać nimi, aby zmaksymalizować wydajnoś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Dostarcza danych dotyczących maszyny i miejsca pracy w czasie zbliżonym do rzeczywistego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Pozwala na zwiększenie rentowności dzięki podwyższeniu efektywności i obniżeniu kosztów eksploatacji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Platforma internetowa VisionLink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Productivity do frezarek do nawierzchni dostarcza danych dotyczących maszyny i miejsca pracy w czasie zbliżonym do rzeczywistego, aby zwiększyć produktywność wykonawcy. System VisionLink Productivity dostępny do frezarek do nawierzchni 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PM620, PM622, PM820, PM822 i PM825 gromadzi, analizuje i podsumowuje szczegółowe dane, takie jak czas oczekiwania na ciężarówki, czas frezowania i jazdy w miejscach pracy, a także odległość frezowania, spalone paliwo i mapowanie cykli. Dzięki temu wykonawcy otrzymują informacje analityczne dotyczące produktywności w miejscu pracy oraz wykorzystania sprzętu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System VisionLink Productivity wyświetla dane z na łatwych do przeglądania pulpitach, zapewniając wiele sposobów przeglądania szczegółowych informacji oraz kluczowych wskaźników efektywności (KPI). Wykonawcy mogą szybko śledzić czas i odległości frezowania w każdym dniu, a także wizualizować nadmierną jazdę, małe prędkości frezowania oraz przerwy w pracy. Szczegółowe raporty eliminują konieczność ręcznego gromadzenia danych. Są dostępne w formatach PDF, Excel i CVS, a ponadto można zaplanować ich wysyłanie pocztą elektroniczną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Ta efektywna metoda raportowania pozwala wykonawcom mierzyć wydajność etapów cyklu, śledzić i eliminować niepotrzebne zużycie paliwa, a także porównywać dane między zmianami, maszynami i projektami. Identyfikując i redukując zbędne czasy oczekiwania, firmy mogą uzyskać dłuższe, wydajniejsze cykle frezowania, zwiększyć dokładność szacowania przy przyszłych projektach oraz poprawić rentowność dzięki podwyższeniu efektywności i obniżeniu kosztów eksploatacji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Oparty na chmurze system VisionLink Productivity jest dostępny z dowolnego miejsca przy użyciu urządzenia mobilnego, tabletu lub komputera stacjonarnego. Gromadzi i podsumowuje dane z systemów telematycznych maszyn oraz dotyczących miejsca pracy, zapewniając wgląd w pracę całego sprzętu w lokalizacji niezależnie od jego marki. Do systemu VisionLink Productivity można w całości włączyć floty sprzętu różnych marek OEM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by uzyskać więcej informacji o systemie VisionLink Productivity do frezarek do nawierzchni Cat z serii PM600 i PM800, skontaktuj się z dealerem Cat lub odwiedź stronę </w:t>
      </w:r>
      <w:hyperlink r:id="rId3" w:tgtFrame="_blank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Uwaga do przedstawicieli mediów: </w:t>
      </w:r>
      <w:r>
        <w:rPr>
          <w:rFonts w:cs="Open Sans" w:ascii="Open Sans" w:hAnsi="Open Sans"/>
          <w:color w:val="000000"/>
          <w:sz w:val="21"/>
          <w:szCs w:val="21"/>
        </w:rPr>
        <w:t>Firma Caterpillar wprowadza produkty i usługi w poszczególnych regionach w różnych terminach. Mimo podjęcia wszelkich wysiłków w celu publikacji informacji o produktach i usługach natychmiast po uzyskaniu potwierdzenia o ich dostępności w danym regionie przez firmę Caterpillar od sieci niezależnych dealerów, zakładów lub jednostek zależnych odpowiedzialnych za marketing przedstawiciele mediów są proszeni o weryfikację u dealera Cat dostępności i specyfikacji produktu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CAT, CATERPILLAR, LET’S DO THE WORK, odpowiadające im znaki towarowe, VisionLink, żółty kolor „Caterpillar Corporate Yellow” oraz elementy graficzne „Power Edge” i Cat „Modern Hex”, jak również wizerunek firmy i produktów użytych w niniejszej publikacji są zarejestrowanymi znakami towarowymi firmy Caterpillar i nie mogą być wykorzystywane bez zezwolenia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VisionLink jest znakiem handlowym firmy Caterpillar Inc. zarejestrowanym w Stanach Zjednoczonych i w innych krajach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4 Caterpillar Wszelkie prawa zastrzeżone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tbl>
      <w:tblPr>
        <w:tblW w:w="1635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Informacje dla mediów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Rzecznicy prasowi ds. handlowych Caterpillar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Ameryka Płn. i Płd.</w:t>
              <w:br/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br/>
              <w:t>Johanna Kell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lly_Johanna_L@cat.com</w:t>
              </w:r>
            </w:hyperlink>
          </w:p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Europa, Afryka i Bliski Wschód</w:t>
              <w:br/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Shore_Francine_M@cat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l_PL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34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4-04-08T13:47:00Z</dcterms:modified>
  <cp:revision>7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