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Open Sans" w:ascii="Open Sans" w:hAnsi="Open Sans"/>
          <w:i/>
          <w:iCs/>
          <w:color w:val="000000"/>
          <w:sz w:val="21"/>
          <w:szCs w:val="21"/>
          <w:shd w:fill="FFFFFF" w:val="clear"/>
        </w:rPr>
        <w:t>Para Publicação na América do Sul, Europa, África, Oriente Médio, Ásia-Pacífico, excluindo China, Indonésia, Austrália, Nova Zelândia: março de 2023</w:t>
        <w:br/>
        <w:t>Número de Publicação: 52PR23</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60"/>
          <w:szCs w:val="160"/>
          <w:lang w:val="en-IN" w:eastAsia="en-IN"/>
        </w:rPr>
      </w:pPr>
      <w:r>
        <w:rPr>
          <w:rFonts w:cs="Roboto Condensed Bold;Roboto Condensed" w:ascii="Roboto Condensed Bold;Roboto Condensed" w:hAnsi="Roboto Condensed Bold;Roboto Condensed"/>
          <w:b w:val="false"/>
          <w:bCs/>
          <w:color w:val="000000"/>
          <w:sz w:val="36"/>
          <w:szCs w:val="48"/>
        </w:rPr>
        <w:t>Caterpillar adiciona linha de mesas e pavimentadoras de asfalto compactas à família de Produtos para Pavimentaçã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A Caterpillar Inc. anuncia que adicionará uma nova linha de mesas e pavimentadoras de asfalto compactas à família de Produtos para Pavimentação. Essas combinações de pavimentadora e mesa padrão da classe de tamanho de 2,44 m pesam de 14 a 16 toneladas métricas e incluem as pavimentadoras de asfalto Cat</w:t>
      </w:r>
      <w:r>
        <w:rPr>
          <w:rFonts w:cs="Open Sans" w:ascii="Open Sans" w:hAnsi="Open Sans"/>
          <w:color w:val="000000"/>
          <w:sz w:val="16"/>
          <w:szCs w:val="16"/>
          <w:vertAlign w:val="superscript"/>
        </w:rPr>
        <w:t>®</w:t>
      </w:r>
      <w:r>
        <w:rPr>
          <w:rFonts w:cs="Open Sans" w:ascii="Open Sans" w:hAnsi="Open Sans"/>
          <w:color w:val="000000"/>
          <w:sz w:val="21"/>
          <w:szCs w:val="21"/>
        </w:rPr>
        <w:t> AP400, AP455 Mobil-trac™ e de Esteira de Aço AP455 como também as mesas com barra tamper SE47 VT e SE50 VT. Estão equipadas com recursos que se destacam em aplicações urbanas e rurais e podem atender às necessidades de empreiteiros de pequeno e grande port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Tamanho compacto com grandes oportunidade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O tamanho compacto e a pequena área ocupada combinam com uma capacidade de manobra excepcional para mais oportunidades de pavimentação em áreas confinadas, como ruas estreitas, estacionamentos pequenos e outras aplicações do tipo urbano. A faixa de pavimentação padrão da SE47 VT é de 2,4 a 4,7 m com largura máxima de 6 m, enquanto a faixa de pavimentação padrão da SE50 VT é de 2,55 a 5 m com largura máxima de 7,64 m. Além disso, as profundidades de pavimentação de até 300 mm suportam aplicações de pavimentação de agregado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Transporte fácil</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O movimento eficiente de um local de trabalho para o próximo é essencial para atender às metas diárias de produção e ter a capacidade de transportar em uma variedade de tipos de reboque ajuda a garantir que as metas diárias sejam atendidas.  Com comprimento inferior a 5,6 m e largura de 2,55 m, essas máquinas de classe de tamanho de 14 a 16 toneladas métricas podem ser transportadas sem autorizações especiais. Além disso, o ângulo de carregamento frontal de 17º e a folga ampla do para-choque simplificam o carregamento sem a necessidade de materiais de bloqueio adicionai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obilidade excepcional e percurso rápid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Velocidade, tração, flutuação e durabilidade são excelentes recursos do projeto de material rodante Cat Mobil-trac utilizado nas AP455 e AP555. A garantia proporcional de quatro anos ajuda a garantir que os empreiteiros obtenham a expectativa de vida útil das correias da esteira de borracha. O exclusivo sistema de quatro roletes oscilantes com acumuladores de autotensionamento e blocos de guia central ajudam a evitar o deslizamento e reduzir o desgaste, enquanto as rodas dos roletes oscilantes proporcionam transições suaves ao sair do corte sobre as juntas transversais das aplicações de fresagem e aterr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Os modelos de esteira de aço AP455 e AP555 oferecem muitos dos mesmos recursos excelentes utilizados nas versões Mobil-trac com velocidades de deslocamento ligeiramente menores. Este projeto estável utiliza um sistema de autotensionamento para excelente desempenho de tração, ao mesmo tempo que mantém o desgaste mínim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ara os empreiteiros que preferem um projeto de material rodante simples, as opções de pneus de tração incluem deslocamento sobre areia e radiais. A AP400 pode ser equipada com uma opção de assistência nas rodas dianteiras, enquanto a AP500 pode ser equipada com assistência nas rodas dianteiras ou a opção de tração nas quatro rodas para maior desempenho em materiais de base macia ou ao empurrar cargas pesada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Fluxo de material regula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O fluxo de material regular é um componente crítico que pode ajudar os empreiteiros a atingir as metas de qualidade.  Esses novos modelos combinam uma baixa altura de entrada do caminhão com brocas menores de 355 mm de diâmetro que movem o material com eficiência através da câmara da broca em larguras de pavimentação estreitas e largas. Outro excelente recurso é a capacidade de controlar cada sensor de alimentação de material simplesmente alternando para manual e utilizando o botão de controle proporcional para o sistema de alimentação.</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Operação simples, fácil de aprende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onsistência e familiaridade com as funções da pavimentadora e da mesa ajudam os operadores a obter o melhor desempenho. Seja pavimentando aplicações rurais em linha reta ou urbanas sinuosas, as pavimentadoras e mesas Cat utilizam funções semelhantes em toda a linha de produtos que permitem que o pessoal se desloque facilmente entre as equipes ou treine novos membros quando necessário. Essas novas máquinas têm estruturas de menu simplificadas que fornecem ativação com um único toque para sistemas de aquecimento, lavagem e ventilação da mesa, tudo a partir do menu principal. Assim como todas as pavimentadoras Cat, esses novos modelos também oferecem ativação das funções com um único toque do sistema de alimentação e do funil dobrável.</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Potência eficiente, visibilidade aprimorad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As pavimentadoras Cat são equipadas com um recurso exclusivo de modo econômico que combina com o controle automático de velocidade para reduzir o consumo de combustível. Na maioria das condições, o motor pode operar em rotações mais baixas e ainda fornecer a potência necessária para atender aos requisitos de desempenho. Se necessário, o motor se ajustará automaticamente a uma rotação mais alta se determinadas condições de carga forem atendida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As pavimentadoras AP400 e AP455 estão equipadas com um motor Cat C3.6, enquanto as AP500 e AP555 utilizam o motor Cat C4.4. Os motores estão disponíveis em configurações que atendem aos padrões de emissões de Tier 4 Final da EPA (Environmental Protection Agency, Agência de Proteção Ambiental) dos EUA, Estágio V da UE e Estágio IIIA UN ECE R96, equivalentes aos Tier 3 da EPA dos EUA e Estágio IIIA da UE. A visibilidade aprimorada do funil é exclusiva para essas pavimentadoras. O tubo de escape utilizado em outras pavimentadoras Cat foi integrado ao novo projeto do capô e não se estende para cima nesta linha compacta de pavimentadoras, proporcionando aos operadores visibilidade frontal irrestrita do funil e das laterais da máquina.  </w:t>
      </w:r>
    </w:p>
    <w:p>
      <w:pPr>
        <w:pStyle w:val="Normal"/>
        <w:spacing w:lineRule="auto" w:line="360"/>
        <w:rPr>
          <w:rFonts w:ascii="Open Sans" w:hAnsi="Open Sans" w:cs="Open Sans"/>
          <w:b/>
          <w:b/>
          <w:color w:val="000000"/>
          <w:sz w:val="21"/>
          <w:szCs w:val="21"/>
        </w:rPr>
      </w:pPr>
      <w:r>
        <w:rPr>
          <w:rFonts w:cs="Open Sans" w:ascii="Open Sans" w:hAnsi="Open Sans"/>
          <w:b/>
          <w:color w:val="000000"/>
          <w:sz w:val="21"/>
          <w:szCs w:val="21"/>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Observação para os Editores: </w:t>
      </w:r>
      <w:r>
        <w:rPr>
          <w:rFonts w:cs="Open Sans" w:ascii="Open Sans" w:hAnsi="Open Sans"/>
          <w:color w:val="000000"/>
          <w:sz w:val="21"/>
          <w:szCs w:val="21"/>
        </w:rPr>
        <w:t>A Caterpillar lança produtos e serviços em cada região em intervalos de tempo diferentes. Apesar de todos os esforços feitos para garantir que as informações sobre o produto só sejam lançadas após a Caterpillar ter recebido a confirmação da rede independente de revendedores, fábricas e subsidiárias de marketing de que os produtos e serviços estão disponíveis na região relevante, os editores devem consultar o revendedor Cat para saber a disponibilidade e as especificações do produto.</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seus respectivos logotipos, VisionLink, "Caterpillar Corporate Yellow", e as identidades visuais "Power Edge" e Cat "Modern Hex", assim como a identidade corporativa e de produtos aqui usada, são marcas registradas da Caterpillar e não podem ser usadas sem permissão.</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Todos os Direitos Reservados </w:t>
      </w:r>
    </w:p>
    <w:p>
      <w:pPr>
        <w:pStyle w:val="BodyText2"/>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Informações à Imprensa</w:t>
            </w:r>
          </w:p>
        </w:tc>
        <w:tc>
          <w:tcPr>
            <w:tcW w:w="12858"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esentantes de Imprensa da Imagem da Caterpilla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ericas</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3">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4">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África, Oriente Médio</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5">
              <w:r>
                <w:rPr>
                  <w:rStyle w:val="InternetLink"/>
                  <w:rFonts w:cs="Open Sans" w:ascii="Open Sans" w:hAnsi="Open Sans"/>
                  <w:color w:val="2679B8"/>
                  <w:sz w:val="21"/>
                  <w:szCs w:val="21"/>
                </w:rPr>
                <w:t>Shore_Francine_M@cat.com</w:t>
              </w:r>
            </w:hyperlink>
          </w:p>
        </w:tc>
      </w:tr>
      <w:tr>
        <w:trPr/>
        <w:tc>
          <w:tcPr>
            <w:tcW w:w="3492"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Solicitações do Leitor</w:t>
            </w:r>
          </w:p>
        </w:tc>
        <w:tc>
          <w:tcPr>
            <w:tcW w:w="12858" w:type="dxa"/>
            <w:tcBorders/>
            <w:shd w:fill="F0F0F0" w:val="clear"/>
          </w:tcPr>
          <w:p>
            <w:pPr>
              <w:pStyle w:val="NormalWeb"/>
              <w:spacing w:before="280" w:after="0"/>
              <w:rPr>
                <w:rFonts w:ascii="Open Sans" w:hAnsi="Open Sans" w:cs="Open Sans"/>
                <w:color w:val="000000"/>
                <w:sz w:val="21"/>
                <w:szCs w:val="21"/>
              </w:rPr>
            </w:pPr>
            <w:hyperlink r:id="rId6">
              <w:r>
                <w:rPr>
                  <w:rStyle w:val="InternetLink"/>
                  <w:rFonts w:cs="Open Sans" w:ascii="Open Sans" w:hAnsi="Open Sans"/>
                  <w:b/>
                  <w:bCs/>
                  <w:color w:val="2679B8"/>
                  <w:sz w:val="21"/>
                  <w:szCs w:val="21"/>
                  <w:shd w:fill="FFFFFF" w:val="clear"/>
                </w:rPr>
                <w:t>www.cat.com/requestCatinfo</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8: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5-03T18:35:00Z</dcterms:modified>
  <cp:revision>3</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3T18:35:0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