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Open Sans" w:hAnsi="Open Sans" w:cs="Open Sans"/>
          <w:i/>
          <w:i/>
          <w:iCs/>
          <w:color w:val="000000"/>
          <w:sz w:val="21"/>
          <w:szCs w:val="21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Para Publicação Mundial: maio de 2023</w:t>
      </w:r>
      <w:r>
        <w:rPr>
          <w:rFonts w:cs="Open Sans" w:ascii="Open Sans" w:hAnsi="Open Sans"/>
          <w:i/>
          <w:iCs/>
          <w:color w:val="000000"/>
          <w:sz w:val="21"/>
          <w:szCs w:val="21"/>
          <w:shd w:fill="FFFFFF" w:val="clear"/>
        </w:rPr>
        <w:br/>
      </w:r>
      <w:r>
        <w:rPr>
          <w:i/>
          <w:iCs/>
          <w:color w:val="000000"/>
          <w:shd w:fill="FFFFFF" w:val="clear"/>
        </w:rPr>
        <w:t>Número do Lançamento: 123PR23</w:t>
      </w:r>
    </w:p>
    <w:p>
      <w:pPr>
        <w:pStyle w:val="Normal"/>
        <w:rPr>
          <w:rFonts w:ascii="Open Sans" w:hAnsi="Open Sans" w:cs="Open Sans"/>
          <w:i/>
          <w:i/>
          <w:iCs/>
          <w:color w:val="000000"/>
          <w:sz w:val="21"/>
          <w:szCs w:val="21"/>
          <w:shd w:fill="FFFFFF" w:val="clear"/>
        </w:rPr>
      </w:pPr>
      <w:r>
        <w:rPr>
          <w:rFonts w:cs="Open Sans" w:ascii="Open Sans" w:hAnsi="Open Sans"/>
          <w:i/>
          <w:iCs/>
          <w:color w:val="000000"/>
          <w:sz w:val="21"/>
          <w:szCs w:val="21"/>
          <w:shd w:fill="FFFFFF" w:val="clear"/>
        </w:rPr>
      </w:r>
    </w:p>
    <w:p>
      <w:pPr>
        <w:pStyle w:val="Heading1"/>
        <w:shd w:fill="FFFFFF" w:val="clear"/>
        <w:rPr>
          <w:rFonts w:ascii="Roboto Condensed Bold;Roboto Condensed" w:hAnsi="Roboto Condensed Bold;Roboto Condensed" w:cs="Roboto Condensed Bold;Roboto Condensed"/>
          <w:b w:val="false"/>
          <w:b w:val="false"/>
          <w:color w:val="000000"/>
          <w:sz w:val="48"/>
          <w:szCs w:val="48"/>
          <w:lang w:val="en-IN" w:eastAsia="en-IN"/>
        </w:rPr>
      </w:pPr>
      <w:r>
        <w:rPr>
          <w:color w:val="000000"/>
          <w:sz w:val="32"/>
          <w:szCs w:val="32"/>
        </w:rPr>
        <w:t>A Nova Carregadeira Subterrânea Elétrica a Diesel Cat® R2900 XE apresenta um projeto mais rápido, mais eficiente e mais poderoso</w:t>
      </w:r>
      <w:r>
        <w:rPr>
          <w:b w:val="false"/>
          <w:sz w:val="32"/>
          <w:szCs w:val="32"/>
        </w:rPr>
        <w:br/>
      </w:r>
      <w:r>
        <w:rPr>
          <w:b w:val="false"/>
          <w:bCs/>
          <w:i/>
          <w:iCs w:val="false"/>
          <w:color w:val="000000"/>
          <w:sz w:val="28"/>
          <w:szCs w:val="28"/>
          <w:shd w:fill="FFFFFF" w:val="clear"/>
        </w:rPr>
        <w:t>O sistema de acionamento elétrico de alta eficiência ajuda a reduzir o consumo de combustível, a diminuir as emissões de gás do efeito estufa e a reduzir o custo total de propriedade.</w:t>
      </w:r>
    </w:p>
    <w:p>
      <w:pPr>
        <w:pStyle w:val="Normal"/>
        <w:rPr>
          <w:rFonts w:ascii="Roboto Condensed Bold;Roboto Condensed" w:hAnsi="Roboto Condensed Bold;Roboto Condensed" w:cs="Roboto Condensed Bold;Roboto Condensed"/>
          <w:b/>
          <w:b/>
          <w:color w:val="000000"/>
          <w:sz w:val="48"/>
          <w:szCs w:val="48"/>
          <w:lang w:val="en-IN" w:eastAsia="en-IN"/>
        </w:rPr>
      </w:pPr>
      <w:r>
        <w:rPr>
          <w:rFonts w:cs="Roboto Condensed Bold;Roboto Condensed" w:ascii="Roboto Condensed Bold;Roboto Condensed" w:hAnsi="Roboto Condensed Bold;Roboto Condensed"/>
          <w:b/>
          <w:color w:val="000000"/>
          <w:sz w:val="48"/>
          <w:szCs w:val="48"/>
          <w:lang w:val="en-IN" w:eastAsia="en-IN"/>
        </w:rPr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A primeira carregadeira de mineração (LHD) subterrânea elétrica a diesel da Caterpillar, a nova Cat</w:t>
      </w:r>
      <w:r>
        <w:rPr>
          <w:rFonts w:cs="Open Sans" w:ascii="Open Sans" w:hAnsi="Open Sans"/>
          <w:color w:val="000000"/>
          <w:sz w:val="16"/>
          <w:szCs w:val="16"/>
          <w:vertAlign w:val="superscript"/>
        </w:rPr>
        <w:t>®</w:t>
      </w:r>
      <w:r>
        <w:rPr>
          <w:rFonts w:cs="Open Sans" w:ascii="Open Sans" w:hAnsi="Open Sans"/>
          <w:color w:val="000000"/>
          <w:sz w:val="21"/>
          <w:szCs w:val="21"/>
        </w:rPr>
        <w:t> </w:t>
      </w:r>
      <w:hyperlink r:id="rId3" w:tgtFrame="_self">
        <w:r>
          <w:rPr>
            <w:rStyle w:val="InternetLink"/>
            <w:rFonts w:cs="Open Sans" w:ascii="Open Sans" w:hAnsi="Open Sans"/>
            <w:color w:val="2679B8"/>
            <w:sz w:val="21"/>
            <w:szCs w:val="21"/>
          </w:rPr>
          <w:t>R2900 XE LHD</w:t>
        </w:r>
      </w:hyperlink>
      <w:r>
        <w:rPr>
          <w:rFonts w:cs="Open Sans" w:ascii="Open Sans" w:hAnsi="Open Sans"/>
          <w:color w:val="000000"/>
          <w:sz w:val="21"/>
          <w:szCs w:val="21"/>
        </w:rPr>
        <w:t> atende às necessidades do setor de mineração subterrânea para cargas úteis maiores, carregamento mais rápido e emissões reduzidas. Desenvolvida com base na plataforma da carregadeira subterrânea mais popular da Caterpillar, a nova LHD apresenta um braço de levantamento otimizado e geometria de componente, além de hidráulica com detecção de carga para melhorar a força de desagregação em 35% em relação à Cat R2900G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A R2900 XE trabalha mais rápido em condições difíceis, proporcionando aceleração 52% mais rápida e melhor resposta da máquina em relação à R2900G. Ela acelera de 0 a 24 km/h (0 a 14,9 mph) em 6,4 segundos e atinge uma velocidade 7% maior em declives. As bombas variáveis de pistões fornecem vazões mais altas para tempos de ciclo do cilindro hidráulico mais rápidos e forças de levantamento poderosas. Com uma carga útil maior de 18,5 toneladas métricas (20,4 toneladas) para tempos de carregamento mais rápidos, o novo modelo de LHD oferece uma correspondência de 3 a 4 passadas para o caminhão Cat AD63, proporcionando maior eficiência. Combinados, esses recursos oferecem um aumento de 20% em produtividade para a R2900 XE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As caçambas remodeladas da carregadeira estão disponíveis em quatro tamanhos com capacidades que variam de 7,4 a 9,8 m3 (9,7 a 12 yd3) para atender às necessidades de densidade de material para uma variedade de condições de carregamento, transporte e despejo. Oferecendo um equilíbrio otimizado entre produtividade e vida útil da caçamba, a linha completa de ferramentas de penetração no solo (GET, Ground Engaging Tools) Cat inclui coberturas defletores Soldados Modulares, Meia Seta Aparafusada e Durilock™ fixados mecanicamente. Para proteger ainda mais a caçamba, uma variedade de defletores do braço de apoio, chapas de desgaste e barras estão disponíveis em projetos soldados ou fixados mecanicamente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Confiável e durável, o motor Cat C15 oferece uma variedade de opções de redução de emissões e pós-tratamento, incluindo uma configuração do Estágio V da UE/Tier 4 Final da EPA (Environmental Protection Agency, Agência de Proteção Ambiental) dos EUA e filtro de particulados de diesel. Ele fornece a potência necessária – até 335 kW (449 cv) – com mais de 31% de aumento na eficiência de combustível em comparação com a R2900G. A rotação mais baixa do motor resulta em redução no consumo de combustível, calor, ruído, vibração e emissões do escape, oferecendo um aumento de potência e produtividade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Acionamento elétrico de alta eficiência</w:t>
      </w:r>
      <w:r>
        <w:rPr>
          <w:rFonts w:cs="Open Sans" w:ascii="Open Sans" w:hAnsi="Open Sans"/>
          <w:color w:val="000000"/>
          <w:sz w:val="21"/>
          <w:szCs w:val="21"/>
        </w:rPr>
        <w:br/>
        <w:t>Com base em décadas de experiência, a nova R2900 XE LHD apresenta um sistema de acionamento elétrico de relutância alternada comprovado. Ele foi projetado, integrado, validado e sustentado pela Caterpillar, e seu controle de velocidade continuamente variável fornece potência e tempos de ciclo aprimorados. Sem cargas de impacto do trem de força ou sistema propulsor, oferece mudanças de direção mais suaves e engrenagens virtuais implementadas para controle da máquina. Controles de retardo automático mantêm a velocidade em declives. O sistema de acionamento evita a mudança para neutro e combina com o recurso antirrecuo para aumentar ainda mais a segurança operacional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Seu novo projeto de eixo oferece aumento no tamanho de componente e, junto com os grupos de comando final planetário de quatro marchas, oferece maior resistência e vida útil mais longa. Rolamentos de roda maiores e o tamanho maior do freio aumentam ainda mais a vida útil do comando final. Aros montados em flange permitem trocas mais seguras de pneus e aros. Projetados para suportar as forças do alto torque e das cargas de impacto, os diferenciais e os comandos finais proporcionam a multiplicação do alto torque para reduzir ainda mais a tensão do trem de força. O sistema de controle de tração reduz a rotação dos pneus em condições difíceis de solo para melhorar a produtividade, aumentar a vida útil do pneu e reduzir os custos de consumíveis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Confortável e produtivo</w:t>
      </w:r>
      <w:r>
        <w:rPr>
          <w:rFonts w:cs="Open Sans" w:ascii="Open Sans" w:hAnsi="Open Sans"/>
          <w:color w:val="000000"/>
          <w:sz w:val="21"/>
          <w:szCs w:val="21"/>
        </w:rPr>
        <w:br/>
        <w:t>O compartimento do operador de última geração foi construído com base na bem-sucedida plataforma da R1700, incorporando as mais recentes melhorias em produtividade, segurança e conforto. O projeto fechado da cabine fornece circulação de ar fresco, pressurizado e com temperatura controlada com ar-condicionado para melhorar o conforto do operador e diminuir a fadiga. Montadas de modo resiliente no chassi, as estruturas de ROPS/FOPS (Roll Over Protective Structure, Estrutura Protetora Contra Acidentes de Capotagem/Falling Object Protective Structure, Estrutura Protetora Contra Queda de Objetos) para isolar o operador da vibração para um deslocamento mais confortável. O projeto da cabine incorpora duas saídas de emergência, enquanto as câmeras retrovisoras e laterais dianteiras e traseiras disponíveis ajudam a melhorar a visibilidade ao redor da máquina, aumentando a segurança dos operadores e de outros funcionários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Combinando a seleção de direção, marchas virtuais e direção em uma única alavanca, o Controle Integrado de Direção e Transmissão (STIC™, Steering and Transmission Integrated Control) padrão oferece capacidade de resposta máxima e controle da máquina. Os controles por joystick elétrico sobre hidráulico de baixo esforço apresentam funções simultâneas de levantamento e inclinação para otimizar a eficiência operacional. Um projeto de dois pedais com espaçamento e posição aprimorados facilita o controle mais eficiente do pé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A absorção de impactos opcional melhora os tempos de ciclo e a retenção de carga ao operar em terrenos acidentados. Ao ativar/desativar o sistema de absorção de impactos em velocidades predefinidas, o sistema amortece automaticamente as forças da caçamba e estabiliza a máquina, reduzindo o movimento de tombamento para frente e para trás. Incorpora um sistema acumulador de nitrogênio/óleo no circuito de levantamento para atuar como amortecedor de choques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Soluções de tecnologia escalonáveis</w:t>
      </w:r>
      <w:r>
        <w:rPr>
          <w:rFonts w:cs="Open Sans" w:ascii="Open Sans" w:hAnsi="Open Sans"/>
          <w:color w:val="000000"/>
          <w:sz w:val="21"/>
          <w:szCs w:val="21"/>
        </w:rPr>
        <w:br/>
        <w:t>A nova R2900 XE vem de fábrica equipada com as soluções Cat MineStar™, o pacote de ofertas de tecnologia mais abrangente do setor. Do monitoramento da integridade da máquina aos ciclos de transporte e despejo totalmente automatizados, níveis escalonáveis de tecnologias podem ser adaptados para atender às necessidades exclusivas de cada mina. O Product Link™ Elite padrão aumenta a conectividade da máquina, permitindo que a pá-carregadeira colete e transmita informações de monitoramento de integridade e condições para aplicativos locais ou hospedados na nuvem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Os locais das minas podem escolher entre as diversas tecnologias MineStar disponíveis, incluindo: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Command for Underground – permite a operação remota das máquinas LHD, desde o campo de visão até a total autonomia, permitindo que os operadores sejam realocados para um local seguro e confortável, melhorando a produtividade, eficiência e segurança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Detect for Underground – usa a detecção de proximidade ponto a ponto para reduzir o risco de interações não intencionais entre pessoas e máquinas com a "visão" no escuro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Fleet for Underground – fornece acesso em tempo real a informações precisas como tempo de ciclo, carga útil, posição da máquina e outros parâmetros operacionais importantes, registrando e controlando os dados automaticamente para cima e para baixo na cadeia de valores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Health – coleta e transmite os dados do equipamento necessários para serviços de manutenção proativos e análise preditiva de equipamentos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A nova tecnologia de Escavação Automática otimiza o carregamento automatizando partes críticas do ciclo de escavação. Quando combinada com o Command for Underground, a Escavação Automática oferece uma máquina realmente automatizada, fornecendo deslocamento automático de alta velocidade e autonomia de ciclo completo. Com uma balança integrada de pesagem de carga útil, o Cat Payload Management (CPM, Gerenciamento de Carga Útil Cat) fornece gerenciamento de materiais, contagem de ciclos e registro de tempo, além de capacidade de emissão de relatórios de detalhes de produção sem fio. O monitoramento opcional da pressão dos pneus é totalmente integrado na R2900 XE, permitindo que os operadores determinem em tempo real se seus pneus estão devidamente calibrados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Desenvolvida para facilitar a manutenção e o transporte de longa distância</w:t>
      </w:r>
      <w:r>
        <w:rPr>
          <w:rFonts w:cs="Open Sans" w:ascii="Open Sans" w:hAnsi="Open Sans"/>
          <w:color w:val="000000"/>
          <w:sz w:val="21"/>
          <w:szCs w:val="21"/>
        </w:rPr>
        <w:br/>
        <w:t>Com estruturas mais robustas, maior durabilidade do trem de força, componentes de maior durabilidade, manutenção aprimorada e intervalos de manutenção prolongados, a manutenção da nova R2900 XE pode ser feita em menos tempo, ajudando a reduzir o custo por tonelada da operação. O acionamento elétrico da máquina reduz o número de peças móveis comparado com os sistemas de acionamento mecânico tradicionais. Intervalos de troca de óleo prolongados, juntamente com o trem de força elétrico, reduzem a quantidade de óleo usado. Os visores de nível no nível do solo simplificam as verificações de nível do fluido, e todos os filtros estão posicionados na vertical para fornecer manutenção sem respingos. Os conectores elétricos são vedados para prevenir a entrada de pó e umidade, e a fiação elétrica é revestida para proteção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O projeto da máquina elimina as fundições e reduz o peso para aumentar a vida útil e a resistência do chassi, sem sacrificar o desempenho. O chassi, o trem de força, o motor e os componentes foram projetados para serem recondicionados, usando peças e componentes novos, remanufaturados ou recondicionados, permitindo que as minas tirem proveito de diversas vidas com desempenho como novo, diminuindo os custos de operação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Mais detalhes sobre a nova Carregadeira Subterrânea Cat R2900 XE podem ser encontrados entrando em contato com um revendedor Cat ou acessando </w:t>
      </w:r>
      <w:hyperlink r:id="rId4" w:tgtFrame="_self">
        <w:r>
          <w:rPr>
            <w:rStyle w:val="InternetLink"/>
            <w:rFonts w:cs="Open Sans" w:ascii="Open Sans" w:hAnsi="Open Sans"/>
            <w:color w:val="2679B8"/>
            <w:sz w:val="21"/>
            <w:szCs w:val="21"/>
          </w:rPr>
          <w:t>https://www.cat.com/R2900XE</w:t>
        </w:r>
      </w:hyperlink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rFonts w:ascii="Open Sans" w:hAnsi="Open Sans" w:cs="Open Sans"/>
          <w:b/>
          <w:b/>
          <w:color w:val="000000"/>
          <w:sz w:val="21"/>
          <w:szCs w:val="21"/>
        </w:rPr>
      </w:pPr>
      <w:r>
        <w:rPr>
          <w:rFonts w:cs="Open Sans" w:ascii="Open Sans" w:hAnsi="Open Sans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spacing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# # #</w:t>
      </w:r>
    </w:p>
    <w:p>
      <w:pPr>
        <w:pStyle w:val="NormalWeb"/>
        <w:shd w:fill="FFFFFF" w:val="clear"/>
        <w:spacing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Observação para os Editores: </w:t>
      </w:r>
      <w:r>
        <w:rPr>
          <w:rFonts w:cs="Open Sans" w:ascii="Open Sans" w:hAnsi="Open Sans"/>
          <w:color w:val="000000"/>
          <w:sz w:val="21"/>
          <w:szCs w:val="21"/>
        </w:rPr>
        <w:t>A Caterpillar lança produtos e serviços em cada região em intervalos de tempo diferentes. Apesar de todos os esforços feitos para garantir que as informações sobre o produto só sejam lançadas após a Caterpillar ter recebido a confirmação da rede independente de revendedores, fábricas e subsidiárias de marketing de que os produtos e serviços estão disponíveis na região relevante, os editores devem consultar o revendedor Cat para saber a disponibilidade e as especificações do produto.</w:t>
      </w:r>
    </w:p>
    <w:p>
      <w:pPr>
        <w:pStyle w:val="NormalWeb"/>
        <w:shd w:fill="FFFFFF" w:val="clear"/>
        <w:spacing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CAT, CATERPILLAR, LET’S DO THE WORK, seus respectivos logotipos, VisionLink, "Caterpillar Corporate Yellow", e as identidades visuais "Power Edge" e Cat "Modern Hex", assim como a identidade corporativa e de produtos aqui usada, são marcas registradas da Caterpillar e não podem ser usadas sem permissão.</w:t>
      </w:r>
    </w:p>
    <w:p>
      <w:pPr>
        <w:pStyle w:val="NormalWeb"/>
        <w:shd w:fill="FFFFFF" w:val="clear"/>
        <w:spacing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©2023 Caterpillar Todos os Direitos Reservados 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</w:r>
    </w:p>
    <w:tbl>
      <w:tblPr>
        <w:tblW w:w="5000" w:type="pct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961"/>
        <w:gridCol w:w="7219"/>
      </w:tblGrid>
      <w:tr>
        <w:trPr/>
        <w:tc>
          <w:tcPr>
            <w:tcW w:w="1961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Informações à Imprensa</w:t>
            </w:r>
          </w:p>
        </w:tc>
        <w:tc>
          <w:tcPr>
            <w:tcW w:w="7219" w:type="dxa"/>
            <w:tcBorders/>
            <w:shd w:fill="FFFFFF" w:val="clear"/>
          </w:tcPr>
          <w:p>
            <w:pPr>
              <w:pStyle w:val="NormalWeb"/>
              <w:spacing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Representantes de Imprensa da Imagem da Caterpillar</w:t>
            </w:r>
          </w:p>
          <w:p>
            <w:pPr>
              <w:pStyle w:val="NormalWeb"/>
              <w:spacing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i/>
                <w:iCs/>
                <w:color w:val="000000"/>
                <w:sz w:val="21"/>
                <w:szCs w:val="21"/>
              </w:rPr>
              <w:t>Americas</w:t>
            </w:r>
          </w:p>
          <w:p>
            <w:pPr>
              <w:pStyle w:val="NormalWeb"/>
              <w:spacing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Kate Kenny: </w:t>
            </w:r>
            <w:hyperlink r:id="rId5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</w:p>
          <w:p>
            <w:pPr>
              <w:pStyle w:val="NormalWeb"/>
              <w:spacing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Johanna Kelly: </w:t>
            </w:r>
            <w:hyperlink r:id="rId6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spacing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i/>
                <w:iCs/>
                <w:color w:val="000000"/>
                <w:sz w:val="21"/>
                <w:szCs w:val="21"/>
              </w:rPr>
              <w:t>Europa, África, Oriente Médio</w:t>
            </w:r>
          </w:p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Francine Shore: </w:t>
            </w:r>
            <w:hyperlink r:id="rId7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  <w:tr>
        <w:trPr/>
        <w:tc>
          <w:tcPr>
            <w:tcW w:w="1961" w:type="dxa"/>
            <w:tcBorders/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Solicitações do Leitor</w:t>
            </w:r>
          </w:p>
        </w:tc>
        <w:tc>
          <w:tcPr>
            <w:tcW w:w="7219" w:type="dxa"/>
            <w:tcBorders/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hyperlink r:id="rId8">
              <w:r>
                <w:rPr>
                  <w:rStyle w:val="InternetLink"/>
                  <w:rFonts w:cs="Open Sans" w:ascii="Open Sans" w:hAnsi="Open Sans"/>
                  <w:b/>
                  <w:bCs/>
                  <w:color w:val="2679B8"/>
                  <w:sz w:val="21"/>
                  <w:szCs w:val="21"/>
                  <w:shd w:fill="FFFFFF" w:val="clear"/>
                </w:rPr>
                <w:t>www.cat.com/requestCatinfo</w:t>
              </w:r>
            </w:hyperlink>
          </w:p>
        </w:tc>
      </w:tr>
    </w:tbl>
    <w:p>
      <w:pPr>
        <w:pStyle w:val="Normal"/>
        <w:spacing w:lineRule="auto" w:line="360"/>
        <w:jc w:val="center"/>
        <w:rPr>
          <w:color w:val="231F20"/>
          <w:szCs w:val="20"/>
        </w:rPr>
      </w:pPr>
      <w:r>
        <w:rPr>
          <w:color w:val="231F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Roboto Condensed Bold">
    <w:altName w:val="Roboto Condensed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;Arial" w:hAnsi="Helv;Arial" w:cs="Helv;Arial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;Arial" w:hAnsi="Helv;Arial" w:cs="Helv;Arial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90" w:leader="none"/>
        <w:tab w:val="right" w:pos="91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pt_BR/products/new/equipment/underground-hard-rock/underground-mining-load-haul-dump-lhd-loaders/112580.html" TargetMode="External"/><Relationship Id="rId4" Type="http://schemas.openxmlformats.org/officeDocument/2006/relationships/hyperlink" Target="https://www.cat.com/R2900XE" TargetMode="External"/><Relationship Id="rId5" Type="http://schemas.openxmlformats.org/officeDocument/2006/relationships/hyperlink" Target="mailto:Kenny_Kate@cat.com" TargetMode="External"/><Relationship Id="rId6" Type="http://schemas.openxmlformats.org/officeDocument/2006/relationships/hyperlink" Target="mailto:Kelly_Johanna_L@cat.com" TargetMode="External"/><Relationship Id="rId7" Type="http://schemas.openxmlformats.org/officeDocument/2006/relationships/hyperlink" Target="mailto:Shore_Francine_M@cat.com" TargetMode="External"/><Relationship Id="rId8" Type="http://schemas.openxmlformats.org/officeDocument/2006/relationships/hyperlink" Target="http://www.cat.com/requestCatinfo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9:04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Shirley P.S Paulus Sunder Raj</cp:lastModifiedBy>
  <cp:lastPrinted>2013-03-02T12:48:00Z</cp:lastPrinted>
  <dcterms:modified xsi:type="dcterms:W3CDTF">2023-07-26T12:38:00Z</dcterms:modified>
  <cp:revision>4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93eb03d0-dc87-427e-ad48-bb73899880f6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07-26T12:38:16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  <property fmtid="{D5CDD505-2E9C-101B-9397-08002B2CF9AE}" pid="13" name="TaxCatchAll">
    <vt:lpwstr/>
  </property>
  <property fmtid="{D5CDD505-2E9C-101B-9397-08002B2CF9AE}" pid="14" name="lcf76f155ced4ddcb4097134ff3c332f">
    <vt:lpwstr/>
  </property>
</Properties>
</file>