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Roboto Ext Bold;Arial" w:hAnsi="Roboto Ext Bold;Arial" w:cs="Roboto Ext Bold;Arial"/>
          <w:b w:val="false"/>
          <w:b w:val="false"/>
          <w:bCs/>
          <w:color w:val="000000"/>
          <w:sz w:val="26"/>
          <w:szCs w:val="28"/>
        </w:rPr>
      </w:pPr>
      <w:r>
        <w:rPr>
          <w:rFonts w:cs="Open Sans;Open Sans" w:ascii="Open Sans;Open Sans" w:hAnsi="Open Sans;Open Sans"/>
          <w:b w:val="false"/>
          <w:bCs/>
          <w:i/>
          <w:iCs w:val="false"/>
          <w:color w:val="000000"/>
          <w:sz w:val="20"/>
          <w:szCs w:val="20"/>
          <w:shd w:fill="FFFFFF" w:val="clear"/>
        </w:rPr>
        <w:t>Para Publicação Mundial: maio de 2023</w:t>
        <w:br/>
        <w:t>Número do Lançamento: 163PR23</w:t>
      </w:r>
      <w:r>
        <w:rPr>
          <w:rFonts w:cs="Roboto Ext Bold;Arial" w:ascii="Roboto Ext Bold;Arial" w:hAnsi="Roboto Ext Bold;Arial"/>
          <w:b w:val="false"/>
          <w:bCs/>
          <w:color w:val="000000"/>
          <w:sz w:val="26"/>
          <w:szCs w:val="28"/>
        </w:rPr>
        <w:t xml:space="preserve"> </w:t>
      </w:r>
    </w:p>
    <w:p>
      <w:pPr>
        <w:pStyle w:val="Heading1"/>
        <w:shd w:fill="FFFFFF" w:val="clear"/>
        <w:spacing w:before="161" w:after="161"/>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28"/>
          <w:szCs w:val="32"/>
        </w:rPr>
        <w:t>Atualizações da tecnologia padrão de estruturas reforçadas aumentam a confiabilidade e o desempenho do novo Compactador de Aterro Cat® 836</w:t>
      </w:r>
      <w:r>
        <w:rPr>
          <w:rFonts w:cs="Roboto Ext Bold;Arial" w:ascii="Roboto Ext Bold;Arial" w:hAnsi="Roboto Ext Bold;Arial"/>
          <w:color w:val="000000"/>
          <w:sz w:val="32"/>
          <w:szCs w:val="40"/>
        </w:rPr>
        <w:t>.</w:t>
      </w:r>
    </w:p>
    <w:p>
      <w:pPr>
        <w:pStyle w:val="Normal"/>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52"/>
          <w:szCs w:val="56"/>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O novo Compactador de Aterro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w:t>
        </w:r>
      </w:hyperlink>
      <w:r>
        <w:rPr>
          <w:rFonts w:cs="Open Sans;Open Sans" w:ascii="Open Sans;Open Sans" w:hAnsi="Open Sans;Open Sans"/>
          <w:color w:val="000000"/>
          <w:sz w:val="21"/>
          <w:szCs w:val="21"/>
        </w:rPr>
        <w:t> aproveita as décadas de experiência da Caterpillar em maximização da confiabilidade e do desempenho da máquina nos ambientes de trabalho mais severos. As atualizações de engenharia para os eixos e para a transmissão do novo compactador de aterro ajudam a aumentar a durabilidade das estruturas reforçadas principais que oferecem suporte a vários ciclos de vida útil. Novas tecnologias padrão aumentam a eficiência da máquina ao permitir que o operador atinja as metas de compactação em menos passadas para economizar combustíve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embreagem de travamento no conversor de torque Cat elimina as perdas no conversor enquanto reduz a temperatura do sistema e transfere mais potência ao solo a fim de melhorar a tração. O controle de transmissão do Sistema de Controle Eletrônico de Produtividade Avançada (APECS, Advanced Productivity Electronic Control System) ajuda o compactador a alcançar maior retenção de força em declives e gera economia de combustível ao manter essa força durante os pontos de mudanç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uas opções de configuração para o motor Cat C18 que alimenta o 836 permitem que o compactador cumpra os requisitos de regulamentação de emissões locais em qualquer lugar do mundo. As melhorias na vedação da abertura da entrada de ar do radiador e no compartimento do capô de pressão de transporte ajudam a reduzir a necessidade de limpeza no compartimento do motor. Para ajudar a facilitar o planejamento da manutenção, os dados coletados informam membros relevantes da equipe sobre a vida útil restante do filtro de ar do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ias avançadas de compactaçã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s tecnologias Cat Compact combinam medição de compactação avançada, orientação na cabine e relatórios, para que as metas de compactação sejam alcançadas com rapidez e uniformidade em menos passadas para economizar combustível. O sistema inclui um receptor do Sistema Global de Navegação por Satélite (GNSS, Global Navigation Satellite System) no topo do 836 e exibição de mapeamento dentro da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 Cat Compact padrão com Mapeamento de Passada oferece contagem de passadas altamente precisa, permitindo que os operadores monitorem as áreas de cobertura e o número de passadas na tela de 10 pol (254 mm). O Mapeamento de Elevação Compact opcional combina contagem de passadas e monitoramento da elevação de declives para planejar, controlar as espessuras das camadas e alcançar melhor densidad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m visualização remota pelo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ara melhorar o gerenciamento da frota, a tecnologia Cat Link padrão concede acesso a informações da máquina, incluindo localização, horas, consumo de combustível, tempo ocioso, eventos e códigos de diagnóstico. Os operadores se mantêm informados sobre as condições operacionais da máquina por meio de uma tela sensível ao toque 3G com uma interface amigável para exibir dados do Sistema de Gerenciamento de Informações Vitais (VIMS™, Vital Information Management System) a fim de otimizar o tempo de atividade d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fiabilidade robusta, manutenção simplificad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 novo Cat 836 apresenta eixos com diâmetro maior e diferenciais de bloqueio Cat para aprimorar a longevidade do sistema de comando, melhorar a velocidade em mudanças de sentido e aumentar a tração no fluxo de resíduos. Atualizações para o conjunto de velocidades do comando final reduzem a tensão e melhoram a vida útil de cavitação das engrenagens. O novo protetor do ventilador do motor ajuda a impedir acúmulo no recipiente, enquanto o novo filtro de combustível de 5 pol (127 mm) mais eficiente entrega combustível mais limpo ao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 novo compactador foi projetado para proporcionar facilidade de serviço e inspeção com foco na segurança, já que a maioria dos componentes principais podem ser acessados no nível do solo ou na plataforma da máquina. Para minimizar a contaminação de fluidos, os visores de nível para líquido arrefecedor, óleo da transmissão e fluido hidráulico oferecem inspeção visual rápida. O aumento da proteção em torno dos eixos reduz o risco de dano aos componentes. A utilização dos dados do VIMS permite que operadores e técnicos resolvam problemas na máquina antes que ocorra falh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esempenho eficien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 ambiente aprimorado para o operador do 836 inclui melhor visibilidade da lâmina e das rodas à frente graças ao projeto de vidro rebaixado. A câmera de ré padrão aumenta a visibilidade da traseira da máquina, ajudando a manter a operação segura. A cabine pressurizada com controle de temperatura foi desenvolvida para proporcionar conforto ao operador com baixos níveis sonoros internos (72 dBa). Combinando direção, seleção de velocidade e outras funções em uma única alavanca, o Cat STIC™ (Steering and Transmission Integrated Control, Controle Integrado de Direção e Transmissão) oferece capacidade de resposta e controle máximos para reduzir a fadiga do operador e aumentar o desempenho.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rojetadas especificamente para os compactadores de aterro Cat com o intuito de otimizar a compactação, cinco configurações de rodas e pontas estão disponíveis para o novo 836. O projeto de ponta de pá mais leve proporciona alto desempenho e tração com consumo de combustível mais baixo, enquanto o projeto de ponta plus tradicional aumenta a estabilidade em situações de inclinação lateral. A roda de ponta de combinação incorpora as pontas de pá e plus para oferece o melhor equilíbrio entre desempenho e economia de combustível com estabilidade em situações de inclinação lateral. A roda de ponta de diamante exclusiva da Caterpillar oferece a vida útil de ponta mais longa do mercado, e o design de ponta cortadora se destaca na compactação de resíduos úmidos/maci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 disponibilização do novo Compactador de Aterro Cat 836 está programada para agosto de 2023. Os participantes da WasteExpo 2023 estarão entre os primeiros a conferir o projeto do novo compactador no estande 1.519 da Caterpillar, de 2 a 4 de maio, em Nova Orleans. Para conferir mais detalhes sobre o Cat 836, entre em contato com um revendedor Cat ou acesse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r>
        <w:rPr>
          <w:rFonts w:cs="Roboto Condensed Bold;Roboto Condensed" w:ascii="Roboto Condensed Bold;Roboto Condensed" w:hAnsi="Roboto Condensed Bold;Roboto Condensed"/>
          <w:b w:val="false"/>
          <w:bCs/>
          <w:caps/>
          <w:color w:val="000000"/>
        </w:rPr>
        <w:t>ESPECIFICAÇÕES DO PRODUTO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673" w:type="dxa"/>
        <w:jc w:val="center"/>
        <w:tblInd w:w="0" w:type="dxa"/>
        <w:tblLayout w:type="fixed"/>
        <w:tblCellMar>
          <w:top w:w="180" w:type="dxa"/>
          <w:left w:w="180" w:type="dxa"/>
          <w:bottom w:w="180" w:type="dxa"/>
          <w:right w:w="180" w:type="dxa"/>
        </w:tblCellMar>
      </w:tblPr>
      <w:tblGrid>
        <w:gridCol w:w="4362"/>
        <w:gridCol w:w="2311"/>
      </w:tblGrid>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ência líquida – T3/Estágio IIIA,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ência bruta – T3/Estágio IIIA,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ência líquida – T4F/Estágio V,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ência bruta – T4F/Estágio V,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T3/Estágio IIIA, lb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939)</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 T4F/Estágio V, lb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275)</w:t>
            </w:r>
          </w:p>
        </w:tc>
      </w:tr>
      <w:tr>
        <w:trPr/>
        <w:tc>
          <w:tcPr>
            <w:tcW w:w="43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elocidade máxima f/r, mph (km/h)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20"/>
          <w:szCs w:val="20"/>
        </w:rPr>
      </w:pPr>
      <w:r>
        <w:rPr>
          <w:rFonts w:cs="Open Sans;Open Sans" w:ascii="Open Sans;Open Sans" w:hAnsi="Open Sans;Open Sans"/>
          <w:i/>
          <w:iCs/>
          <w:color w:val="000000"/>
          <w:sz w:val="20"/>
          <w:szCs w:val="20"/>
        </w:rPr>
        <w:t>A potência líquida divulgada é a potência disponível no volante do motor quando o motor está equipado com ventilador à velocidade mínima, sistema de entrada de ar, sistema de escape e alternad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shd w:fill="FFFFFF" w:val="clea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Observação para os Editores: </w:t>
      </w:r>
      <w:r>
        <w:rPr>
          <w:rFonts w:cs="Open Sans;Open Sans" w:ascii="Open Sans;Open Sans" w:hAnsi="Open Sans;Open Sans"/>
          <w:color w:val="000000"/>
          <w:sz w:val="21"/>
          <w:szCs w:val="21"/>
        </w:rPr>
        <w:t>A Caterpillar lança produtos e serviços em cada região em intervalos de tempo diferentes. Apesar de todos os esforços feitos para garantir que as informações sobre o produto só sejam lançadas após a Caterpillar ter recebido a confirmação da rede independente de revendedores, fábricas e subsidiárias de marketing de que os produtos e serviços estão disponíveis na região relevante, os editores devem consultar o revendedor Cat para saber a disponibilidade e as especificações do produto.</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eus respectivos logotipos, VisionLink, "Caterpillar Corporate Yellow", e as identidades visuais "Power Edge" e Cat "Modern Hex", assim como a identidade corporativa e de produtos aqui usada, são marcas registradas da Caterpillar e não podem ser usadas sem permissão.</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dos os Direitos Reserva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8996" w:type="dxa"/>
        <w:jc w:val="center"/>
        <w:tblInd w:w="0" w:type="dxa"/>
        <w:tblLayout w:type="fixed"/>
        <w:tblCellMar>
          <w:top w:w="180" w:type="dxa"/>
          <w:left w:w="180" w:type="dxa"/>
          <w:bottom w:w="180" w:type="dxa"/>
          <w:right w:w="180" w:type="dxa"/>
        </w:tblCellMar>
      </w:tblPr>
      <w:tblGrid>
        <w:gridCol w:w="2907"/>
        <w:gridCol w:w="6089"/>
      </w:tblGrid>
      <w:tr>
        <w:trPr/>
        <w:tc>
          <w:tcPr>
            <w:tcW w:w="2907"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Informações à Imprensa</w:t>
            </w:r>
          </w:p>
        </w:tc>
        <w:tc>
          <w:tcPr>
            <w:tcW w:w="608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de Imprensa da Imagem da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a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Oriente Médio</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2907"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ações do Leitor</w:t>
            </w:r>
          </w:p>
        </w:tc>
        <w:tc>
          <w:tcPr>
            <w:tcW w:w="6089"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Ext Bold">
    <w:altName w:val="Arial"/>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pt_B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8:25:00Z</dcterms:modified>
  <cp:revision>1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8:25:5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